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умерки богов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Предислов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ысел этой книги рождался довольно-таки извилистым путём. Началось всё с того, что однажды в телефонном разговоре приятель рассказал мне о книге двух редакторов «Шпигеля»</w:t>
      </w:r>
      <w:r>
        <w:rPr>
          <w:rStyle w:val="EndnoteCharacters"/>
          <w:rStyle w:val="EndnoteAnchor"/>
        </w:rPr>
        <w:endnoteReference w:id="2"/>
      </w:r>
      <w:r>
        <w:rPr/>
        <w:t>, из которой вытекает очевидность возврата «асоциального» капитализма и превращение мира в вотчину транснациональных корпораций. Признаться, я не придал этому разговору слишком большого значения – просто потому, что давно питаю стойкое отвращение ко всяческим теориям заговоров. Поэтому встречая в разных трудах пространные описания то леденящих душу масонских изуверств, то изощрённо коварных заговоров западных политиков, я обычно с раздражением закрывал книгу. В самом деле, ну откуда могут досужие комментаторы знать такие невероятные подробности из жизни тайных обществ, если сами же эти комментаторы подчёркивают их беспрецедентную законспирированность? И тем более откуда может взяться заговорщицкая мудрость у людей, с лица которых не сходит выражение жизнерадостного идиотизм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оё личное знакомство с проблематикой глобализации до поры ограничивалось простейшим уровнем. Математик по образованию, я в ней более-менее ясно понимал лишь две вещи. Во-первых, что сколько-нибудь серьёзная конкуренция между субъектами с капиталами, различающимися на порядок, невозможна: так называемая «теория безопасных игр» ясно утверждает, что за конечное время более слабый с вероятностью 100% разорится. А во-вторых, меня не трогали рассуждения о «честной игре» и «равных возможностях», якобы предоставляемых свободным рынком: этот тот самый случай, когда начальные условия доминирующим образом определяют решение задачи – так что «равноправие» на деле означает всё растущее преимущество исходно более сильны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 однажды мне всё-таки попалась на глаза означенная книжка германских авторов – прочитал её с большим интересом. Особенно важно было то, что книга написана в 1996 году, после которого в мире произошло много разных вещей – и любопытно было в некоторых местах видеть, как развивались подмеченные авторами тенденции. Это сподвигло меня на более подробное знакомство с соответствующей литературой российских авторов – но первым результатом стало разочарование. Дело в том, что почти во всех антиглобалистских работах содержались россыпи ценнейших фактов, наблюдений или даже умозаключений – но почему-то авторы этих трудов нечасто пытались складывать их в сколько-нибудь стройные и обоснованные гипотезы. Вместо этого они обычно рано или поздно сворачивали в сторону от здравого пути и впадали в весьма экзотичные теории. Впрочем, в трудах противоположного направления не было даже этого – из них невозможно было извлечь решительно ничего, кроме банальных пошлостей, рождённых экстазом от «приобщения к мировой цивилизаци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сьма способствовал укреплению интереса к теме эффект «дежа-вю», возникавший у меня при изучении экономики США накануне великой депрессии. Количество полезных материалов множилось быстро, а вскоре вся масса основных фактов начала постепенно складываться в достаточно стройную мозаику. Кое-каких важных моментов, правда, не доставало – но они отыскались на бездонных пространствах интернета, которые задали направление заключительных поисков. Так окончательно сложилась общая картина, которую я и представляю теперь читател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стати, ощущение «дежа-вю» появилось у меня не только в контексте чистой экономики. В процессе работы над книгой складывалась стойкая ассоциация с тютчевской картиной грандиозной и неотвратимой гибели великой империи: «…прощаясь с Римской славой, с Капитолийской высоты во всем величье видел ты закат звезды ее кровавый». При изучении документов частенько возникал и другой знаменитый образ – «Сумерки богов». Стоит вспомнить, что именно так германские историки назвали агонию Третьего Рейха, то есть тот период, когда всё его руководство забралось в берлинский фюрербункер. Назвали не случайно: любимая Гитлером тетралогия Рихарда Вагнера «Кольцо Нибелунгов» заканчивается «Гибелью богов», финал которой представляет из себя картину тотального краха. Вы спросите - «причём тут Гитлер?», но во время работы над этой книгой меня не покидало ощущение стремительной материализации самых смелых чаяний вождей «тысячелетнего рейха» уже в наше время. Время «быков», рвущихся в боги – яростно, но тщет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Ибо вечность - богам,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Бренность - удел быков…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 xml:space="preserve">Богово станет нам 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>Сумерками богов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1905" cy="444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</w:rPr>
      </w:pPr>
      <w:r>
        <w:rPr>
          <w:i/>
        </w:rPr>
        <w:t>Адриенн Биан. «Сумерки богов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нига состоит из пяти ч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части проанализировано состояние экономики крупнейшей державы мира – США. Сделан популярный экскурс как в недавнюю историю Америки, так и в некоторые разделы экономической теории. Читателям предлагается вероятный в самое ближайшее время сценарий развития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торой части исследованы наиболее популярные ныне разновидности псевдоэкономических теорий, взятых на вооружение властями предержащими в большинстве экономически развитых стран мира. Рассмотрены экономические проблемы глобализации, приведены факты, демонстрирующие её реальные последствия для мировой экономики. Описан также исторический процесс постепенного распространения глобализма по всему миру, начиная с </w:t>
      </w:r>
      <w:r>
        <w:rPr>
          <w:lang w:val="en-US"/>
        </w:rPr>
        <w:t>XVII</w:t>
      </w:r>
      <w:r>
        <w:rPr/>
        <w:t xml:space="preserve"> века и до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етьей части подробно рассказано о развитии основных институтов глобализма в самый последний период времени – начиная с 1990-х годов. Описаны главные инструменты распространения глобализама, поведение его реальных руководителей и результаты их деятельности. Исследованы учения наиболее видных в </w:t>
      </w:r>
      <w:r>
        <w:rPr>
          <w:lang w:val="en-US"/>
        </w:rPr>
        <w:t>XX</w:t>
      </w:r>
      <w:r>
        <w:rPr/>
        <w:t xml:space="preserve"> веке философов – апологетов глобализма. Особое внимание уделено различным аспектам так называемого «технотронного общества», вокруг которого существует множество миф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ёртой части изучены весьма популярные в среде антиглобалистов «теории масонских заговоров» и показано, что эти эффектные мифы в действительности лишь затушёвывают некоторые шокирующие черты реальной идейной основы адептов глобализма. Приведены многочисленные примеры, демонстрирующие подлинные духовные корни глобалистов прошлого и настоящего – как «правых», так и «левых». Значительное место в этой части занимают цитаты из серьёзных исследований деятельности известных и влиятельных организаций наш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 пятой части рассмотрены последствия включения России в глобализационный процесс. Исследованы исходные замыслы, средства их воплощения и реальные плоды основных экономических и идеологических реформ, начавшихся с середины 1980-х годов и продолжающихся по сей день. Приведены примеры деятельности в России рассмотренных в четвёртой части международных организаций. Процитированы разнообразные документы, касающиеся хорошо известных (в том числе высокопоставленных) персон нашей страны, описаны их любопытные заявления и некоторые действия. Показаны практические плоды глобализации для России – от общегражданского паспорта до школьного учебника. Предложен пример возможного направления государственных мер, потребных для изменения ситуации, которая представляется местами весьма печальной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Автор готов с благодарностью принять мнения, оценки, возражения и дополнения читателей.</w:t>
      </w:r>
    </w:p>
    <w:p>
      <w:pPr>
        <w:pStyle w:val="Normal"/>
        <w:rPr/>
      </w:pPr>
      <w:r>
        <w:rPr/>
      </w:r>
    </w:p>
    <w:sectPr>
      <w:headerReference w:type="default" r:id="rId3"/>
      <w:endnotePr>
        <w:numFmt w:val="decimal"/>
      </w:endnotePr>
      <w:type w:val="nextPage"/>
      <w:pgSz w:w="11906" w:h="16838"/>
      <w:pgMar w:left="1134" w:right="85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.-П.Мартин, Х.Шуманн «Западня глобализации», М., Альпина, 2001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.Бродский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54:00Z</dcterms:created>
  <dc:creator>E</dc:creator>
  <dc:description/>
  <dc:language>en-US</dc:language>
  <cp:lastModifiedBy>E</cp:lastModifiedBy>
  <dcterms:modified xsi:type="dcterms:W3CDTF">2004-03-02T13:30:00Z</dcterms:modified>
  <cp:revision>2</cp:revision>
  <dc:subject/>
  <dc:title>Предисловие</dc:title>
</cp:coreProperties>
</file>