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енадеры – своим товарищам…</w:t>
      </w:r>
    </w:p>
    <w:p>
      <w:pPr>
        <w:pStyle w:val="Normal"/>
        <w:rPr/>
      </w:pPr>
      <w:r>
        <w:rPr/>
        <w:t>Всеволод Игоревич МЕР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декабря, 1887 год  - 120 лет назад торжественно открыт памятник-часовня в честь героев Русско-турецкой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скве у Ильинских ворот находится замечательный памятник русским воинам, павшим под Плевной, – часовня в честь героев, сложивших свои головы при освобождении этого болгарского города от турок. Её торжественное открытие состоялось в 1887 году, в день 10-летия взятия Плевны, и было отмечено воинским парадом и всенародным лик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емногие вспомнят подробности той битвы, которая навеки прославила русских освободителей. О начале Русско-турецкой войны 1877-78 годов оставил вдохновенную запись в своём «Дневнике писателя» Ф.М. Достоевский: «Это сам народ поднялся на войну, с Царём во главе. Когда раздалось царское слово, народ хлынул к Церкви, и это по всей земле Русской. Когда читали царский манифест, народ крестился, и все поздравляли друг друга с войной. Крестьяне в волостях жертвуют по силе своей деньги, подводы, и вдруг эти тысячи людей как один человек восклицают: «Да что жертвы, что подводы, мы все пойдём воевать!». Здесь, в Петербурге, являются жертвователи на раненых и больных воинов, дают суммы по нескольку тысяч, а записываются неизвестными. Таких фактов множество, будут десятки тысяч таких фактов, и никого ими не удивишь. Они означают лишь, что весь народ поднялся за истину, за святое дело, что весь народ поднялся на войну и идёт».</w:t>
      </w:r>
    </w:p>
    <w:p>
      <w:pPr>
        <w:pStyle w:val="Normal"/>
        <w:rPr/>
      </w:pPr>
      <w:r>
        <w:rPr/>
        <w:t>Русский народ по своему обыкновению воспринял новую войну с воодушевлением, понимая её борьбой за православные идеалы и за «други своя». Но сама война стала большим испытанием для русской армии. Турция располагала несколькими серьёзными крепостями на Балканах, которые приходилось штурмовать с большим усердием и потерями. И наиболее ожесточённое сражение произошло за крепость Плевну – город в северной Болгарии.</w:t>
      </w:r>
    </w:p>
    <w:p>
      <w:pPr>
        <w:pStyle w:val="Normal"/>
        <w:rPr/>
      </w:pPr>
      <w:r>
        <w:rPr/>
        <w:t>В Плевне были сосредоточены большие силы турецкой армии, да и сам город был расположен на труднодоступной высоте, окружённой водой. На подступах турки организовали несколько линий обороны, так что твердыня казалась неприступной. Первые попытки штурма не увенчались успехом, и наши войска понесли большие потери. В боях героически проявил себя командующий – генерал Михаил Дмитриевич Скобелев, который лично был на передовой, презирая возможность быть убитым или раненым. Но его войска не получили вовремя подкрепления и были вынуждены временно отступить. Тогда было решено организовать блокаду крепости, при этом артиллерия должна была непрестанно обстреливать турецкие позиции.</w:t>
      </w:r>
    </w:p>
    <w:p>
      <w:pPr>
        <w:pStyle w:val="Normal"/>
        <w:rPr/>
      </w:pPr>
      <w:r>
        <w:rPr/>
        <w:t>Оказавшиеся в окружении турки стали готовить прорыв, но перебежчик из крепости вовремя известил о нём русское командование. Он должен был состояться на участке фронта, занятом полками III Гренадерской дивизии. Ночью турки выдвинулись к русским окопам, но не смогли приблизиться незаметно, и вспыхнуло ожесточённое сражение. Главный удар пришелся на центр позиции, занятой Гренадерским Сибирским полком. Один из очевидцев писал позднее, что «было что-то фанатическое, отчаянно-демоническое в этой бешеной атаке». Турки понимали своё обречённое положение и отчаянно рвались из окружения. Но русские гренадеры не дрогнули. После того как в бою было захвачено «знамя пророка», наши войска перешли в наступление и на плечах отступающего противника ворвались в Плевну. Турецкий паша сдался на милость победителям.</w:t>
      </w:r>
    </w:p>
    <w:p>
      <w:pPr>
        <w:pStyle w:val="Normal"/>
        <w:rPr/>
      </w:pPr>
      <w:r>
        <w:rPr/>
        <w:t>Наиболее отличившихся в бою гренадеров награждал сам Император. Историки едины во мнении, что взятие Плевны переломило ход всей Русско-турецкой войны. Вскоре были освобождены София, Пловдив и Адрианополь. Мирный договор, подписанный в местечке Сан-Стефано, утверждал полное поражение Османской империи и освобождение Болгарии, дал независимость Сербии, Черногории и Румынии.</w:t>
      </w:r>
    </w:p>
    <w:p>
      <w:pPr>
        <w:pStyle w:val="Normal"/>
        <w:rPr/>
      </w:pPr>
      <w:r>
        <w:rPr/>
        <w:t>В честь судьбоносного сражения под Плевной было решено воздвигнуть памятную часовню. Средства на строительство начали собирать оставшиеся в живых солдаты и офицеры Гренадерского корпуса, и их поддержало всё русское общество. Наконец, памятник был сооружён трудами архитектора и скульптора В.О. Шервуда. Первоначально его предполагалось переправить для установки на месте сражения, но люди настояли на том, чтобы оставить его в столице Российской Империи.</w:t>
      </w:r>
    </w:p>
    <w:p>
      <w:pPr>
        <w:pStyle w:val="Normal"/>
        <w:rPr/>
      </w:pPr>
      <w:r>
        <w:rPr/>
        <w:t xml:space="preserve">Памятник представляет собой чугунный восьмигранный шатёр-часовню, поставленный на каменный фундамент. Её венчает православный крест, попирающий полумесяц. Стены часовни украшены горельефами: крестьянин, благословляющий сына на войну; турок с кинжалом, вырывающий ребенка из рук матери; гренадер, берущий в плен турецкого янычара, и раненый русский солдат, срывающий последним усилием цепи с женщины. </w:t>
      </w:r>
    </w:p>
    <w:p>
      <w:pPr>
        <w:pStyle w:val="Normal"/>
        <w:rPr/>
      </w:pPr>
      <w:r>
        <w:rPr/>
        <w:t>На гранях шатра надписи: «Гренадеры – своим товарищам, павшим в славном бою под Плевной» и «В память войны с Турцией 1877 – 78 годов». Перед самим памятником установили чугунные тумбы с надписями: «В пользу увечных гренадер и их семейств». Некогда на них стояли кружки для пожертвований.</w:t>
      </w:r>
    </w:p>
    <w:p>
      <w:pPr>
        <w:pStyle w:val="Normal"/>
        <w:rPr/>
      </w:pPr>
      <w:r>
        <w:rPr/>
        <w:t>Внутри часовни помещались образа Александра Невского, Иоанна Воина, Николая Чудотворца, Кирилла и Мефодия, а также бронзовые плиты с именами погибших гренадеров – 18 офицеров и 542 солдата. Во время освящения к памятнику была принесена Иверская икона Божией Матери. Митрополит Московский Иоанникий огласил завещание всегда хранить память о павших героях и совершать их церковное поминовение в день битвы 28 ноября по старому стилю. Воистину, не только гренадеры отдали дань память своим товарищам, но и весь русский нар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8:57:00Z</dcterms:created>
  <dc:creator>vvv</dc:creator>
  <dc:description/>
  <dc:language>en-US</dc:language>
  <cp:lastModifiedBy>vvv</cp:lastModifiedBy>
  <dcterms:modified xsi:type="dcterms:W3CDTF">2007-12-02T09:00:00Z</dcterms:modified>
  <cp:revision>1</cp:revision>
  <dc:subject/>
  <dc:title>Гренадеры – своим товарищам…</dc:title>
</cp:coreProperties>
</file>