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ервозван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дежда Александровна АНДРЕ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3 декабря, 62 год - 1945 лет со дня кончины Святого апостола Андрея Первозванного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«Крепка сеть апостольского ловления, дивна память об Андрее Первозванном и дивно воспоминание той сети, которую он употребил для ловления и для привлечения народов к вере Христовой. Ибо невод, которым он пользовался, никогда не может быть порван забвением. Не придут со временем в ветхость те орудия ловли, которые сделаны не человеческим искусством, но Божией благодатью».</w:t>
      </w:r>
    </w:p>
    <w:p>
      <w:pPr>
        <w:pStyle w:val="Normal"/>
        <w:rPr/>
      </w:pPr>
      <w:r>
        <w:rPr/>
        <w:t xml:space="preserve">Из Похвального слова апостолу Андрею свт. </w:t>
      </w:r>
      <w:r>
        <w:rPr>
          <w:lang w:val="en-US"/>
        </w:rPr>
        <w:t>Иоанна Златоус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вятой Андрей, апостол Христов, сын простого рыбака Ионы, был родным братом Первоверховного апостола Петра. Оба они родились и жили в маленьком городке Вифсаиде на западном берегу Галилейского озера. В юном возрасте он дал Богу обет девства, не пожелал вступить в брак. Узнав, что Святой пророк Иоанн Предтеча проповедует в пределах Иорданских, он оставил родительский дом и стал одним из его ближайших учеников. Именно ему и его другу апостолу любви Иоанну Богослову Креститель Господень открыл великую тайну: указав на проходившего мимо них Христа, он сказал, что это Агнец Божий, то есть Сын Божий, который воплотился для того, чтобы принести Себя в жертву за род человеческий.</w:t>
      </w:r>
    </w:p>
    <w:p>
      <w:pPr>
        <w:pStyle w:val="Normal"/>
        <w:rPr/>
      </w:pPr>
      <w:r>
        <w:rPr/>
        <w:t>Простые рыбаки, они единственные во всём мире смогли понять, Кто перед ними. Оставив всё, они сразу, не задумываясь, последовали за Христом. Иисус, увидев, что они идут за ним, сказал: «Что вам надобно?». Они же сразу в простоте своих чистых сердец спросили у Него: «Где живешь?». – То есть, куда Ты, туда и мы пойдём, всегда будем с Тобою, до конца. И Господь сразу принял их в число Своих учеников, позвал за собою: «Пойдите и увидите». И они целый день беседовали со Христом, о чём – это мы недостойны знать, постичь не можем, потому апостолы нам об этом не поведали.</w:t>
      </w:r>
    </w:p>
    <w:p>
      <w:pPr>
        <w:pStyle w:val="Normal"/>
        <w:rPr/>
      </w:pPr>
      <w:r>
        <w:rPr/>
        <w:t>Видимо, уже ночью апостол Андрей отправился к своему брату, апостолу Петру (тогда его звали Симон), чтобы сообщить ему радостную весть: «Мы нашли Мессию». И Симон, оставив всё, побежал с братом ко Христу и сразу же был наречён Им Петром, т.е. камнем.</w:t>
      </w:r>
    </w:p>
    <w:p>
      <w:pPr>
        <w:pStyle w:val="Normal"/>
        <w:rPr/>
      </w:pPr>
      <w:r>
        <w:rPr/>
        <w:t>После искушения в пустыне Господь Сам пришёл к апостолам Андрею и Петру на берег Галилейского озера, где они закидывали сети, чтобы поймать рыбу. Но Христос повелел им оставить всё и сказал: «Я сделаю вас ловцами человеков». И святые братья тут же без колебаний всё оставили и последовали за Христом</w:t>
      </w:r>
    </w:p>
    <w:p>
      <w:pPr>
        <w:pStyle w:val="Normal"/>
        <w:rPr/>
      </w:pPr>
      <w:r>
        <w:rPr/>
        <w:t>После Воскресения и Вознесения Сына Божия Святой Андрей принял, как и все апостолы, Духа Святого в день Пятидесятницы, принял тяжкий крест и особую благодать для утверждения Церкви на земле, единой святой апостольской Церкви, т.е. Православной. По жребию ему предстояло проповедовать в Вифинии, Трапезунде, Ираклии и других странах и городах, располагавшихся по берегам Чёрного моря, Протопонтиде – стране на берегу Мраморного моря, во Фракии и Македонии на Дунае, в греческих областях Фессалии, Элладе, Ахайи. Разные языки, разные народы, разные культуры и верования… Многие километры пешего пути. И всё это прошёл апостол Андрей, и везде проповедовал веру Христову, основывал Церкви.</w:t>
      </w:r>
    </w:p>
    <w:p>
      <w:pPr>
        <w:pStyle w:val="Normal"/>
        <w:rPr/>
      </w:pPr>
      <w:r>
        <w:rPr/>
        <w:t>Путь апостольский – путь мученический. В каждом городе Святой терпел много скорбей и страданий. Особенно жестоко его мучили в городе Синопе на южном берегу Чёрного моря: Святого бросали на землю, волокли по улицам, били поленьями, забрасывали камнями… Но Бог хранил его, и он продолжал свой путь. Проповедовал в городах Малой Азии, в Сирии, на Северном Кавказе, в Абхазии, нашим древним предкам скифам в Боспорском царстве близ Керченского пролива.</w:t>
      </w:r>
    </w:p>
    <w:p>
      <w:pPr>
        <w:pStyle w:val="Normal"/>
        <w:rPr/>
      </w:pPr>
      <w:r>
        <w:rPr/>
        <w:t>По Промыслу Божию апостол Андрей – единственный из 12 апостолов, посетивший русские земли. Он дошёл до берегов Днепра и со своими сподвижниками поплыл вверх по реке. На ночлег остановился в очень красивой холмистой местности, где позднее был основан Киев. Встав рано поутру, он сказал ученикам: «Верьте мне, на этих холмах воссияет благодать Божия. Великий город будет здесь, и Господь воздвигнет здесь много церквей и просветит Святым Крещением все окрестные земли».</w:t>
      </w:r>
    </w:p>
    <w:p>
      <w:pPr>
        <w:pStyle w:val="Normal"/>
        <w:rPr/>
      </w:pPr>
      <w:r>
        <w:rPr/>
        <w:t>Апостол Андрей благословил Киевские холмы и водрузил здесь крест, предвозвещая расцвет веры христианской. Отсюда он поплыл далее по Днепру, освящая и благословляя будущую Великую Россию, по преданию он благословил и землю, где позднее был построен Великий Новгород. Потому Святого апостола Андрея мы считаем нашим, русским апостолом.</w:t>
      </w:r>
    </w:p>
    <w:p>
      <w:pPr>
        <w:pStyle w:val="Normal"/>
        <w:rPr/>
      </w:pPr>
      <w:r>
        <w:rPr/>
        <w:t>Затем апостол проповедовал в Риме, греческом Эпире, снова пришёл во Фракию, утверждая христиан в вере и поставляя им епископов и священников. В греческом городе Патры он исцелил от тяжкой болезни одного вельможу, и после этого весь город обратился ко Христу. Тогда правитель Антипат пришёл в бешенство и, схватив Святого апостола, повелел пригвоздить его к кресту. Об этом пресвитеры и диаконы Ахайской области написали так:</w:t>
      </w:r>
    </w:p>
    <w:p>
      <w:pPr>
        <w:pStyle w:val="Normal"/>
        <w:rPr/>
      </w:pPr>
      <w:r>
        <w:rPr/>
        <w:t>«Мы, все пресвитеры и диаконы церквей Ахайи, пишем о страданиях апостола Андрея, которые видели своими глазами… Антипат, придя в город Патры, начал принуждать верующих во Христа приносить жертвы идолам. Святой Андрей сказал ему: “Тебе, судье людей, следовало бы познать своего Судию, сущаго на небесах, и, познав, поклониться Ему, поклонившись же истинному Богу, следовало бы отвращаться от ложных Богов”.</w:t>
      </w:r>
    </w:p>
    <w:p>
      <w:pPr>
        <w:pStyle w:val="Normal"/>
        <w:rPr/>
      </w:pPr>
      <w:r>
        <w:rPr/>
        <w:t>Антипат спросил: “Ты ли тот самый Андрей, который разрушает храмы богов и склоняет людей к той недавно появившейся волшебной вере, которую римские императоры повелели истребить?”.</w:t>
      </w:r>
    </w:p>
    <w:p>
      <w:pPr>
        <w:pStyle w:val="Normal"/>
        <w:rPr/>
      </w:pPr>
      <w:r>
        <w:rPr/>
        <w:t>Апостол отвечал: “Римские императоры не познали того, что Сын Божий, снизойдя на землю ради спасения рода человеческого, с ясностью показал, что эти идолы не только не боги, но бесы, враждебные роду человеческому. Они учат людей прогневлять Бога и отвращать Его от себя, чтобы Он не слышал их. Когда же Бог, прогневавшись, отвратится от людей, тогда бесы пленяют и порабощают их…”.</w:t>
      </w:r>
    </w:p>
    <w:p>
      <w:pPr>
        <w:pStyle w:val="Normal"/>
        <w:rPr/>
      </w:pPr>
      <w:r>
        <w:rPr/>
        <w:t>Антипат сказал: “Когда ваш Иисус проповедовал эти пустые слова, иудеи пригвоздили его ко кресту”.</w:t>
      </w:r>
    </w:p>
    <w:p>
      <w:pPr>
        <w:pStyle w:val="Normal"/>
        <w:rPr/>
      </w:pPr>
      <w:r>
        <w:rPr/>
        <w:t>“</w:t>
      </w:r>
      <w:r>
        <w:rPr/>
        <w:t>О, если бы ты захотел познать таинство креста, – говорил ему святой, – как Создатель рода человеческого, по Своей любви к нам, добровольно претерпел страдания на кресте, потому что Он и о времени Своих страданий знал, и о Своем Воскресении и, сидя с нами на последней вечери, возвестил о том, что будет предан… Велико таинство креста, в нём – человеческое обновление”».</w:t>
      </w:r>
    </w:p>
    <w:p>
      <w:pPr>
        <w:pStyle w:val="Normal"/>
        <w:rPr/>
      </w:pPr>
      <w:r>
        <w:rPr/>
        <w:t>Правитель сказал, что прикажет распять апостола на кресте, если он не принесёт жертву языческим богам, и, разгневавшись, повелел бросить его в темницу. Туда к святому пришло много людей, уверовавших во Христа. Они говорили, что убьют правителя и освободят св. Андрея из темницы. Но он сказал им: «Не превращайте мира Господа нашего Иисуса Христа в дьявольский мятеж. Ибо Господь наш, будучи предан на смерть, явил терпение, не прекословил, не вопиял… Потому и вы будьте спокойны. Не препятствуйте моему мученичеству, но сами, как воины Христовы, готовьтесь к тому, чтобы претерпеть все истязания. Надо бояться только вечных мук, а угрозы человеческие подобны дыму, – явятся и исчезают. Потому будьте готовы к тому, чтобы через временные скорби перейти к вечной радости».</w:t>
      </w:r>
    </w:p>
    <w:p>
      <w:pPr>
        <w:pStyle w:val="Normal"/>
        <w:rPr/>
      </w:pPr>
      <w:r>
        <w:rPr/>
        <w:t>Наутро снова стали уговаривать апостола принести жертву языческим богам, ибо их храмы опустели, и правитель надеялся авторитетом св. Андрея вернуть в них народ. «Изобрети лучше для меня мучения самые тяжкие, – просил его святой, – ибо тем угоднее я буду Царю моему, чем более тяжкие претерплю за Него мучения. Я раб Креста Христова и желаю крестной смерти. Ты же можешь избежать вечного мучения, если, испытав моё терпение, уверуешь во Христа, ибо я печалюсь о твоей погибели больше, чем о своих страданиях. Страдания мои окончатся в один или два дня, твои же мучения будут бесконечны».</w:t>
      </w:r>
    </w:p>
    <w:p>
      <w:pPr>
        <w:pStyle w:val="Normal"/>
        <w:rPr/>
      </w:pPr>
      <w:r>
        <w:rPr/>
        <w:t>Разгневанный правитель повелел распять Апостола на кресте в виде буквы «Х». Этот крест с тех пор называют «Андреевский». Желая продлить его мучения, он не велел прибивать святого к кресту гвоздями (в таком случае смерть наступала через несколько часов из-за заражения крови), но привязать верёвками.</w:t>
      </w:r>
    </w:p>
    <w:p>
      <w:pPr>
        <w:pStyle w:val="Normal"/>
        <w:rPr/>
      </w:pPr>
      <w:r>
        <w:rPr/>
        <w:t>Издалека увидев приготовленный для него крест, святой Андрей воскликнул: «Радуйся, крест, освящённый Христовою плотию! С дерзновением я иду к тебе, ты же прими меня с веселием, ибо я ученик Того, Который был распят на тебе. Прими меня, честный крест, и отдай моему Учителю, Который искупил меня тобою». Мучители подняли его на крест и распяли. Весь город собрался вокруг него. Все сострадали апостолу. Даже брат правителя Стратоклий восклицал: «Несправедливо страдает этот святой муж!».</w:t>
      </w:r>
    </w:p>
    <w:p>
      <w:pPr>
        <w:pStyle w:val="Normal"/>
        <w:rPr/>
      </w:pPr>
      <w:r>
        <w:rPr/>
        <w:t>Святой Андрей и на кресте продолжал свою проповедь, укреплял уверовавших во Христа, учил, что за страдания верные Господу удостоятся вечного пребывания в Царствии Небесном. Народ пошёл к дому Антипата, требуя снять с креста апостола, святого человека, который учит правде. Убоявшись народа, правитель пошёл ко кресту, чтобы повелеть снять с него св. Андрея, но тот сказал, что не желает сойти со креста, ибо уже видит Царя своего. Слуги хотели развязать узы апостола, но не могли приблизиться к нему, – воли Божией не было.</w:t>
      </w:r>
    </w:p>
    <w:p>
      <w:pPr>
        <w:pStyle w:val="Normal"/>
        <w:rPr/>
      </w:pPr>
      <w:r>
        <w:rPr/>
        <w:t>«Господи Иисусе Христе, – молился св. Андрей, – не попусти, чтобы меня сняли со креста, на котором я повешен за имя Твоё, но прими меня, Учитель мой, Которого я познал, Которого исповедую, Которого желаю видеть… Прими дух мой с миром!». Когда он говорил это, его осиял свет с неба, на виду у всех, так что невозможно было смотреть на него. И когда этот свет отступил, апостол отошёл в блистание Света, чтобы предстать пред Господом. Жена правителя Максимилла, уверовавшая во Христа, сняла с благоговением с креста тело св. Андрея и, помазав его драгоценными ароматами, положила в своей гробнице. Жестокий правитель, мучимый бесами, вскоре умер. Его брат, ставший христианином, не пожелал принять от него наследство, потому что боялся оскверниться имуществом, принадлежавшим тому, кто осмелился умертвить апостола Господня.</w:t>
      </w:r>
    </w:p>
    <w:p>
      <w:pPr>
        <w:pStyle w:val="Normal"/>
        <w:rPr/>
      </w:pPr>
      <w:r>
        <w:rPr/>
        <w:t>Во времена царствования императора Константина Великого мощи апостола Андрея Первозванного были торжественно перенесены в Константинополь и положены в храме Святых апостолов рядом с мощами Евангелиста Луки и апостола Тимофея.</w:t>
      </w:r>
    </w:p>
    <w:p>
      <w:pPr>
        <w:pStyle w:val="Normal"/>
        <w:rPr/>
      </w:pPr>
      <w:r>
        <w:rPr/>
        <w:t>Ныне мощи св. Андрея Первозванного хранятся как великая святыня в русском Свято-Пантелеимоновом монастыре на Святой Горе Афон. В 2003 году наш русский апостол снова проследовал своими святыми мощами по тому пути, которым прошёл в древности. Он побывал во многих городах Украины, России и Белоруссии, тысячи верующих встречали его везде, получая от него исцеление и утешение, укрепляясь мужеством его. Впрочем, мы верим, знаем, что апостол Андрей всегда молился и молится за Землю русскую, великое будущее которой он предсказал еще почти 2000 лет наза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10:00Z</dcterms:created>
  <dc:creator>vvv</dc:creator>
  <dc:description/>
  <dc:language>en-US</dc:language>
  <cp:lastModifiedBy>vvv</cp:lastModifiedBy>
  <dcterms:modified xsi:type="dcterms:W3CDTF">2007-12-02T08:17:00Z</dcterms:modified>
  <cp:revision>2</cp:revision>
  <dc:subject/>
  <dc:title>Первозванный</dc:title>
</cp:coreProperties>
</file>