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Человек-школа</w:t>
      </w:r>
    </w:p>
    <w:p>
      <w:pPr>
        <w:pStyle w:val="Normal"/>
        <w:rPr/>
      </w:pPr>
      <w:r>
        <w:rPr/>
        <w:t>Лев Михайлович АНИ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января, 1832 год  - 175 лет со дня рождения великого русского художника Ивана Ивановича Ши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ременники Шишкина называли его «лесной богатырь-художник», «царь леса» и сравнивали со старой крепкой сосной. Иван Иванович Шишкин – один из крупнейших русских пейзажистов – как никто знал русскую природу и любил её со всей силой своей могучей натуры. Из этого знания и этой любви родились образы, которые давно стали символами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редко человек, любящий картины Ивана Ивановича Шишкина, может услышать: «Да разве это художник?! Вот Малевич, Кандинский и другие представители русского авангарда – это настоящая живопись. А Шишкин? Возьми фотоаппарат, сними – вот тебе и Шишкин. Художник-фотограф, не более». Услышав такое, человек, которому близка русская реалистическая живопись, на какое-то время теряется, испытывает смятение и даже не знает, что ответить.</w:t>
      </w:r>
    </w:p>
    <w:p>
      <w:pPr>
        <w:pStyle w:val="Normal"/>
        <w:rPr/>
      </w:pPr>
      <w:r>
        <w:rPr/>
        <w:t>Чтобы понять природу художественного дара великого Ивана Ивановича Шишкина и осмыслить причину возникновения подобных негативных суждений о нём, давайте обратимся к истории.</w:t>
      </w:r>
    </w:p>
    <w:p>
      <w:pPr>
        <w:pStyle w:val="Normal"/>
        <w:rPr/>
      </w:pPr>
      <w:r>
        <w:rPr/>
        <w:t>Есть только два пути человеческого существования: путь цивилизации – накопления материальных благ, и монашества, т.н. «умного делания», отказа от всего лишнего. Кризис духовный, наблюдаемый ныне, от утраты понимания первостепенной значимости этого «умного делания».</w:t>
      </w:r>
    </w:p>
    <w:p>
      <w:pPr>
        <w:pStyle w:val="Normal"/>
        <w:rPr/>
      </w:pPr>
      <w:r>
        <w:rPr/>
        <w:t>До времени царствования Алексея Михайловича церковь охватывала все стороны жизни, все области человеческого творчества. После Петра I они обрели автономию. И если ранее, при всём различии общественных положений, по духовному облику своему русские люди составляли однородную массу, то отмена Патриаршества и захлестнувшее Россию влияние западных идей, исходящих от французских энциклопедистов, Давида Штрауса, Эрнеста Ренана, разрушило эту нравственную цельность.</w:t>
      </w:r>
    </w:p>
    <w:p>
      <w:pPr>
        <w:pStyle w:val="Normal"/>
        <w:rPr/>
      </w:pPr>
      <w:r>
        <w:rPr/>
        <w:t>Порабощение Церкви, начиная с правления Петра Великого, её неканонический строй, отсутствие независимости духовной власти свели в XVIII веке Церковь до обрядового института. И потому наблюдается ещё с петровских времен отход т.н. свободомыслящей интеллигенции от Церкви. Происходило, да и по сию пору происходит предательство Церкви. Вся история русской интеллигенции за последние три столетия проходила и продолжает идти под знаком духовного кризиса, который выражается в переходах от страстной веры к страстному безверию. Как нигде, это заметно в русской живописи. Иногда ловишь себя на мысли, что художнику русскому не приходит в голову, что его творчество может быть связано с духовным наставничеством. Во времена духовного спада, охватившего русское общество в XIX веке, далеко не всякий художник понимал, что только Церковь способна сыграть решающую роль в возрождении государства, что только её голос достаточно авторитетен, чтобы предотвратить анархию и объединить русский народ; что задача интеллигенции, если она не хочет, чтобы в ней самой была парализована православная мысль, – крепить Церковь и с тем – государство.</w:t>
      </w:r>
    </w:p>
    <w:p>
      <w:pPr>
        <w:pStyle w:val="Normal"/>
        <w:rPr/>
      </w:pPr>
      <w:r>
        <w:rPr/>
        <w:t>Русская светская живопись, как и русская светская литература, начиная с XVIII века, отойдя от Церкви, сработали, за малым исключением, на разрушение государственности.</w:t>
      </w:r>
    </w:p>
    <w:p>
      <w:pPr>
        <w:pStyle w:val="Normal"/>
        <w:rPr/>
      </w:pPr>
      <w:r>
        <w:rPr/>
        <w:t>К счастью, среди русских художников всё же были и те, кто работал на духовное возрождение России. И среди этих имён одно из первых Ивана Ивановича Шишкина.</w:t>
      </w:r>
    </w:p>
    <w:p>
      <w:pPr>
        <w:pStyle w:val="Normal"/>
        <w:rPr/>
      </w:pPr>
      <w:r>
        <w:rPr/>
        <w:t>Его пейзажи отличает художественная правда природы – молчаливого, глубокого мастера, формирующего национальные черты русского человека.</w:t>
      </w:r>
    </w:p>
    <w:p>
      <w:pPr>
        <w:pStyle w:val="Normal"/>
        <w:rPr/>
      </w:pPr>
      <w:r>
        <w:rPr/>
        <w:t>«Если дороги нам картины нашей дорогой и милой родины Руси, – писал ему в 1896 году Виктор Михайлович Васнецов, – если мы хотим найти свои истинно народные пути к изображению её ясного, тихого и задушевного облика, – то пути эти лежат и через ваши смолистые, полной тихой поэзии леса. Корни ваши так глубоко и накрепко вросли в почву родного искусства, что их ничем и никогда оттуда не выкорчевать».</w:t>
      </w:r>
    </w:p>
    <w:p>
      <w:pPr>
        <w:pStyle w:val="Normal"/>
        <w:rPr/>
      </w:pPr>
      <w:r>
        <w:rPr/>
        <w:t>Слова эти своевременны и сейчас, когда модным стало глубоко ошибочное толкование творчества И.И. Шишкина как ремесла художника-фотографа. Сознательно или нет, эта мысль явно подразумевает ограниченность духовного начала художника, для которого «природа есть единственная книга, из которой мы можем научиться искусству», и который, начиная работу над новой картиной, всякий раз мыслил «написать пейзаж, в котором бы с предельной ясностью и конкретностью выразилась любовь к жизни, к земле, к людям». Мысль эта согревает и пронизывает все картины художника.</w:t>
      </w:r>
    </w:p>
    <w:p>
      <w:pPr>
        <w:pStyle w:val="Normal"/>
        <w:rPr/>
      </w:pPr>
      <w:r>
        <w:rPr/>
        <w:t xml:space="preserve">И давайте, наконец, назовём имя духовного наставника И.И. Шишкина, замечательного русского учёного, священника Капитона Ивановича Невоструева, жившего в Чудовом монастыре и занимавшегося описанием славянских рукописей, хранившихся в Синодальной библиотеке. Я могу предположить, что именно К.И. Невоструев во время обучения И.И. Шишкина в Московском училище живописи, ваяния и зодчества и был духовником молодого художника. Именно этот человек заронил в сознание И.И. Шишкина мысль, что красота природы, окружающей нас, – это, в первую очередь, красота Божественной мысли, разлитой в природе, и задача художника как можно вернее передать эту мысль. </w:t>
      </w:r>
    </w:p>
    <w:p>
      <w:pPr>
        <w:pStyle w:val="Normal"/>
        <w:rPr/>
      </w:pPr>
      <w:r>
        <w:rPr/>
        <w:t>«Человеком-школой», «верстовым столбом в развитии русского пейзажа» называл И.И. Шишкина художник Иван Николаевич Крамской. Именно такой «человек-школа» был необходим русскому пейзажу в период его становления, когда работы русских художников помогли «русскому искусству возвратиться на родную почву, выработать свой язык, свои приёмы, свое миросозерцание». Он был глубоко русским человеком и видел природу глазами своего народа.</w:t>
      </w:r>
    </w:p>
    <w:p>
      <w:pPr>
        <w:pStyle w:val="Normal"/>
        <w:rPr/>
      </w:pPr>
      <w:r>
        <w:rPr/>
        <w:t>Отрицание и неприятие Шишкина – это отрицание и неприятие всего русского народа, его культуры и, в первую очередь, религии. Неприятие это вызывало, да и по сию пору вызывает нападки на творчество самого Ивана Ивановича и работы продолжателей его традиций. Известно, с каким скепсисом относился к работам русских художников-передвижников поклонник Пабло Пикассо Илья Эренбург. Нельзя не сказать несколько слов и о таких художественных критиках, как А. Морозов или А. Каменский. Эти новоявленные идеологи авангардизма в завуалированной форме, но вполне определённо вдалбливали в сознание массового читателя мысль о «неполноценности» работ Шишкина. Нет, они прямо не отрицали его творчество, но утверждали, что оно нечто отжившее, продукт своего времени и только экспонат исторический, если хотите. Именно такие люди, как И. Эренбург, А. Морозов, А. Каменский приложили максимум усилий, чтобы разрушить реалистические традиции в русском искусстве, подменив их «реализмом с размытыми берегами», смыкающимся с авангардизмом.</w:t>
      </w:r>
    </w:p>
    <w:p>
      <w:pPr>
        <w:pStyle w:val="Normal"/>
        <w:rPr/>
      </w:pPr>
      <w:r>
        <w:rPr/>
        <w:t>Мысли, высказанные ими, были подхвачены прессой и стали официальной позицией.</w:t>
      </w:r>
    </w:p>
    <w:p>
      <w:pPr>
        <w:pStyle w:val="Normal"/>
        <w:rPr/>
      </w:pPr>
      <w:r>
        <w:rPr/>
        <w:t>Нападки на Шишкина, начавшиеся при его жизни, продолжались и после его смерти. И носили они не случайный, эпизодический характер, а являли собой акцию планомерную, продуманную.</w:t>
      </w:r>
    </w:p>
    <w:p>
      <w:pPr>
        <w:pStyle w:val="Normal"/>
        <w:rPr/>
      </w:pPr>
      <w:r>
        <w:rPr/>
        <w:t>Отречение от русской национальной культуры, культуры религиозной, свойственно тем, кто жаждет большего – её разрушения, для кого важно лишить нацию её исконной идеологии, превратить народ в обезличенную массу. То духовное начало, которое объединяет русских людей, позволяет им себя ощущать и называть русскими, имеет весьма притягательную силу для остального мира, и может быть, православная Церковь, способная объединить широкие круги соотечественников в их борьбе с силами зла, именно поэтому и вызывает такую ненависть у врагов её. Поэтому и подвергаются нападкам глубоко национальные по духу русские художники. Иван Иванович Шишкин – в первую очере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9:19:00Z</dcterms:created>
  <dc:creator>vvv</dc:creator>
  <dc:description/>
  <dc:language>en-US</dc:language>
  <cp:lastModifiedBy>vvv</cp:lastModifiedBy>
  <dcterms:modified xsi:type="dcterms:W3CDTF">2007-12-02T09:28:00Z</dcterms:modified>
  <cp:revision>1</cp:revision>
  <dc:subject/>
  <dc:title>Человек-школа</dc:title>
</cp:coreProperties>
</file>