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итик, общественный деятель и главный ред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ем Александра Николаевича КРУТОВА с 60-лет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оем редакционную тайну: юбилей журнала совпал с юбилеем его создателя, вдохновителя и радетеля, самого важного человека в «Русском Доме» – его главного редактора. А ещё – депутата Государственной Думы, Президента Международного Фонда славянской письменности и культуры, лауреата премии Союза журналистов СССР, академика Российской Академии Естественных наук, Академии Российской словесности и Международной академии информатизации.</w:t>
      </w:r>
    </w:p>
    <w:p>
      <w:pPr>
        <w:pStyle w:val="Normal"/>
        <w:rPr/>
      </w:pPr>
      <w:r>
        <w:rPr/>
        <w:t xml:space="preserve">Да, он политик и общественный деятель. Но сегодня таких – пруд пруди. Убери у них поддержку Кремля, выключи софиты и отключи микрофоны – что останется? А у Александра Николаевича есть любимый народом «Русский Дом». Какой творческий человек серьёзно не мечтает создать, взлелеять детище («проект», как говорят сегодня на западный манер), которое не только запомнится людям, но и останется надолго. Крутов сумел добиться этого. На сторонний взгляд, всё у него складывалась удачно, но тот, кто знает судьбу Отечества и лучших его сыновей, понимает, какой тернистый путь пришлось преодолеть. К сожалению, сейчас на телеэкране Крутов появляется редко. Почему? Многое скажут его собственные слова, слова опытного телеведущего и политика: «Телевидение – самое мощное средство психологического воздействия, сильнее любой правоохранительной системы, ФСБ, МВД. А тот, кто владеет телевидением и интерпретирует события – тот владеет страной. Я считаю, что многие тележурналисты и владельцы каналов становятся соучастниками преступления против своего народа, которое заключается в том, что людей сознательно развращают, низводят до уровня оскотинивания». </w:t>
      </w:r>
    </w:p>
    <w:p>
      <w:pPr>
        <w:pStyle w:val="Normal"/>
        <w:rPr/>
      </w:pPr>
      <w:r>
        <w:rPr/>
        <w:t xml:space="preserve">Слава Богу, что у Александра Николаевича Крутова остаётся созданный им с нуля журнал, и его дорога к сердцам думающих соотечественников – не преры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я дорога далека,</w:t>
      </w:r>
    </w:p>
    <w:p>
      <w:pPr>
        <w:pStyle w:val="Normal"/>
        <w:rPr/>
      </w:pPr>
      <w:r>
        <w:rPr/>
        <w:t>На лучшей из дорог –</w:t>
      </w:r>
    </w:p>
    <w:p>
      <w:pPr>
        <w:pStyle w:val="Normal"/>
        <w:rPr/>
      </w:pPr>
      <w:r>
        <w:rPr/>
        <w:t>Помор и сын фронтовика,</w:t>
      </w:r>
    </w:p>
    <w:p>
      <w:pPr>
        <w:pStyle w:val="Normal"/>
        <w:rPr/>
      </w:pPr>
      <w:r>
        <w:rPr/>
        <w:t>Ты верность ей с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я скажу о том,</w:t>
      </w:r>
    </w:p>
    <w:p>
      <w:pPr>
        <w:pStyle w:val="Normal"/>
        <w:rPr/>
      </w:pPr>
      <w:r>
        <w:rPr/>
        <w:t>К чему народ – привык:</w:t>
      </w:r>
    </w:p>
    <w:p>
      <w:pPr>
        <w:pStyle w:val="Normal"/>
        <w:rPr/>
      </w:pPr>
      <w:r>
        <w:rPr/>
        <w:t>Твоя забота – Русский Дом,</w:t>
      </w:r>
    </w:p>
    <w:p>
      <w:pPr>
        <w:pStyle w:val="Normal"/>
        <w:rPr/>
      </w:pPr>
      <w:r>
        <w:rPr/>
        <w:t>И ты его – воздвиг!</w:t>
      </w:r>
    </w:p>
    <w:p>
      <w:pPr>
        <w:pStyle w:val="Normal"/>
        <w:rPr/>
      </w:pPr>
      <w:r>
        <w:rPr/>
        <w:t>А. А.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Александру Николаевичу крепости душевных и телесных сил, необходимых для исполнения столь ответственного государственного долга, плодотворной работы на благо России, успехов в творческих начинаниях, счастья и благополучия.</w:t>
      </w:r>
    </w:p>
    <w:p>
      <w:pPr>
        <w:pStyle w:val="Normal"/>
        <w:rPr/>
      </w:pPr>
      <w:r>
        <w:rPr/>
        <w:t>Многая и благая лета!</w:t>
      </w:r>
    </w:p>
    <w:p>
      <w:pPr>
        <w:pStyle w:val="Normal"/>
        <w:rPr/>
      </w:pPr>
      <w:r>
        <w:rPr/>
        <w:t>С глубоким уважением, коллектив редакции, многочисленные читатели и почитатели «Русского Дома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48:00Z</dcterms:created>
  <dc:creator>rbd</dc:creator>
  <dc:description/>
  <dc:language>en-US</dc:language>
  <cp:lastModifiedBy>rbd</cp:lastModifiedBy>
  <dcterms:modified xsi:type="dcterms:W3CDTF">2007-09-29T09:49:00Z</dcterms:modified>
  <cp:revision>1</cp:revision>
  <dc:subject/>
  <dc:title>Политик, общественный деятель и главный редактор</dc:title>
</cp:coreProperties>
</file>