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горель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Викторович ПОЛЫ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нувшем июне сгорел всего за 25 минут дом настоятеля Свято-Троицкого собора города Моршанска отца Владимира Андреева. Всегда спасавший из беды других, на этот раз в беде оказался 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ец Владимир открывает со скрипом высокие железные ворота, на нас пахнуло гарью. А ведь со дня пожара прошло уже более месяца. Перед глазами – страшная картина. </w:t>
      </w:r>
    </w:p>
    <w:p>
      <w:pPr>
        <w:pStyle w:val="Normal"/>
        <w:rPr/>
      </w:pPr>
      <w:r>
        <w:rPr/>
        <w:t xml:space="preserve">– </w:t>
      </w:r>
      <w:r>
        <w:rPr/>
        <w:t>Даже металл плавился, – рассказывает отец Владимир, – слава Богу, хоть живы все остались…</w:t>
      </w:r>
    </w:p>
    <w:p>
      <w:pPr>
        <w:pStyle w:val="Normal"/>
        <w:rPr/>
      </w:pPr>
      <w:r>
        <w:rPr/>
        <w:t>В то утро батюшки дома не было: уезжал по делам в Тамбов, в епархиальное управление. Дома оставались жена Антонина, её престарелая бабушка и один из сыновей – 7-летний Елисей. Он первым почувствовал приближение беды.</w:t>
      </w:r>
    </w:p>
    <w:p>
      <w:pPr>
        <w:pStyle w:val="Normal"/>
        <w:rPr/>
      </w:pPr>
      <w:r>
        <w:rPr/>
        <w:t xml:space="preserve">– </w:t>
      </w:r>
      <w:r>
        <w:rPr/>
        <w:t>Мама, а из чердака дым идёт…</w:t>
      </w:r>
    </w:p>
    <w:p>
      <w:pPr>
        <w:pStyle w:val="Normal"/>
        <w:rPr/>
      </w:pPr>
      <w:r>
        <w:rPr/>
        <w:t>Антонина и сообразить не успела, как пожар в считанные секунды охватил старое деревянное строение (дому более ста лет). Успели только с постели поднять и вытащить буквально из пекла престарелую – неходячую и незрячую – бабушку. В огне сгинуло всё, что было нажито за годы жизни. Семья священника оказалась на улице без документов и без денег. Прибывшие пожарные так ничего и не смогли сделать. Антонина смотрела на полыхающий дом и плакала. Затем дрожащей рукой стала набирать на мобильнике номер мужа.</w:t>
      </w:r>
    </w:p>
    <w:p>
      <w:pPr>
        <w:pStyle w:val="Normal"/>
        <w:rPr/>
      </w:pPr>
      <w:r>
        <w:rPr/>
        <w:t>Трагическое известие застало отца Владимира на приёме у тамбовского владыки. Он тихим голосом произнёс:</w:t>
      </w:r>
    </w:p>
    <w:p>
      <w:pPr>
        <w:pStyle w:val="Normal"/>
        <w:rPr/>
      </w:pPr>
      <w:r>
        <w:rPr/>
        <w:t xml:space="preserve">– </w:t>
      </w:r>
      <w:r>
        <w:rPr/>
        <w:t>Владыко, простите, у меня дом горит…</w:t>
      </w:r>
    </w:p>
    <w:p>
      <w:pPr>
        <w:pStyle w:val="Normal"/>
        <w:rPr/>
      </w:pPr>
      <w:r>
        <w:rPr/>
        <w:t>И выбежал из приёмной.</w:t>
      </w:r>
    </w:p>
    <w:p>
      <w:pPr>
        <w:pStyle w:val="Normal"/>
        <w:rPr/>
      </w:pPr>
      <w:r>
        <w:rPr/>
        <w:t>…</w:t>
      </w:r>
      <w:r>
        <w:rPr/>
        <w:t>Мы ходим по пожарищу, и отец Владимир рассказывает, что и где было раньше: здесь кухня, здесь – детская… Детская была самой большой комнатой в доме, ведь у отца-настоятеля 11 детей: четверо своих и семеро приёмных, которых батюшка взял из Моршанского приюта.</w:t>
      </w:r>
    </w:p>
    <w:p>
      <w:pPr>
        <w:pStyle w:val="Normal"/>
        <w:rPr/>
      </w:pPr>
      <w:r>
        <w:rPr/>
        <w:t>Обращаю внимание на ямы, прокопанные внутри пожарища. Отец Владимир говорит:</w:t>
      </w:r>
    </w:p>
    <w:p>
      <w:pPr>
        <w:pStyle w:val="Normal"/>
        <w:rPr/>
      </w:pPr>
      <w:r>
        <w:rPr/>
        <w:t xml:space="preserve">– </w:t>
      </w:r>
      <w:r>
        <w:rPr/>
        <w:t xml:space="preserve">После пожара по городу слух прошёл, что у меня под домом запрятаны деньги и драгоценности. По ночам здесь трудились целые бригады – перекопали везде, где только можно, сердешные… </w:t>
      </w:r>
    </w:p>
    <w:p>
      <w:pPr>
        <w:pStyle w:val="Normal"/>
        <w:rPr/>
      </w:pPr>
      <w:r>
        <w:rPr/>
        <w:t>От рассказов о том, как повёл себя моршанский обыватель после этого пожара, – оторопь берёт. Когда было такое на Руси, чтобы пытались разжиться на беде священника? Один из московских предпринимателей решил пожертвовать отцу Владимиру на покупку нового дома 300 тысяч рублей, и тогда цены на частные дома в городе взлетели в десять раз! Батюшка так и не смог купить жильё.</w:t>
      </w:r>
    </w:p>
    <w:p>
      <w:pPr>
        <w:pStyle w:val="Normal"/>
        <w:rPr/>
      </w:pPr>
      <w:r>
        <w:rPr/>
        <w:t xml:space="preserve">Сейчас семья отца Владимира ютится в небольшом домике тёщи. Часть детей удалось разместить в летние лагеря. Самому отцу Владимиру места в доме не хватает – спит в саду, в беседке. Сначала вроде было ничего, а теперь вот ночи становятся холодными... </w:t>
      </w:r>
    </w:p>
    <w:p>
      <w:pPr>
        <w:pStyle w:val="Normal"/>
        <w:rPr/>
      </w:pPr>
      <w:r>
        <w:rPr/>
        <w:t xml:space="preserve">Однажды в Моршанске на своём джипе попал в аварию местный криминальный «авторитет». «Наш долг – помочь в беде ближнему», – порешили моршанские бизнесмены и в благородном порыве поспешили с «помощью» прямо в больничные покои. </w:t>
      </w:r>
    </w:p>
    <w:p>
      <w:pPr>
        <w:pStyle w:val="Normal"/>
        <w:rPr/>
      </w:pPr>
      <w:r>
        <w:rPr/>
        <w:t>…</w:t>
      </w:r>
      <w:r>
        <w:rPr/>
        <w:t>На беду отца Владимира откликнулись только два местных предпринимателя да епископ Тамбовский и Мичуринский Феодосий, да бабульки, прихожанки Свято-Троицкого собора. Городские власти отказались организовать сбор средств. Дескать, это не в их компетенции. Отец Владимир Андреев – только настоятель одного из самых крупных соборов в России, по своей величине немногим уступающему Исаакиевскому собору, но и пастырь добрый, каких мало…</w:t>
      </w:r>
    </w:p>
    <w:p>
      <w:pPr>
        <w:pStyle w:val="Normal"/>
        <w:rPr/>
      </w:pPr>
      <w:r>
        <w:rPr/>
        <w:t>Первой, кого он удочерил, была 14-летняя Римма, круглая сирота. Во время праздника в Моршанском приюте она сидела в сторонке и тихо плакала. Воспитатели объяснили отцу Владимиру, что завтра девочку отправляют в какой-то дальний детский дом, потому она и грустит. Вернувшись домой, священник долго не мог найти себе места. Матушка, выслушав батюшку, только руками развела:</w:t>
      </w:r>
    </w:p>
    <w:p>
      <w:pPr>
        <w:pStyle w:val="Normal"/>
        <w:rPr/>
      </w:pPr>
      <w:r>
        <w:rPr/>
        <w:t xml:space="preserve">– </w:t>
      </w:r>
      <w:r>
        <w:rPr/>
        <w:t>Ты что, отец, своих детей кормить нечем…</w:t>
      </w:r>
    </w:p>
    <w:p>
      <w:pPr>
        <w:pStyle w:val="Normal"/>
        <w:rPr/>
      </w:pPr>
      <w:r>
        <w:rPr/>
        <w:t>Но Бог помог. После Риммы супруги Андреевы взяли в свой дом ещё шестерых приютских детей.</w:t>
      </w:r>
    </w:p>
    <w:p>
      <w:pPr>
        <w:pStyle w:val="Normal"/>
        <w:rPr/>
      </w:pPr>
      <w:r>
        <w:rPr/>
        <w:t xml:space="preserve">– </w:t>
      </w:r>
      <w:r>
        <w:rPr/>
        <w:t>Я бы всех взял, мне всех жалко, – признаётся батюшка, духовник приюта. – Когда я туда прихожу, они все меня зовут «папа Владимир».</w:t>
      </w:r>
    </w:p>
    <w:p>
      <w:pPr>
        <w:pStyle w:val="Normal"/>
        <w:rPr/>
      </w:pPr>
      <w:r>
        <w:rPr/>
        <w:t>Именно в приют и направлял средства, собранные прихожанами собора, отец Владимир. Потому не какой-то там «новый русский», а нищий многодетный моршанский священник был объявлен губернатором Тамбовской области «меценатом 2006 года».</w:t>
      </w:r>
    </w:p>
    <w:p>
      <w:pPr>
        <w:pStyle w:val="Normal"/>
        <w:rPr/>
      </w:pPr>
      <w:r>
        <w:rPr/>
        <w:t xml:space="preserve">– </w:t>
      </w:r>
      <w:r>
        <w:rPr/>
        <w:t>Приют – это перевалочная база, – говорит отец Владимир. – Дети поступают непонятно откуда: грязные, со вшами, многие даже не умеют говорить, как маленькие зверёныши. Представьте, были даже такие случаи: детей забирали из «семьи», где они чуть ли не с младенчества жили в свинарнике, росли вместе с поросятами. Выживали лишь потому, что свиней приходили подкармливать соседи, которые надеялись, что за бутылку хозяева отдадут им хряка, и заодно подкармливали детей.</w:t>
      </w:r>
    </w:p>
    <w:p>
      <w:pPr>
        <w:pStyle w:val="Normal"/>
        <w:rPr/>
      </w:pPr>
      <w:r>
        <w:rPr/>
        <w:t>Многих таких несчастных спас отец Владимир. Он узнавал об этих детях от своих прихожанок со всего района. Потом ездил, проверял: правда ли? Именно из-за этого батюшка нажил себе много врагов среди местных горе-родителей. Отец Владимир уверен, что был умышленный поджог. Недалеко от сгоревшего дома нашли ведро из-под смеси, которой смолят лодки, она на основе керосина. Само ведро вместе с находящимся в нём фитилем накануне пожара было украдено у соседа Андреевых. Вероятно, этот фитиль, предварительно зажжённый, и был заброшен в открытое окно чердака, откуда начался пожар.</w:t>
      </w:r>
    </w:p>
    <w:p>
      <w:pPr>
        <w:pStyle w:val="Normal"/>
        <w:rPr/>
      </w:pPr>
      <w:r>
        <w:rPr/>
        <w:t>Взгляд у батюшки цепкий, твёрдый, уверенный, как у воина, плечи – мощные. Я подумал, что он бывший спортсмен, занимавшийся единоборствами. Оказалось, не ошибся.</w:t>
      </w:r>
    </w:p>
    <w:p>
      <w:pPr>
        <w:pStyle w:val="Normal"/>
        <w:rPr/>
      </w:pPr>
      <w:r>
        <w:rPr/>
        <w:t>Отец Владимир и его матушка Антонина – из киргизского города Джалалабада, выросли на одной улице в русском квартале под экзотическим названием Шанхай. В юности были несхожими. Антонина – девушка церковная, сразу после школы поступила на регентский факультет Ташкентского духовного училища. Владимир – дворовый забияка, энергию которого вовремя перенаправили добрые люди на боевые искусства, где он добился серьёзных успехов: мастер спорта по самбо и тэквондо, первый разряд по боксу. Он даже создал свой стиль рукопашного боя. Тренировал русских парней. Занимался боевыми искусствами всё свободное время, а в рабочее – трудился газоэлектросварщиком в ЖЭКе.</w:t>
      </w:r>
    </w:p>
    <w:p>
      <w:pPr>
        <w:pStyle w:val="Normal"/>
        <w:rPr/>
      </w:pPr>
      <w:r>
        <w:rPr/>
        <w:t>События в Ошской долине в начале 90-х, в непосредственной близости от Джалалабада, не могли не коснуться и города. Русские тогда составляли почти половину населения. В местные межнациональные конфликты, как в кипящий котёл, были втянуты и турки, и киргизы, и узбеки, и азербайджанцы, но больнее всего они отозвались на русских, оказавшихся самыми незащищёнными. Азиаты и кавказцы, ещё вчера вырезавшие друг друга, объединялись в группы, чтобы резать русских.</w:t>
      </w:r>
    </w:p>
    <w:p>
      <w:pPr>
        <w:pStyle w:val="Normal"/>
        <w:rPr/>
      </w:pPr>
      <w:r>
        <w:rPr/>
        <w:t>В это время Владимир начал ухаживать за Антониной, она сказала: «Хочешь жениться – крестись!». Володя крестился. Девушка сказала: «Поступай учиться на священника в Московскую Духовную семинарию, что в Сергиевом Посаде». Уже потом Тоня призналась, что так сказать ей велел настоятель джалалабадской церкви отец Виктор, крестивший Володю. Именно его благословением отец Владимир и объясняет те чудеса, которые с ним произошли позже.</w:t>
      </w:r>
    </w:p>
    <w:p>
      <w:pPr>
        <w:pStyle w:val="Normal"/>
        <w:rPr/>
      </w:pPr>
      <w:r>
        <w:rPr/>
        <w:t xml:space="preserve">По дороге в Москву Володя познакомился с одним парнем из Ташкента, тоже решившим поступить в Московскую Духовную семинарию. Всю дорогу тот что-то зубрил, и Владимир решил поинтересоваться: </w:t>
      </w:r>
    </w:p>
    <w:p>
      <w:pPr>
        <w:pStyle w:val="Normal"/>
        <w:rPr/>
      </w:pPr>
      <w:r>
        <w:rPr/>
        <w:t xml:space="preserve">– </w:t>
      </w:r>
      <w:r>
        <w:rPr/>
        <w:t>Что читаешь?</w:t>
      </w:r>
    </w:p>
    <w:p>
      <w:pPr>
        <w:pStyle w:val="Normal"/>
        <w:rPr/>
      </w:pPr>
      <w:r>
        <w:rPr/>
        <w:t xml:space="preserve">– </w:t>
      </w:r>
      <w:r>
        <w:rPr/>
        <w:t>Акафисты.</w:t>
      </w:r>
    </w:p>
    <w:p>
      <w:pPr>
        <w:pStyle w:val="Normal"/>
        <w:rPr/>
      </w:pPr>
      <w:r>
        <w:rPr/>
        <w:t xml:space="preserve">– </w:t>
      </w:r>
      <w:r>
        <w:rPr/>
        <w:t>А что это такое? – удивлённо переспросил он.</w:t>
      </w:r>
    </w:p>
    <w:p>
      <w:pPr>
        <w:pStyle w:val="Normal"/>
        <w:rPr/>
      </w:pPr>
      <w:r>
        <w:rPr/>
        <w:t xml:space="preserve">Надо ли говорить, что подобному «богослову», не знавшему и «Отче наш», совершенно ничего не светило во время экзаменов... </w:t>
      </w:r>
    </w:p>
    <w:p>
      <w:pPr>
        <w:pStyle w:val="Normal"/>
        <w:rPr/>
      </w:pPr>
      <w:r>
        <w:rPr/>
        <w:t xml:space="preserve">Попав в размеренную монастырскую атмосферу Троице-Сергиевой лавры, Владимир от нечего делать слонялся по территории. Чуть не подрался с газоэлектросварщиком. Ссору предотвратил один монах, который поманил Владимира пальцем и спросил с надеждой: </w:t>
      </w:r>
    </w:p>
    <w:p>
      <w:pPr>
        <w:pStyle w:val="Normal"/>
        <w:rPr/>
      </w:pPr>
      <w:r>
        <w:rPr/>
        <w:t xml:space="preserve">– </w:t>
      </w:r>
      <w:r>
        <w:rPr/>
        <w:t xml:space="preserve">Сварщик? </w:t>
      </w:r>
    </w:p>
    <w:p>
      <w:pPr>
        <w:pStyle w:val="Normal"/>
        <w:rPr/>
      </w:pPr>
      <w:r>
        <w:rPr/>
        <w:t xml:space="preserve">– </w:t>
      </w:r>
      <w:r>
        <w:rPr/>
        <w:t>Да.</w:t>
      </w:r>
    </w:p>
    <w:p>
      <w:pPr>
        <w:pStyle w:val="Normal"/>
        <w:rPr/>
      </w:pPr>
      <w:r>
        <w:rPr/>
        <w:t xml:space="preserve">– </w:t>
      </w:r>
      <w:r>
        <w:rPr/>
        <w:t>Ну, сварщик, вари!</w:t>
      </w:r>
    </w:p>
    <w:p>
      <w:pPr>
        <w:pStyle w:val="Normal"/>
        <w:rPr/>
      </w:pPr>
      <w:r>
        <w:rPr/>
        <w:t>Так он был зачислен в штат Троице-Сергиевой лавры на должность газоэлектросварщика. Лаврские хозяйственники так намучились с алкашами, работавшими до него, что в новом, хотя и дерзком работнике, души не чаяли. Наверняка они замолвили ректору словечко за столь ценного для братии кадра.</w:t>
      </w:r>
    </w:p>
    <w:p>
      <w:pPr>
        <w:pStyle w:val="Normal"/>
        <w:rPr/>
      </w:pPr>
      <w:r>
        <w:rPr/>
        <w:t xml:space="preserve">У абитуриента Андреева во время экзамена по пению неожиданно обнаружился необыкновенной красоты голос. Принимал экзамен легендарный регент хора Троице-Сергиевой лавры отец Матфей. Он даже не обратил внимания на пыльную рабочую одежду, в которой явился этот странный абитуриент. </w:t>
      </w:r>
    </w:p>
    <w:p>
      <w:pPr>
        <w:pStyle w:val="Normal"/>
        <w:rPr/>
      </w:pPr>
      <w:r>
        <w:rPr/>
        <w:t xml:space="preserve">– </w:t>
      </w:r>
      <w:r>
        <w:rPr/>
        <w:t>Выше можешь? – спросил во время распевки отец Матфей. – А ну, ещё выше! А ещё? А ещё? Ого!...</w:t>
      </w:r>
    </w:p>
    <w:p>
      <w:pPr>
        <w:pStyle w:val="Normal"/>
        <w:rPr/>
      </w:pPr>
      <w:r>
        <w:rPr/>
        <w:t xml:space="preserve">Владимир без труда брал высокие ноты. Голос его лился серебристым ручьём. Солидные члены приёмной комиссии переглядывались друг с другом и одобрительно кивали головами. </w:t>
      </w:r>
    </w:p>
    <w:p>
      <w:pPr>
        <w:pStyle w:val="Normal"/>
        <w:rPr/>
      </w:pPr>
      <w:r>
        <w:rPr/>
        <w:t>Так он был зачислен студентом семинарии. Стал настоятелем собора в Моршанске. А ныне и он сам, и семья батюшки нуждаются в нашей помо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ы о. Владимира: 8(910)751-23-33, 8(920)236-51-50</w:t>
      </w:r>
    </w:p>
    <w:p>
      <w:pPr>
        <w:pStyle w:val="Normal"/>
        <w:rPr/>
      </w:pPr>
      <w:r>
        <w:rPr/>
        <w:t xml:space="preserve">393950, Тамбовская обл., г. Моршанск, Главпочтампт, до востребования. Денежные переводы с Киберпочты и с Western Union Главпочтамп принимает. </w:t>
      </w:r>
    </w:p>
    <w:p>
      <w:pPr>
        <w:pStyle w:val="Normal"/>
        <w:rPr/>
      </w:pPr>
      <w:r>
        <w:rPr/>
        <w:t>Счёт  в «Сбербанке»: Моршанское ОСБ 3773, Центрально-Черноземного банка СБ РФ, БИК 046850649, ИНН 7707083893,</w:t>
      </w:r>
    </w:p>
    <w:p>
      <w:pPr>
        <w:pStyle w:val="Normal"/>
        <w:rPr/>
      </w:pPr>
      <w:r>
        <w:rPr/>
        <w:t>р/с 30301810961000606108, к/с 30101810800000000649,</w:t>
      </w:r>
    </w:p>
    <w:p>
      <w:pPr>
        <w:pStyle w:val="Normal"/>
        <w:rPr/>
      </w:pPr>
      <w:r>
        <w:rPr/>
        <w:t>л/c 42307.810.2.6108.0012886,</w:t>
      </w:r>
    </w:p>
    <w:p>
      <w:pPr>
        <w:pStyle w:val="Normal"/>
        <w:rPr/>
      </w:pPr>
      <w:r>
        <w:rPr/>
        <w:t>Андреев Владимир Дмитриевич.</w:t>
      </w:r>
    </w:p>
    <w:p>
      <w:pPr>
        <w:pStyle w:val="Normal"/>
        <w:rPr/>
      </w:pPr>
      <w:r>
        <w:rPr/>
        <w:t xml:space="preserve">Адрес и тел. Свято-Троицкого собора: 393920, Тамбовская обл., </w:t>
      </w:r>
    </w:p>
    <w:p>
      <w:pPr>
        <w:pStyle w:val="Normal"/>
        <w:rPr/>
      </w:pPr>
      <w:r>
        <w:rPr/>
        <w:t>г. Моршанск, ул. Красная.(47533) 3-41-98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04:00Z</dcterms:created>
  <dc:creator>rbd</dc:creator>
  <dc:description/>
  <dc:language>en-US</dc:language>
  <cp:lastModifiedBy>rbd</cp:lastModifiedBy>
  <dcterms:modified xsi:type="dcterms:W3CDTF">2007-09-29T10:05:00Z</dcterms:modified>
  <cp:revision>1</cp:revision>
  <dc:subject/>
  <dc:title>Погорельцы</dc:title>
</cp:coreProperties>
</file>