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ын «избы-богатыр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70-летию со дня гибели талантливого русского поэта Николая Алексеевича Клюева.</w:t>
      </w:r>
    </w:p>
    <w:p>
      <w:pPr>
        <w:pStyle w:val="Normal"/>
        <w:rPr/>
      </w:pPr>
      <w:r>
        <w:rPr/>
        <w:t>Октябрь, 193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ой Русский Север, куда унесли свои былины и песни русичи, спасаясь от степных врагов, где столкнулись говоры многих переселенцев и долго сберегался исконный уклад жизни, породил своего певца-словотворца. Он явился в лице Николая Клюева, сохранившего для нас живую воду древнерусской северной образной речи. Вспомним же в Год русского языка уникального мастера поэтической речи</w:t>
      </w:r>
    </w:p>
    <w:p>
      <w:pPr>
        <w:pStyle w:val="Normal"/>
        <w:rPr/>
      </w:pPr>
      <w:r>
        <w:rPr/>
        <w:t>«Олонецкий ведун», «вседержитель гумна», «Аввакум XX века», «поэт посконный и овинный», он же «ангел пестрядинный», а ещё: радетель «берестяного рая», законодатель «избяного чина» – так называли Клюева его современники, порой иронизируя над его подчёркнутой русскостью, над его манерой чтения-пения в питерских салонах, в поддёвке и косоворотке. Георгий Иванов вспоминал, как застал он Клюева в гостинице за чтением немецкого томика Гейне. Он был в нормальной городской одежде. Отложив книгу, Клюев сказал смущенно:</w:t>
      </w:r>
    </w:p>
    <w:p>
      <w:pPr>
        <w:pStyle w:val="Normal"/>
        <w:rPr/>
      </w:pPr>
      <w:r>
        <w:rPr/>
        <w:t xml:space="preserve">– </w:t>
      </w:r>
      <w:r>
        <w:rPr/>
        <w:t>Маракую малость по-басурманскому... – И пошёл переодеваться в посконину.</w:t>
      </w:r>
    </w:p>
    <w:p>
      <w:pPr>
        <w:pStyle w:val="Normal"/>
        <w:rPr/>
      </w:pPr>
      <w:r>
        <w:rPr/>
        <w:t>Если Иванов это и сочинил, как многое в своих заметках, то всё-таки он хорошо понял поэта.</w:t>
      </w:r>
    </w:p>
    <w:p>
      <w:pPr>
        <w:pStyle w:val="Normal"/>
        <w:rPr/>
      </w:pPr>
      <w:r>
        <w:rPr/>
        <w:t>А вот воспоминания Рюрика Ивнева о московской встрече Мандельштама с Клюевым: «В столовой Карпович появился ещё один гость. Небольшого роста, с высоко поднятой головой, он порывисто вошёл в комнату. Поздоровавшись с теми, кого знал, и чуть склонившись в сторону незнакомых, обратился к Николаю Клюеву, сидевшему за одним из столиков:</w:t>
      </w:r>
    </w:p>
    <w:p>
      <w:pPr>
        <w:pStyle w:val="Normal"/>
        <w:rPr/>
      </w:pPr>
      <w:r>
        <w:rPr/>
        <w:t xml:space="preserve">– </w:t>
      </w:r>
      <w:r>
        <w:rPr/>
        <w:t>Как, и вы здесь?</w:t>
      </w:r>
    </w:p>
    <w:p>
      <w:pPr>
        <w:pStyle w:val="Normal"/>
        <w:rPr/>
      </w:pPr>
      <w:r>
        <w:rPr/>
        <w:t xml:space="preserve">– </w:t>
      </w:r>
      <w:r>
        <w:rPr/>
        <w:t>Проездом, – тихо сказал тот, смотря на Мандельштама – это был он – испытующе. И не дожидаясь вопроса, откуда и куда, добавил, – В Олонецкую спешу, поближе к своей избе, здесь уж больно суматошно.</w:t>
      </w:r>
    </w:p>
    <w:p>
      <w:pPr>
        <w:pStyle w:val="Normal"/>
        <w:rPr/>
      </w:pPr>
      <w:r>
        <w:rPr/>
        <w:t xml:space="preserve">– </w:t>
      </w:r>
      <w:r>
        <w:rPr/>
        <w:t>И тошно? – захохотал Есенин; входя в комнату, он слышал последнюю фразу Николая. – Да вы его, Осип Эмильевич, не слушайте, он всё врёт. Сначала к Петербургу присосался, а когда там стало пустовато, перекочевал в Белокаменную. Пока он все соки из неё не высосет, не оторвётся.</w:t>
      </w:r>
    </w:p>
    <w:p>
      <w:pPr>
        <w:pStyle w:val="Normal"/>
        <w:rPr/>
      </w:pPr>
      <w:r>
        <w:rPr/>
        <w:t>Клюев нахмурился, медленно и плавно перекрестил Есенина и сказал:</w:t>
      </w:r>
    </w:p>
    <w:p>
      <w:pPr>
        <w:pStyle w:val="Normal"/>
        <w:rPr/>
      </w:pPr>
      <w:r>
        <w:rPr/>
        <w:t xml:space="preserve">– </w:t>
      </w:r>
      <w:r>
        <w:rPr/>
        <w:t>Изыди, сатана! – И обратился к Мандельштаму, – Это не Серёженька говорит, а дьявол, который ворвался в его душу.</w:t>
      </w:r>
    </w:p>
    <w:p>
      <w:pPr>
        <w:pStyle w:val="Normal"/>
        <w:rPr/>
      </w:pPr>
      <w:r>
        <w:rPr/>
        <w:t>Из двух этих воспоминаний некоторым образом складывается внешний облик поэта. Да, он играл, лепил свой образ, юродствовал в салонах, но не в стихе и песне.</w:t>
      </w:r>
    </w:p>
    <w:p>
      <w:pPr>
        <w:pStyle w:val="Normal"/>
        <w:rPr/>
      </w:pPr>
      <w:r>
        <w:rPr/>
        <w:t xml:space="preserve">Изба-богатырица, </w:t>
      </w:r>
    </w:p>
    <w:p>
      <w:pPr>
        <w:pStyle w:val="Normal"/>
        <w:rPr/>
      </w:pPr>
      <w:r>
        <w:rPr/>
        <w:t xml:space="preserve">Кокошник вырезной, </w:t>
      </w:r>
    </w:p>
    <w:p>
      <w:pPr>
        <w:pStyle w:val="Normal"/>
        <w:rPr/>
      </w:pPr>
      <w:r>
        <w:rPr/>
        <w:t xml:space="preserve">Оконце, как глазница, </w:t>
      </w:r>
    </w:p>
    <w:p>
      <w:pPr>
        <w:pStyle w:val="Normal"/>
        <w:rPr/>
      </w:pPr>
      <w:r>
        <w:rPr/>
        <w:t>Подведено сурьмой.</w:t>
      </w:r>
    </w:p>
    <w:p>
      <w:pPr>
        <w:pStyle w:val="Normal"/>
        <w:rPr/>
      </w:pPr>
      <w:r>
        <w:rPr/>
        <w:t>Изба – символ Русского дома – не просто строится, а рождается в святом процессе труда:</w:t>
      </w:r>
    </w:p>
    <w:p>
      <w:pPr>
        <w:pStyle w:val="Normal"/>
        <w:rPr/>
      </w:pPr>
      <w:r>
        <w:rPr/>
        <w:t xml:space="preserve">От кудрявых стружек тянет смолью, </w:t>
      </w:r>
    </w:p>
    <w:p>
      <w:pPr>
        <w:pStyle w:val="Normal"/>
        <w:rPr/>
      </w:pPr>
      <w:r>
        <w:rPr/>
        <w:t xml:space="preserve">Духовит, как улей, белый сруб. </w:t>
      </w:r>
    </w:p>
    <w:p>
      <w:pPr>
        <w:pStyle w:val="Normal"/>
        <w:rPr/>
      </w:pPr>
      <w:r>
        <w:rPr/>
        <w:t xml:space="preserve">Крепкогрудый плотник тешет колья, </w:t>
      </w:r>
    </w:p>
    <w:p>
      <w:pPr>
        <w:pStyle w:val="Normal"/>
        <w:rPr/>
      </w:pPr>
      <w:r>
        <w:rPr/>
        <w:t>На слова медлителен и скуп...</w:t>
      </w:r>
    </w:p>
    <w:p>
      <w:pPr>
        <w:pStyle w:val="Normal"/>
        <w:rPr/>
      </w:pPr>
      <w:r>
        <w:rPr/>
        <w:t xml:space="preserve">Поэт вышел из этой избы-богатырицы. Николай Алексеевич Клюев родился в 1884 году в Олонецкой губернии в деревне на реке Вытегре; мать обучила его «грамоте, песенному складу и всякой словесной мудрости». Учился в Вытегре в церковно-приходской школе, затем в городском училище, фельдшерскую школу не закончил по болезни. В 1905 году его стихи появляются в московских коллективных сборниках «Прибой» и «Волна». В начале 1906 года был арестован за «подстрекательство» крестьян и «агитацию противозаконных идей». Полгода сидел в Вытегорской, а затем Петрозаводской тюрьмах. </w:t>
      </w:r>
    </w:p>
    <w:p>
      <w:pPr>
        <w:pStyle w:val="Normal"/>
        <w:rPr/>
      </w:pPr>
      <w:r>
        <w:rPr/>
        <w:t>Осенью 1907 года Клюев был призван на военную службу, но по своим религиозным убеждениям отказался брать в руки оружие; под арестом его привезли в Петербург и поместили в госпиталь, где врачи определили, что он негоден к военной службе. Клюев уехал в деревню. В это время он завязывает переписку с Александром Блоком (проблема отношений интеллигенции и народа – с разных полюсов – занимала их обоих, и это общение было обоюдно важным). Блок способствовал появлению стихотворений Клюева в журнале «Золотое руно». Особенно часто в 1910-1912 годах печатается поэт в журнале «Новая земля», где ему пытаются навязать роль выразителя «нового народного сознания», проповедника и пророка, чуть ли не мессии.</w:t>
      </w:r>
    </w:p>
    <w:p>
      <w:pPr>
        <w:pStyle w:val="Normal"/>
        <w:rPr/>
      </w:pPr>
      <w:r>
        <w:rPr/>
        <w:t>Осенью 1911 года в Москве вышел первый сборник стихов Н. Клюева «Сосен перезвон», на который откликнулись практически все влиятельные критики, единодушно оценив книгу как событие в литературной жизни. В это время Клюев становится известен в писательских и богемных кругах, участвует в заседаниях «Цеха поэтов» и акмеистов, посещает литературно-артистическое кафе «Бродячая собака»; вокруг его имени складываются легенды, встречи с ним ищут самые разные люди.</w:t>
      </w:r>
    </w:p>
    <w:p>
      <w:pPr>
        <w:pStyle w:val="Normal"/>
        <w:rPr/>
      </w:pPr>
      <w:r>
        <w:rPr/>
        <w:t xml:space="preserve">В 1915 году Клюев знакомится с Сергеем Есениным, и между ними возникают дружеские отношения: в течение полутора лет они выступают совместно и в прессе, и на чтениях. Клюев становится духовным наставником молодого поэта, всячески ему помогает пробиться. Вокруг них собирается кружок «новокрестьянских» писателей, но попытки организационно закрепить содружество не привели к созданию долговечного и прочного объединения (общества «Краса» и «Страда» просуществовали лишь несколько месяцев). </w:t>
      </w:r>
    </w:p>
    <w:p>
      <w:pPr>
        <w:pStyle w:val="Normal"/>
        <w:rPr/>
      </w:pPr>
      <w:r>
        <w:rPr/>
        <w:t>Революцию Клюев приветствовал восторженно, расценивая всё происходящее прежде всего как религиозно-мистическое событие, долженствующее привести к духовному обновлению России. В 1918 году он пишет стихотворение «Ленин», тогда ещё никто не воспевал его. В 1919 году выходят книги «Медный кит», двухтомник «Песнеслов», а в 1922-м – его лучший прижизненный сборник – «Львиный хлеб». Но вскоре революция отторгла и сожрала поэта, провозвестника «братства», «мужицкого рая», потому что он вдруг затосковал по гибнущей Руси, зарыдал по исчезающей, убитой деревне. В 1926 году Клюев пишет уже «в стол»:</w:t>
      </w:r>
    </w:p>
    <w:p>
      <w:pPr>
        <w:pStyle w:val="Normal"/>
        <w:rPr/>
      </w:pPr>
      <w:r>
        <w:rPr/>
        <w:t>Ты, Рассея, Рассея-матка,</w:t>
      </w:r>
    </w:p>
    <w:p>
      <w:pPr>
        <w:pStyle w:val="Normal"/>
        <w:rPr/>
      </w:pPr>
      <w:r>
        <w:rPr/>
        <w:t>Чаровая, заклятая кадка!</w:t>
      </w:r>
    </w:p>
    <w:p>
      <w:pPr>
        <w:pStyle w:val="Normal"/>
        <w:rPr/>
      </w:pPr>
      <w:r>
        <w:rPr/>
        <w:t>Что там, кровь или жемчуга,</w:t>
      </w:r>
    </w:p>
    <w:p>
      <w:pPr>
        <w:pStyle w:val="Normal"/>
        <w:rPr/>
      </w:pPr>
      <w:r>
        <w:rPr/>
        <w:t>Или лысого чёрта рога?</w:t>
      </w:r>
    </w:p>
    <w:p>
      <w:pPr>
        <w:pStyle w:val="Normal"/>
        <w:rPr/>
      </w:pPr>
      <w:r>
        <w:rPr/>
        <w:t>1928 году выходит последний сборник Клюева «Изба в поле». В 1934 году он был арестован в Москве, выслан в Томск; в июне 1937 года вторично арестован, заключён в Томскую тюрьму и расстрелян в октябре, несмотря на мольбу о пощаде уже больного и состарившегося поэта. Но духовной крепости и неизбывной любви к Родине он не терял до последних дней:</w:t>
      </w:r>
    </w:p>
    <w:p>
      <w:pPr>
        <w:pStyle w:val="Normal"/>
        <w:rPr/>
      </w:pPr>
      <w:r>
        <w:rPr/>
        <w:t>Оледенелыми губами</w:t>
      </w:r>
    </w:p>
    <w:p>
      <w:pPr>
        <w:pStyle w:val="Normal"/>
        <w:rPr/>
      </w:pPr>
      <w:r>
        <w:rPr/>
        <w:t>Над росомашьими тропами</w:t>
      </w:r>
    </w:p>
    <w:p>
      <w:pPr>
        <w:pStyle w:val="Normal"/>
        <w:rPr/>
      </w:pPr>
      <w:r>
        <w:rPr/>
        <w:t>Я бормотал: Святая Русь,</w:t>
      </w:r>
    </w:p>
    <w:p>
      <w:pPr>
        <w:pStyle w:val="Normal"/>
        <w:rPr/>
      </w:pPr>
      <w:r>
        <w:rPr/>
        <w:t xml:space="preserve">Тебе и каторжной молю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46:00Z</dcterms:created>
  <dc:creator>rbd</dc:creator>
  <dc:description/>
  <dc:language>en-US</dc:language>
  <cp:lastModifiedBy>rbd</cp:lastModifiedBy>
  <dcterms:modified xsi:type="dcterms:W3CDTF">2007-09-29T10:47:00Z</dcterms:modified>
  <cp:revision>1</cp:revision>
  <dc:subject/>
  <dc:title>Сын «избы-богатырицы»</dc:title>
</cp:coreProperties>
</file>