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Юбилей. Журналу «Русский Дом» - 10 лет!</w:t>
      </w:r>
    </w:p>
    <w:p>
      <w:pPr>
        <w:pStyle w:val="Normal"/>
        <w:rPr/>
      </w:pPr>
      <w:r>
        <w:rPr/>
      </w:r>
    </w:p>
    <w:p>
      <w:pPr>
        <w:pStyle w:val="Normal"/>
        <w:rPr/>
      </w:pPr>
      <w:r>
        <w:rPr/>
        <w:t>В юбилейном номере журнала поздравления авторов «Русского Дома»</w:t>
      </w:r>
    </w:p>
    <w:p>
      <w:pPr>
        <w:pStyle w:val="Normal"/>
        <w:rPr/>
      </w:pPr>
      <w:r>
        <w:rPr/>
      </w:r>
    </w:p>
    <w:p>
      <w:pPr>
        <w:pStyle w:val="Normal"/>
        <w:rPr>
          <w:lang w:val="en-US"/>
        </w:rPr>
      </w:pPr>
      <w:r>
        <w:rPr>
          <w:lang w:val="en-US"/>
        </w:rPr>
        <w:t>&lt;hr&gt;</w:t>
      </w:r>
    </w:p>
    <w:p>
      <w:pPr>
        <w:pStyle w:val="Normal"/>
        <w:rPr>
          <w:lang w:val="en-US"/>
        </w:rPr>
      </w:pPr>
      <w:r>
        <w:rPr>
          <w:lang w:val="en-US"/>
        </w:rPr>
      </w:r>
    </w:p>
    <w:p>
      <w:pPr>
        <w:pStyle w:val="Normal"/>
        <w:rPr/>
      </w:pPr>
      <w:r>
        <w:rPr/>
        <w:t xml:space="preserve">То и дело наступают в истории времена, когда сотни тысяч, а то и миллионы русских оказываются бездомными. Великие смуты, великие войны... Наше время особое, когда без всякого вторжения извне Родина оказалась в положении страны, подвергшейся поруганию и разрушению. Внутренний враг нанёс удар страшной силы, и вновь миллионы наших дорогих соотечественников превратились в беженцев без крыши над головой. </w:t>
      </w:r>
    </w:p>
    <w:p>
      <w:pPr>
        <w:pStyle w:val="Normal"/>
        <w:rPr/>
      </w:pPr>
      <w:r>
        <w:rPr/>
        <w:t xml:space="preserve">Именно в эти годы горбачёвского и ельцинского шабаша одним из бойцов «на передовой» оказался Александр Николаевич Крутов. Именно в лихие годы русского бездомья он создал журнал «Русский Дом», давший людям духовный кров, тёплый очаг, у которого можно было собраться и отогреться душою. </w:t>
      </w:r>
    </w:p>
    <w:p>
      <w:pPr>
        <w:pStyle w:val="Normal"/>
        <w:rPr/>
      </w:pPr>
      <w:r>
        <w:rPr/>
        <w:t xml:space="preserve">Несколько лет назад «Русский Дом» опубликовал мою статью о духовном отце, митрофорном протоиерее Сергие Вишневском, народном батюшке. С тех пор журнал стал для меня родным, в нём увидели свет мои публикации о русской истории, о православных праздниках, о современной жизни. </w:t>
      </w:r>
    </w:p>
    <w:p>
      <w:pPr>
        <w:pStyle w:val="Normal"/>
        <w:rPr/>
      </w:pPr>
      <w:r>
        <w:rPr/>
        <w:t xml:space="preserve">Приятно слышать в телефонной трубке голос редактора: «Не могли бы Вы написать статью?». Конечно, мог бы! Почему бы мне не перечитать заново житие Сергия Радонежского, увидеть что-то новое? Почему бы заново не переосмыслить суть праздника Покрова Пресвятой Богородицы, вникнуть умом и сердцем в его значение для русского человека? Ведь это же счастье!.. </w:t>
      </w:r>
    </w:p>
    <w:p>
      <w:pPr>
        <w:pStyle w:val="Normal"/>
        <w:rPr/>
      </w:pPr>
      <w:r>
        <w:rPr/>
        <w:t xml:space="preserve">И как некогда Пётр Великий воскликнул: «Русскому флоту – быть!», так и нам всем, любящим это издание, хочется сейчас поздравить журнал с десятилетием и воскликнуть: «Русскому Дому» – быть!». </w:t>
      </w:r>
    </w:p>
    <w:p>
      <w:pPr>
        <w:pStyle w:val="Normal"/>
        <w:rPr/>
      </w:pPr>
      <w:r>
        <w:rPr/>
        <w:t xml:space="preserve">А затем пропеть «Многая лета!». </w:t>
      </w:r>
    </w:p>
    <w:p>
      <w:pPr>
        <w:pStyle w:val="Normal"/>
        <w:rPr>
          <w:lang w:val="en-US"/>
        </w:rPr>
      </w:pPr>
      <w:r>
        <w:rPr>
          <w:lang w:val="en-US"/>
        </w:rPr>
        <w:t>Александр Юрьевич СЕГЕНЬ</w:t>
      </w:r>
    </w:p>
    <w:p>
      <w:pPr>
        <w:pStyle w:val="Normal"/>
        <w:rPr/>
      </w:pPr>
      <w:r>
        <w:rPr/>
        <w:t>&lt;</w:t>
      </w:r>
      <w:r>
        <w:rPr>
          <w:lang w:val="en-US"/>
        </w:rPr>
        <w:t>hr</w:t>
      </w:r>
      <w:r>
        <w:rPr/>
        <w:t>&gt;</w:t>
      </w:r>
    </w:p>
    <w:p>
      <w:pPr>
        <w:pStyle w:val="Normal"/>
        <w:rPr/>
      </w:pPr>
      <w:r>
        <w:rPr/>
        <w:t>Уважаемый коллектив журнала «Русский Дом»и его бессменный главный редактор Александр Николаевич Крутов!</w:t>
      </w:r>
    </w:p>
    <w:p>
      <w:pPr>
        <w:pStyle w:val="Normal"/>
        <w:rPr/>
      </w:pPr>
      <w:r>
        <w:rPr/>
      </w:r>
    </w:p>
    <w:p>
      <w:pPr>
        <w:pStyle w:val="Normal"/>
        <w:rPr/>
      </w:pPr>
      <w:r>
        <w:rPr/>
        <w:t xml:space="preserve">От всего сердца поздравляю вас с юбилеем уникального для России периодического издания, которое благодаря вашим усилиям, творческому потенциалу и следованию интересам православных людей сумело выстоять в годы социально-экономической и политической нестабильности. Темы, затрагиваемые в каждом номере журнала, несомненно, свидетельство убеждённости в том, что только объединив русский народ, сплотив его вокруг традиционных православных ценностей, вселив уверенность в себе, вдохнув веру, надежду и любовь, можно построить подлинный русский дом. Светлый, просторный, открытый для всех. </w:t>
      </w:r>
    </w:p>
    <w:p>
      <w:pPr>
        <w:pStyle w:val="Normal"/>
        <w:rPr/>
      </w:pPr>
      <w:r>
        <w:rPr/>
        <w:t xml:space="preserve">За эти годы (а прошло уже 10 лет с момента выхода в свет первого номера) вы не только всемерно способствовали возрождению русского духа и русской мысли, но и взяли на себя очень ответственную миссию – воспитательную. Решить эту сложную задачу по силам лишь команде единомышленников. Вы справились с этим блестяще. Свидетельство тому тысячи и тысячи ваших читателей, как в России, так и за рубежом. Вам удалось раскрыть сердца людей, рассказать им о России, её вековых традициях, ценностях и идеалах. </w:t>
      </w:r>
    </w:p>
    <w:p>
      <w:pPr>
        <w:pStyle w:val="Normal"/>
        <w:rPr/>
      </w:pPr>
      <w:r>
        <w:rPr/>
        <w:t>Русск</w:t>
      </w:r>
      <w:r>
        <w:rPr>
          <w:lang w:val="en-US"/>
        </w:rPr>
        <w:t>i</w:t>
      </w:r>
      <w:r>
        <w:rPr/>
        <w:t>й м</w:t>
      </w:r>
      <w:r>
        <w:rPr>
          <w:lang w:val="en-US"/>
        </w:rPr>
        <w:t>i</w:t>
      </w:r>
      <w:r>
        <w:rPr/>
        <w:t xml:space="preserve">р, проблема сохранения которого сегодня стоит особенно остро, на страницах журнала был показан с различных сторон. Дорогие коллеги и друзья, ваши усилия способствовали тому, что власть осознала необходимость более тесного взаимодействия с русскими во всём мире и возвела его (взаимодействие) в ранг важнейшей государственной задачи. </w:t>
      </w:r>
    </w:p>
    <w:p>
      <w:pPr>
        <w:pStyle w:val="Normal"/>
        <w:rPr/>
      </w:pPr>
      <w:r>
        <w:rPr/>
        <w:t xml:space="preserve">Нельзя не отметить и ту поддержку, какую журнал оказал становлению и консолидации народно-патриотических сил. Без умных статей на злобу дня ваших авторов, а также уверенности и твёрдой позиции главного редактора «Русского Дома» это вряд ли было бы реализовано. </w:t>
      </w:r>
    </w:p>
    <w:p>
      <w:pPr>
        <w:pStyle w:val="Normal"/>
        <w:rPr/>
      </w:pPr>
      <w:r>
        <w:rPr/>
        <w:t xml:space="preserve">Желаю сотрудникам редакции здоровья и долгих лет жизни, а самому изданию – многая лета на радость всем православным и тем, кому не безразличны затрагиваемые журналом проблемы. </w:t>
      </w:r>
    </w:p>
    <w:p>
      <w:pPr>
        <w:pStyle w:val="Normal"/>
        <w:rPr/>
      </w:pPr>
      <w:r>
        <w:rPr/>
        <w:t>С юбилеем вас!</w:t>
      </w:r>
    </w:p>
    <w:p>
      <w:pPr>
        <w:pStyle w:val="Normal"/>
        <w:rPr/>
      </w:pPr>
      <w:r>
        <w:rPr/>
        <w:t>Сергей Юрьевич ГЛАЗЬЕВ, член-корреспондент РАН, депутат Госдумы РФ</w:t>
      </w:r>
    </w:p>
    <w:p>
      <w:pPr>
        <w:pStyle w:val="Normal"/>
        <w:rPr/>
      </w:pPr>
      <w:r>
        <w:rPr/>
        <w:t>&lt;</w:t>
      </w:r>
      <w:r>
        <w:rPr>
          <w:lang w:val="en-US"/>
        </w:rPr>
        <w:t>hr</w:t>
      </w:r>
      <w:r>
        <w:rPr/>
        <w:t>&gt;</w:t>
      </w:r>
    </w:p>
    <w:p>
      <w:pPr>
        <w:pStyle w:val="Normal"/>
        <w:rPr/>
      </w:pPr>
      <w:r>
        <w:rPr/>
        <w:t>Журнал «Русский Дом» был явлен общественности в канун 1010-летия Крещения Руси, на праздник Покрова. Главный редактор журнала и ведущий единственной православной программы на телевидении «Русский Дом» Александр Крутов представил сигнальный номер, друзей и авторов нового издания в «Останкино», в знаменитом Концертном зале, где даже в 1997 году  ещё проводились съёмки серьёзных и содержательных вечеров. Ныне здесь – сплошные вечера юмора «ниже пояса».</w:t>
      </w:r>
    </w:p>
    <w:p>
      <w:pPr>
        <w:pStyle w:val="Normal"/>
        <w:rPr/>
      </w:pPr>
      <w:r>
        <w:rPr/>
        <w:t>В то время рождались многие журналы – продолжения успешных телепроектов: Ворошилов хотел сделать познавательный журнал «Что? Где? Когда?»; Якубович основал развлекательный – «Поле чудес»; Киселёв – как бы политический – «Итоги». Казалось бы, у «Русского Дома» были несравнимо меньшие возможности и средства. Но большинство печатных популярных аналогов телепрограмм вскоре выродилось, сникло, приказало долго жить, а журнал «Для тех, кто любит Россию» – выжил, набрал силу, обрёл своего верного читателя. Чудо!</w:t>
      </w:r>
    </w:p>
    <w:p>
      <w:pPr>
        <w:pStyle w:val="Normal"/>
        <w:rPr/>
      </w:pPr>
      <w:r>
        <w:rPr/>
        <w:t>Я много езжу по России. Приезжаешь на родину Матронушки, в село Себино, что рядом с Куликовым полем, – матушка Татьяна, не зная, что я – в редколлегии «Русского Дома», хвалит журнал; в Ферапонтове, в администрации монастыря-музея гостья из Питера горячо обсуждает последний номер журнала с местными хранительницами фресок Дионисия; в Вязниках на Клязьме хранится икона, подаренная «Русским Домом» дому-музею поэта Алексея Фатьянова; приезжаю в Судак в Крыму – отец Никон просит поддержки журнала в борьбе с «крестоповалом». Журнал – везде, где продолжает биться русская мысль и дышит русская вера. Одна из первых наших рубрик была: «Россия – удел Пресвятой Богородицы». Наверное, благодатный Её омофор осенил той ненастной осенью наше необходимое для всех православных русских людей издание. Высокая и трудная доля…</w:t>
      </w:r>
    </w:p>
    <w:p>
      <w:pPr>
        <w:pStyle w:val="Normal"/>
        <w:rPr/>
      </w:pPr>
      <w:r>
        <w:rPr/>
      </w:r>
    </w:p>
    <w:p>
      <w:pPr>
        <w:pStyle w:val="Normal"/>
        <w:rPr/>
      </w:pPr>
      <w:r>
        <w:rPr/>
        <w:t>«Русскому Дому» – 10,</w:t>
      </w:r>
    </w:p>
    <w:p>
      <w:pPr>
        <w:pStyle w:val="Normal"/>
        <w:rPr/>
      </w:pPr>
      <w:r>
        <w:rPr/>
        <w:t>Наша душа – жива.</w:t>
      </w:r>
    </w:p>
    <w:p>
      <w:pPr>
        <w:pStyle w:val="Normal"/>
        <w:rPr/>
      </w:pPr>
      <w:r>
        <w:rPr/>
        <w:t>Все города и веси –</w:t>
      </w:r>
    </w:p>
    <w:p>
      <w:pPr>
        <w:pStyle w:val="Normal"/>
        <w:rPr/>
      </w:pPr>
      <w:r>
        <w:rPr/>
        <w:t>С праздником Покрова!</w:t>
      </w:r>
    </w:p>
    <w:p>
      <w:pPr>
        <w:pStyle w:val="Normal"/>
        <w:rPr/>
      </w:pPr>
      <w:r>
        <w:rPr/>
      </w:r>
    </w:p>
    <w:p>
      <w:pPr>
        <w:pStyle w:val="Normal"/>
        <w:rPr>
          <w:lang w:val="en-US"/>
        </w:rPr>
      </w:pPr>
      <w:r>
        <w:rPr/>
        <w:t>Александр Александрович БОБРОВ, поэт и публицист</w:t>
      </w:r>
    </w:p>
    <w:p>
      <w:pPr>
        <w:pStyle w:val="Normal"/>
        <w:rPr/>
      </w:pPr>
      <w:r>
        <w:rPr/>
        <w:t>&lt;</w:t>
      </w:r>
      <w:r>
        <w:rPr>
          <w:lang w:val="en-US"/>
        </w:rPr>
        <w:t>hr</w:t>
      </w:r>
      <w:r>
        <w:rPr/>
        <w:t>&gt;</w:t>
      </w:r>
    </w:p>
    <w:p>
      <w:pPr>
        <w:pStyle w:val="Normal"/>
        <w:rPr/>
      </w:pPr>
      <w:r>
        <w:rPr/>
        <w:t>Журнал «Русский Дом» появился в 1997 году, в самое беспросветное ельцинское время, когда Россия изнемогала под игом иноземной «семибанкирщины», помыкавшей больным «всенародно избранным». Надвигалась финансовая катастрофа 1998 года, дули ветры, норовившие погасить свободу слова. А.Н. Крутов – тогда ведущий телепередачи «Русский Дом» чувствовал, как эту программу начали вытеснять из эфира: сокращали, переносили выход на позднее время. Да и трансляция охватывала только часть центрального региона России. Так родилась мысль о создании журнала, независимого от владельцев телеканалов и доступного всей стране. Название сохранилось: «Русский Дом». Жизнь показала, что решение было верным. Православно-патриотическая идеология была не в чести. Вслед за закрытием телепередачи в 2003 году была отлучена от эфира и радиоверсия программы. Журнал «Русский Дом» остался одной из немногих не сдавшихся крепостей свободной прессы в России. Велики трудности издания такого журнала, но они окупаются радостью служения Отчеству, нашей вере и нашему народу.</w:t>
      </w:r>
    </w:p>
    <w:p>
      <w:pPr>
        <w:pStyle w:val="Normal"/>
        <w:rPr/>
      </w:pPr>
      <w:r>
        <w:rPr/>
        <w:t>С первого номера мне довелось быть постоянным автором «Русского Дома», мне поручают наиболее острые общественно-политические темы. Могу заверить, что у нас нет запретных сюжетов и навязанных, заказных статей. Мы откликаемся на жизнь, на запросы многочисленной аудитории. Не можем молчать, когда болит душа, когда вопиет совесть. За десять лет работы я не помню материалов, за которые нам было бы стыдно перед читателями. Нам не за что извиняться перед своими противниками, которые вынуждены молча глотать нашу острую критику.</w:t>
      </w:r>
    </w:p>
    <w:p>
      <w:pPr>
        <w:pStyle w:val="Normal"/>
        <w:rPr/>
      </w:pPr>
      <w:r>
        <w:rPr/>
        <w:t xml:space="preserve">Власть не жалует нас своим вниманием. С годами она становится всё нетерпимей к любой критике в свой адрес. Не любит нас за колкость и резкость суждений. Но они носят не злобный, а конструктивный характер, диктуемый только заботой об общем благе. </w:t>
      </w:r>
    </w:p>
    <w:p>
      <w:pPr>
        <w:pStyle w:val="Normal"/>
        <w:rPr/>
      </w:pPr>
      <w:r>
        <w:rPr/>
        <w:t>Олигархи были для нас всегда главными врагами России. Сейчас они – кто в тюрьме, кто в изгнании. В борьбе против них наше слово дорогого стоит. Также последовательно мы «лечили» раковую опухоль России – коррупцию, разоблачая её.</w:t>
      </w:r>
    </w:p>
    <w:p>
      <w:pPr>
        <w:pStyle w:val="Normal"/>
        <w:rPr/>
      </w:pPr>
      <w:r>
        <w:rPr/>
        <w:t xml:space="preserve">Не всех устраивает вертикаль власти, укрепляемая Кремлём. Мы не в восторге от тех методов, какими она строится, но, исходя из интересов Отечества, лучше вертикаль власти, чем губернаторская безответственность, сепаратизм, развал государства. Мы за «единую и неделимую» Россию. Вместе с властью, когда она действует в интересах укрепления исторического Отечества, и врозь – по отношению к клановым, партийным, личностным интересам, наносящим ущерб России. </w:t>
      </w:r>
    </w:p>
    <w:p>
      <w:pPr>
        <w:pStyle w:val="Normal"/>
        <w:rPr/>
      </w:pPr>
      <w:r>
        <w:rPr/>
        <w:t xml:space="preserve">Пусть пока журнал «Русский Дом» похож на «дом Павлова» в Сталинграде осенью 1942 года. Гарнизон невелик, кругом враги, и надежда одна на Господа Бога. Но в том-то и честь, и достоинство, чтобы выстоять, не сдаться, не свернуть знамёна. Как не вспомнить: «Наше дело правое – победа будет за нами!». </w:t>
      </w:r>
    </w:p>
    <w:p>
      <w:pPr>
        <w:pStyle w:val="Normal"/>
        <w:rPr/>
      </w:pPr>
      <w:r>
        <w:rPr/>
        <w:t>С праздником тебя, наш «Русский Дом»!</w:t>
      </w:r>
    </w:p>
    <w:p>
      <w:pPr>
        <w:pStyle w:val="Normal"/>
        <w:rPr/>
      </w:pPr>
      <w:r>
        <w:rPr/>
        <w:t>Николай Сергеевич ЛЕОНОВ</w:t>
      </w:r>
    </w:p>
    <w:p>
      <w:pPr>
        <w:pStyle w:val="Normal"/>
        <w:rPr/>
      </w:pPr>
      <w:r>
        <w:rPr/>
        <w:t>&lt;</w:t>
      </w:r>
      <w:r>
        <w:rPr>
          <w:lang w:val="en-US"/>
        </w:rPr>
        <w:t>hr</w:t>
      </w:r>
      <w:r>
        <w:rPr/>
        <w:t>&gt;</w:t>
      </w:r>
    </w:p>
    <w:p>
      <w:pPr>
        <w:pStyle w:val="Normal"/>
        <w:rPr/>
      </w:pPr>
      <w:r>
        <w:rPr/>
        <w:t>Уважаемый Александр Николаевич!</w:t>
      </w:r>
    </w:p>
    <w:p>
      <w:pPr>
        <w:pStyle w:val="Normal"/>
        <w:rPr/>
      </w:pPr>
      <w:r>
        <w:rPr/>
        <w:t>Поздравляем Вас и в Вашем лице коллектив журнала «Русский Дом» с 10-летним творческим юбилеем!</w:t>
      </w:r>
    </w:p>
    <w:p>
      <w:pPr>
        <w:pStyle w:val="Normal"/>
        <w:rPr/>
      </w:pPr>
      <w:r>
        <w:rPr/>
        <w:t xml:space="preserve">Символично, что юбилей проходит в осенние дни. Когда природа, сотворённая Богом, приносит обильный урожай. Ваш итог – в нас, благодарных читателях вашего журнала. </w:t>
      </w:r>
    </w:p>
    <w:p>
      <w:pPr>
        <w:pStyle w:val="Normal"/>
        <w:rPr/>
      </w:pPr>
      <w:r>
        <w:rPr/>
        <w:t>Много лет назад Вы посеяли благодатное зерно – мы прочитали о подвиге воина-мученика Евгения Родионова. Ваше слово о Солдате дало возможность укрепиться в вере тысячам людей в Украине, сродниться духом памяти нашим славянским народам. У нас одно православное Отечество, одна вера, одно крещение, одни святые.</w:t>
      </w:r>
    </w:p>
    <w:p>
      <w:pPr>
        <w:pStyle w:val="Normal"/>
        <w:rPr/>
      </w:pPr>
      <w:r>
        <w:rPr/>
        <w:t xml:space="preserve">Мы считаем «Русский Дом» нашим общим домом под Покровом Пресвятой Богородицы и молимся за благопоспешение Вам во всех делах Ваших. </w:t>
      </w:r>
    </w:p>
    <w:p>
      <w:pPr>
        <w:pStyle w:val="Normal"/>
        <w:rPr/>
      </w:pPr>
      <w:r>
        <w:rPr/>
        <w:t xml:space="preserve">В дни торжеств мы радуемся вместе с вами и желаем Вам творческих успехов на ниве духовно-патриотического делания во благо нашей Матери Церкви и православного Отечества! Вашим семьям доброго здравия и дел спасения! </w:t>
      </w:r>
    </w:p>
    <w:p>
      <w:pPr>
        <w:pStyle w:val="Normal"/>
        <w:rPr/>
      </w:pPr>
      <w:r>
        <w:rPr/>
        <w:t xml:space="preserve">Храни Вас Милосердный Господь! Многая и благая лета! </w:t>
      </w:r>
    </w:p>
    <w:p>
      <w:pPr>
        <w:pStyle w:val="Normal"/>
        <w:rPr/>
      </w:pPr>
      <w:r>
        <w:rPr/>
        <w:t xml:space="preserve">С любовью во Христе, </w:t>
      </w:r>
    </w:p>
    <w:p>
      <w:pPr>
        <w:pStyle w:val="Normal"/>
        <w:rPr/>
      </w:pPr>
      <w:r>
        <w:rPr/>
        <w:t>настоятель Свято-Духовской церкви священник Георгий ХАНОВ</w:t>
      </w:r>
    </w:p>
    <w:p>
      <w:pPr>
        <w:pStyle w:val="Normal"/>
        <w:rPr/>
      </w:pPr>
      <w:r>
        <w:rPr/>
        <w:t>&lt;</w:t>
      </w:r>
      <w:r>
        <w:rPr>
          <w:lang w:val="en-US"/>
        </w:rPr>
        <w:t>hr</w:t>
      </w:r>
      <w:r>
        <w:rPr/>
        <w:t>&gt;</w:t>
      </w:r>
    </w:p>
    <w:p>
      <w:pPr>
        <w:pStyle w:val="Normal"/>
        <w:rPr/>
      </w:pPr>
      <w:r>
        <w:rPr/>
        <w:t xml:space="preserve">Десять лет назад мне довелось быть в составе редакционного совета «Русского Дома» и принимать участие в становлении издания, близко наблюдать все перипетии этого непростого периода. За прошедшие годы сформировался устойчивый авторский коллектив, слаженно работающая редколлегия, обширный круг читателей. </w:t>
      </w:r>
    </w:p>
    <w:p>
      <w:pPr>
        <w:pStyle w:val="Normal"/>
        <w:rPr/>
      </w:pPr>
      <w:r>
        <w:rPr/>
        <w:t xml:space="preserve">Рождение «Русского Дома» из одноименной телепередачи, известной и любимой многими, состоялось в эпоху, которую можно считать «сумерками ельцинизма». В стране нарастал хаос, и на обложке журнала значился скорбный девиз: «Журнал для тех, кто всё ещё любит Россию». </w:t>
      </w:r>
    </w:p>
    <w:p>
      <w:pPr>
        <w:pStyle w:val="Normal"/>
        <w:rPr/>
      </w:pPr>
      <w:r>
        <w:rPr/>
        <w:t>Нельзя сказать, что русские уже вполне пришли в себя и вспомнили, что от рода обязаны России своей жизнью, долг совести – любить Родину. Сейчас русская тема захватывает умы всё больше. Медленно, но неуклонно патриотическое мировоззрение пробивается сквозь бюрократические имитации. На обложке «Русского Дома» уже много лет значится жизнеутверждающее: «Журнал для тех, кто любит Россию». Меня греет мысль, что в этом оптимистическом девизе воплощена и толика моего труда – за десять лет «Русский Дом» опубликовал около четырёх десятков моих статей и материалов.</w:t>
      </w:r>
    </w:p>
    <w:p>
      <w:pPr>
        <w:pStyle w:val="Normal"/>
        <w:rPr/>
      </w:pPr>
      <w:r>
        <w:rPr/>
        <w:t>Увы, на телевидении «Русский Дом» не существует. В угоду врагам нашей страны и нашего народа передача была замещена скатившейся до шоу программой «Русский взгляд», в которой что-то русское прослеживается с большим трудом. Несмотря на эту потерю, русский взгляд на мир становится всё более значимым для России, вспоминающей свои традиции, в том числе и благодаря «Русскому Дому» – уникальному общедоступному изданию, которое растёт вместе с русским самосознанием и укрепляет его усилиями ведущих русских публицистов.</w:t>
      </w:r>
    </w:p>
    <w:p>
      <w:pPr>
        <w:pStyle w:val="Normal"/>
        <w:rPr/>
      </w:pPr>
      <w:r>
        <w:rPr/>
        <w:t>При всём обилии православных изданий, в нашей стране кроме «Русского Дома» нет иного журнала, предлагающего православным людям широкий взгляд на мир – не только церковными темами, доступно и ярко отражёнными на страницах журнала, но и статьями по истории, культуре, общественной жизни. При этом в «Русском Доме» нет ни ложной напыщенности интеллектуалов, стремящихся изумлять читателей птичьим языком своих писаний, ни заигрываний с невежеством.</w:t>
      </w:r>
    </w:p>
    <w:p>
      <w:pPr>
        <w:pStyle w:val="Normal"/>
        <w:rPr/>
      </w:pPr>
      <w:r>
        <w:rPr/>
        <w:t>Хотелось бы пожелать главному редактору «Русского Дома» Александру Николаевичу Крутову и всему творческому и техническому коллективу журнала в следующем десятилетии встретить вместе со всем русским народом триумф Русской идеи – обретение русскими патриотами всей полноты власти в России.</w:t>
      </w:r>
    </w:p>
    <w:p>
      <w:pPr>
        <w:pStyle w:val="Normal"/>
        <w:rPr/>
      </w:pPr>
      <w:r>
        <w:rPr/>
        <w:t>Андрей Николаевич САВЕЛЬЕВ, депутат Государственной Думы, председатель партии «Великая Россия»</w:t>
      </w:r>
    </w:p>
    <w:p>
      <w:pPr>
        <w:pStyle w:val="Normal"/>
        <w:rPr/>
      </w:pPr>
      <w:r>
        <w:rPr/>
        <w:t>&lt;</w:t>
      </w:r>
      <w:r>
        <w:rPr>
          <w:lang w:val="en-US"/>
        </w:rPr>
        <w:t>hr</w:t>
      </w:r>
      <w:r>
        <w:rPr/>
        <w:t>&gt;</w:t>
      </w:r>
    </w:p>
    <w:p>
      <w:pPr>
        <w:pStyle w:val="Normal"/>
        <w:rPr/>
      </w:pPr>
      <w:r>
        <w:rPr/>
        <w:t>Ещё не так давно – заходи в любой русский дом и найдёшь поддержку. Но вот что-то надломилось за последние 15-20 лет в нашем сознании: люди стали совершенно другими – раздражёнными, озлобленными, подозрительными. Конечно, есть и подвижники, которые, несмотря на трудности, продолжают делать своё дело по сплочению нации, возрождению Отечества. Казалось бы, ну что может слово? Ныне те, кто правит Россией, глухи к голосу народа, никак не реагируют на высказывания оппозиции. Но это вовсе не значит, что русские смирились со своей участью. Растёт сопротивление всему чуждому, насаждаемому силой, как в экономической, так и в духовной сферах. Это хорошо видно, когда открываешь очередной номер журнала «Русский Дом» – редкого по своей широте и глубине осмысления жизни издания. Радуюсь юбилею журнала!</w:t>
      </w:r>
    </w:p>
    <w:p>
      <w:pPr>
        <w:pStyle w:val="Normal"/>
        <w:rPr/>
      </w:pPr>
      <w:r>
        <w:rPr/>
        <w:t>Помню, как Александр Крутов создавал своё детище. Мы вместе вели программу с аналогичным названием на телевидении. Уже тогда было ясно, что идёт мощнейший накат либерально-демократических сил по удушению русской культуры. В мгновение ока все электронные средства массовой информации оказались в руках олигархов, наживших свои капиталы на обмане и плутовстве, разграблении народного достояния. Чтобы сии чудовищные преступления не стали фактом широкой огласки, требовалось всего-то – заткнуть рот патриотам. Что и сделали.</w:t>
      </w:r>
    </w:p>
    <w:p>
      <w:pPr>
        <w:pStyle w:val="Normal"/>
        <w:rPr/>
      </w:pPr>
      <w:r>
        <w:rPr/>
        <w:t>Как отреагировал на это народ? Очень мудро: многие повыбрасывали из домов телевизоры, считая их рупорами лжи и мракобесия. Ведь не было же в древние времена на Руси ни радио, ни телевидения, но люди не чувствовали себя обделёнными судьбой! В любом уголке России била ключом полнокровная жизнь, бережно сохранялись вековые устои и обряды. 10-12 ребятишек в семье считалось обыденным делом. Потому-то и побеждали во всех войнах, что жили своим умом и воистину дорожили свободой, честью и достоинством.</w:t>
      </w:r>
    </w:p>
    <w:p>
      <w:pPr>
        <w:pStyle w:val="Normal"/>
        <w:rPr/>
      </w:pPr>
      <w:r>
        <w:rPr/>
        <w:t>Кстати, ели-то свой, а не чужой хлебушек! Тяжело ныне простым людям, однако из крохотных зарплат и пенсий всё-таки выкраивают деньги, чтобы подписаться на журнал «Русский Дом». Особенно почитают его в православных монастырях и сельских церковных приходах. Значит, в этом есть потребность.</w:t>
      </w:r>
    </w:p>
    <w:p>
      <w:pPr>
        <w:pStyle w:val="Normal"/>
        <w:rPr/>
      </w:pPr>
      <w:r>
        <w:rPr/>
        <w:t xml:space="preserve">Десять лет нелёгкого пути. Хотелось бы пожелать редакции журнала твёрдо следовать прекрасным традициям, отстаивать интересы России, побуждать людей к действию. Обидно, что зарастают бурьяном десятки миллионов гектаров старопахотных земель, исчезают одна за другой тысячи русских деревенек, год от году убывает население страны. </w:t>
      </w:r>
    </w:p>
    <w:p>
      <w:pPr>
        <w:pStyle w:val="Normal"/>
        <w:rPr/>
      </w:pPr>
      <w:r>
        <w:rPr/>
        <w:t>Надо преодолеть уныние и воспрянуть духом! Только в этом случае выстоим в борьбе с силами зла и тьмы. А иного и Господь не попустит.</w:t>
      </w:r>
    </w:p>
    <w:p>
      <w:pPr>
        <w:pStyle w:val="Normal"/>
        <w:rPr/>
      </w:pPr>
      <w:r>
        <w:rPr/>
        <w:t>Александр Николаевич АРЦИБАШЕВ, секретарь Правления Союза писателей России</w:t>
      </w:r>
    </w:p>
    <w:p>
      <w:pPr>
        <w:pStyle w:val="Normal"/>
        <w:rPr/>
      </w:pPr>
      <w:r>
        <w:rPr/>
        <w:t>&lt;</w:t>
      </w:r>
      <w:r>
        <w:rPr>
          <w:lang w:val="en-US"/>
        </w:rPr>
        <w:t>hr</w:t>
      </w:r>
      <w:r>
        <w:rPr/>
        <w:t>&gt;</w:t>
      </w:r>
    </w:p>
    <w:p>
      <w:pPr>
        <w:pStyle w:val="Normal"/>
        <w:rPr/>
      </w:pPr>
      <w:r>
        <w:rPr/>
        <w:t>Журналу «Русский Дом» было чуть больше года, когда я начинал в нём работать заместителем главного редактора. И вот ему – 10 лет… Как летит время! А между тем «Русский Дом», одно из самых молодых «постсоветских» изданий, успел за эту десятилетку самым радикальным образом повлиять на русскую православную журналистику вообще. И я горд, что принимал в этом непосредственное участие. Журнал появился на свет в то время, когда почему-то считалось, что русское патриотическое православное издание должно выходить под серой обложкой, на плохой газетной бумаге, с расплывающимися фотографиями… Кажется, имелось даже идейное обоснование этой «теории»: мы, мол, издревле сильны содержанием, а не формой, а уж теперь, когда мы в глухой оппозиции, вообще не до жиру – быть бы живу, и т. п.</w:t>
      </w:r>
    </w:p>
    <w:p>
      <w:pPr>
        <w:pStyle w:val="Normal"/>
        <w:rPr/>
      </w:pPr>
      <w:r>
        <w:rPr/>
        <w:t>Выход первых номеров «РД» явился дерзким вызовом пораженческой «теории серости». Яркая цветная печать, глянцевая бумага, великолепный дизайн словно говорили: нет, серость не может быть уделом великого народа, а форма должна соответствовать содержанию! Наша культура не только глубока, она ещё и потрясающе красива. Зачем же красоту прятать? «Фирменный» облик «РД» – без всяких сомнений, повлиявший на дизайн других иллюстрированных журналов православно-патриотического направления, – во многом заслуга уже ушедшего из жизни замечательного художника-полиграфиста Станислава Владимировича Попова. Бородач-сибарит, колоритнейший московский тип…Теперь таких уж нет. Он мог исчезнуть неведомо куда на неделю, на месяц. Но в работе был бесподобен, понимал и воплощал твою задумку с ходу, на лету – и сам был богат на выдумки. На страницах этого юбилейного номера в списке редколлегии «РД» – имена других выдающихся людей, с которыми я имел честь работать. И, разумеется, «Русский Дом» никогда бы не состоялся без Александра Николаевича и Ирины Владимировны Крутовых, без духовного наставника «РД» архимандрита Тихона (Шевкунова), потому что надо иметь психологию победителей, чтобы создавать журнал русской победы. 10 лет назад он был создан. Я уверен, что это был шаг к будущей Великой России.</w:t>
      </w:r>
    </w:p>
    <w:p>
      <w:pPr>
        <w:pStyle w:val="Normal"/>
        <w:rPr>
          <w:lang w:val="en-US"/>
        </w:rPr>
      </w:pPr>
      <w:r>
        <w:rPr>
          <w:lang w:val="en-US"/>
        </w:rPr>
        <w:t>Андрей Венедиктович ВОРОНЦОВ</w:t>
      </w:r>
    </w:p>
    <w:p>
      <w:pPr>
        <w:pStyle w:val="Normal"/>
        <w:rPr/>
      </w:pPr>
      <w:r>
        <w:rPr/>
        <w:t>&lt;</w:t>
      </w:r>
      <w:r>
        <w:rPr>
          <w:lang w:val="en-US"/>
        </w:rPr>
        <w:t>hr</w:t>
      </w:r>
      <w:r>
        <w:rPr/>
        <w:t>&gt;</w:t>
      </w:r>
    </w:p>
    <w:p>
      <w:pPr>
        <w:pStyle w:val="Normal"/>
        <w:rPr/>
      </w:pPr>
      <w:r>
        <w:rPr/>
        <w:t>С самого начала своего существования журнал «Русский Дом» посвятил себя очень важной и почётной задаче – служению Родине. Не всякое современное издание, тем более патриотическое, способно пережить такой рубеж, регулярно вдохновляя своих читателей новыми номерами.</w:t>
      </w:r>
    </w:p>
    <w:p>
      <w:pPr>
        <w:pStyle w:val="Normal"/>
        <w:rPr/>
      </w:pPr>
      <w:r>
        <w:rPr/>
        <w:t>Вряд ли стоит сомневаться в том, что своей жизнеспособностью журнал обязан незаурядной личности главного редактора А.Н. Крутова и профессионализму коллектива издательства «Русский Дом». Их выдающаяся работоспособность и творческие стремления сделали журнал одним из ведущих изданий национально-патриотической направленности.</w:t>
      </w:r>
    </w:p>
    <w:p>
      <w:pPr>
        <w:pStyle w:val="Normal"/>
        <w:rPr/>
      </w:pPr>
      <w:r>
        <w:rPr/>
        <w:t>Отрадно, что журнал сохраняет верность своим традициям, вступив на нелёгкий путь возрождения духовных основ нашего Отечества. Среди читателей «Русского Дома» представлены все слои населения России. И в этом смысле перед нами настоящий общенациональный журнал, частица русской духовной и общественной жизни. На его страницах сегодня печатаются лучшие русские писатели и публицисты.</w:t>
      </w:r>
    </w:p>
    <w:p>
      <w:pPr>
        <w:pStyle w:val="Normal"/>
        <w:rPr/>
      </w:pPr>
      <w:r>
        <w:rPr/>
        <w:t>Хочется поздравить с юбилеем всех, кто причастен к «Русскому Дому», для кого он стал родным и любимым!</w:t>
      </w:r>
    </w:p>
    <w:p>
      <w:pPr>
        <w:pStyle w:val="Normal"/>
        <w:rPr/>
      </w:pPr>
      <w:r>
        <w:rPr/>
        <w:t>Всеволод Игоревич МЕРКУЛОВ, действительный член Русского Исторического общества</w:t>
      </w:r>
    </w:p>
    <w:p>
      <w:pPr>
        <w:pStyle w:val="Normal"/>
        <w:rPr/>
      </w:pPr>
      <w:r>
        <w:rPr/>
        <w:t>&lt;</w:t>
      </w:r>
      <w:r>
        <w:rPr>
          <w:lang w:val="en-US"/>
        </w:rPr>
        <w:t>hr</w:t>
      </w:r>
      <w:r>
        <w:rPr/>
        <w:t>&gt;</w:t>
      </w:r>
    </w:p>
    <w:p>
      <w:pPr>
        <w:pStyle w:val="Normal"/>
        <w:rPr/>
      </w:pPr>
      <w:r>
        <w:rPr/>
        <w:t>Уважаемый Александр Николаевич! Уважаемые коллеги!</w:t>
      </w:r>
    </w:p>
    <w:p>
      <w:pPr>
        <w:pStyle w:val="Normal"/>
        <w:rPr/>
      </w:pPr>
      <w:r>
        <w:rPr/>
        <w:t>Примите мои искренние поздравления по случаю 10-летия журнала «Русский Дом»!</w:t>
      </w:r>
    </w:p>
    <w:p>
      <w:pPr>
        <w:pStyle w:val="Normal"/>
        <w:rPr/>
      </w:pPr>
      <w:r>
        <w:rPr/>
        <w:t>Все эти годы журнал по праву считался оплотом православной интеллигенции России, являлся близким и надёжным проводником в мир христианства для десятков тысяч своих читателей, признан крупнейшей постоянно действующей дискуссионной площадкой, на которой высказываются, спорят, обмениваются мнением по различным вопросам ведущие учёные и общественные деятели. «Русский Дом» – бережный хранитель и подвижник национальных русских традиций, что особенно актуально в крайне сложный переходный период развития нашей страны.</w:t>
      </w:r>
    </w:p>
    <w:p>
      <w:pPr>
        <w:pStyle w:val="Normal"/>
        <w:rPr/>
      </w:pPr>
      <w:r>
        <w:rPr/>
        <w:t>Вы последовательно защищаете христианские ценности, не уставая напоминать о том, что на их основе были созданы и западная, и русская цивилизации, и что отступление от них неизбежно ведёт к деградации не только общества, но и государства. Вам приходится ежедневно вести борьбу с апологетами псевдосвобод, на деле ратующими за вседозволенность, отсутствие всяческих ограничений, за независимость от всего, в том числе и от Бога. Наше общество многие десятилетия поражено тотальной безнравственностью – прямым следствием отказа советского руководства от духовного начала, гонений и репрессий, направленных против православной церкви и миллионов верующих. Россия пожинает страшные плоды, и именно вам, авторскому коллективу «Русского Дома», приходится прилагать титанические усилия по возрождению русского духа. «Русский Дом» окружён изданиями, миллионными тиражами проповедующими культ насилия, безнравственности, пошлости, грязи, убеждающими своих читателей всех возрастов (особенно молодёжь), что грех естественен для человеческой природы, а добродетель – старомодна.</w:t>
      </w:r>
    </w:p>
    <w:p>
      <w:pPr>
        <w:pStyle w:val="Normal"/>
        <w:rPr/>
      </w:pPr>
      <w:r>
        <w:rPr/>
        <w:t>Но и в этом сонме голосов набатом звучит праведное слово «Русского Дома», будит обманутые души, учит благоверию и состраданию, напоминает об ответственности и долге, о семье и родном Отечестве.</w:t>
      </w:r>
    </w:p>
    <w:p>
      <w:pPr>
        <w:pStyle w:val="Normal"/>
        <w:rPr/>
      </w:pPr>
      <w:r>
        <w:rPr/>
        <w:t xml:space="preserve">Я желаю вам, дорогие соратники, силы духа и веры в будущее, благодарных читателей и талантливых авторов. </w:t>
      </w:r>
    </w:p>
    <w:p>
      <w:pPr>
        <w:pStyle w:val="Normal"/>
        <w:rPr/>
      </w:pPr>
      <w:r>
        <w:rPr/>
        <w:t>Мир нашему «Русскому Дому»!</w:t>
      </w:r>
    </w:p>
    <w:p>
      <w:pPr>
        <w:pStyle w:val="Normal"/>
        <w:rPr/>
      </w:pPr>
      <w:r>
        <w:rPr/>
        <w:t>Дмитрий Олегович РОГОЗИН, депутат Государственной Думы, лидер «Конгресса русских общин»</w:t>
      </w:r>
    </w:p>
    <w:p>
      <w:pPr>
        <w:pStyle w:val="Normal"/>
        <w:rPr/>
      </w:pPr>
      <w:r>
        <w:rPr/>
        <w:t>&lt;</w:t>
      </w:r>
      <w:r>
        <w:rPr>
          <w:lang w:val="en-US"/>
        </w:rPr>
        <w:t>hr</w:t>
      </w:r>
      <w:r>
        <w:rPr/>
        <w:t>&gt;</w:t>
      </w:r>
    </w:p>
    <w:p>
      <w:pPr>
        <w:pStyle w:val="Normal"/>
        <w:rPr/>
      </w:pPr>
      <w:r>
        <w:rPr/>
        <w:t>Я вообще-то ни журналов, ни газет с детства не читаю и не понимаю, для чего они нужны. Но восемь лет назад светлый отрок из моей воскресной школы принёс мне несколько номеров прежде не виданного мною  журнала и сказал с сияющей улыбкой: «Надежда Александровна, это вам, прочитайте, замечательный журнал». И я вдруг впервые в жизни стала читать журнал. Для тех, кто любит Россию. На радостных обложках – близкие и дорогие мне русские лица, часто в окружении русской природы. Главный редактор и авторы – уважаемые мною люди. Православные статьи написаны живым, не казённым языком. Общественно-политические статьи – о том, о чём болит сердце у каждого любящего своё Отечество человека. Письма из глубинки от простых людей взывают о помощи. Я читала до глубокой ночи. И сделала вывод: мне понятно, для чего издаётся этот журнал. И захотелось в нём работать, но подумала: ну да, только тебя там и ждали. Да будет воля Божия… И вдруг через несколько дней мне позвонила моя знакомая, математик: «Мне сказали, что в «Русский Дом» нужен редактор. И, знаешь, я почему-то сразу подумала о тебе. Звони». Я позвонила. И меня приняли здесь, как дома. Так что если читатель видит в журнале стилистические ошибки, то пусть помолится обо мне, грешной.</w:t>
      </w:r>
    </w:p>
    <w:p>
      <w:pPr>
        <w:pStyle w:val="Normal"/>
        <w:rPr/>
      </w:pPr>
      <w:r>
        <w:rPr/>
        <w:t>Надежда Александровна ИЛЬИЧЁВА, литературный редактор «Русского Дома»</w:t>
      </w:r>
    </w:p>
    <w:p>
      <w:pPr>
        <w:pStyle w:val="Normal"/>
        <w:rPr/>
      </w:pPr>
      <w:r>
        <w:rPr/>
        <w:t>&lt;</w:t>
      </w:r>
      <w:r>
        <w:rPr>
          <w:lang w:val="en-US"/>
        </w:rPr>
        <w:t>hr</w:t>
      </w:r>
      <w:r>
        <w:rPr/>
        <w:t>&gt;</w:t>
      </w:r>
    </w:p>
    <w:p>
      <w:pPr>
        <w:pStyle w:val="Normal"/>
        <w:rPr/>
      </w:pPr>
      <w:r>
        <w:rPr/>
        <w:t>Среди российских журналов, которые полезно для ума и души взять в руки, «Русский Дом» – лучший не только по полиграфическому исполнению, но и по содержанию, и по представительности списка авторов. Недаром Святейший Патриарх Алексий, по чьему благословению издаётся журнал, опубликовал свои размышления «О путях спасения, о современном мире, о служении Русской Православной Церкви» именно в «Русском Доме». В журнале печатались статьи, обращения и выступления иерархов Православной Церкви, лучших русских писателей и журналистов, заслуженных генералов, героев-офицеров.</w:t>
      </w:r>
    </w:p>
    <w:p>
      <w:pPr>
        <w:pStyle w:val="Normal"/>
        <w:rPr/>
      </w:pPr>
      <w:r>
        <w:rPr/>
        <w:t>Что всегда радует при посещении редакции «Русского Дома» – на работе люди заняты работой, никаких курилок, посторонних разговоров и неразберихи. Обещания и поручения выполняются чётко и быстро. Глядя на специалистов своего дела, настоящих подвижников, выпускающих журнал «Русский Дом», ещё раз убеждаешься – качество начинается там, где кончается всякий либерализм в отношении к порученному делу.</w:t>
      </w:r>
    </w:p>
    <w:p>
      <w:pPr>
        <w:pStyle w:val="Normal"/>
        <w:rPr/>
      </w:pPr>
      <w:r>
        <w:rPr/>
        <w:t xml:space="preserve">Поздравляя с юбилеем свой любимый журнал, как один из авторов, я хочу обратиться к нашим читателям. </w:t>
      </w:r>
    </w:p>
    <w:p>
      <w:pPr>
        <w:pStyle w:val="Normal"/>
        <w:rPr/>
      </w:pPr>
      <w:r>
        <w:rPr/>
        <w:t>Мы живём в очень жестокое время. Внутренние и внешние враги нашей Родины ведут против России, Православия и нашего народа необъявленную войну на уничтожение. Наша русская победа и Торжество Православия зависят от повседневных конкретных дел каждого из нас. Любой достойный поступок сыграет важную роль. Каждая свечка, поставленная в православном храме. Каждый экземпляр журнала «Русский Дом», не выброшенный после прочтения в макулатуру, а переданный друзьям или родственникам. Не обязательно произносить громкие слова, можно просто сказать: «Слушай, прочти эту статью. Написана правдиво, и выводы сделаны правильные». Такие материалы есть в каждом номере «Русского Дома».</w:t>
      </w:r>
    </w:p>
    <w:p>
      <w:pPr>
        <w:pStyle w:val="Normal"/>
        <w:rPr/>
      </w:pPr>
      <w:r>
        <w:rPr/>
        <w:t>Дорогие читатели, сделайте так, чтобы журнал знали и любили не только в вашей семье.</w:t>
      </w:r>
    </w:p>
    <w:p>
      <w:pPr>
        <w:pStyle w:val="Normal"/>
        <w:rPr>
          <w:lang w:val="en-US"/>
        </w:rPr>
      </w:pPr>
      <w:r>
        <w:rPr>
          <w:lang w:val="en-US"/>
        </w:rPr>
        <w:t>Александр Михайлович СКОРУПСКИЙ</w:t>
      </w:r>
    </w:p>
    <w:p>
      <w:pPr>
        <w:pStyle w:val="Normal"/>
        <w:rPr/>
      </w:pPr>
      <w:r>
        <w:rPr/>
        <w:t>&lt;</w:t>
      </w:r>
      <w:r>
        <w:rPr>
          <w:lang w:val="en-US"/>
        </w:rPr>
        <w:t>hr</w:t>
      </w:r>
      <w:r>
        <w:rPr/>
        <w:t>&gt;</w:t>
      </w:r>
    </w:p>
    <w:p>
      <w:pPr>
        <w:pStyle w:val="Normal"/>
        <w:rPr/>
      </w:pPr>
      <w:r>
        <w:rPr/>
        <w:t>«Русский Дом» – явление в современной российской журналистике уникальное. Журнал начал издаваться, когда Православие только выходило из информационного подполья, а патриотизм приравнивался к фашизму. Долгое время «Русский Дом», а с ним и одноименная телевизионная передача, были едва ли не единственной трибуной для выражения мнения русской национальной оппозиции.</w:t>
      </w:r>
    </w:p>
    <w:p>
      <w:pPr>
        <w:pStyle w:val="Normal"/>
        <w:rPr/>
      </w:pPr>
      <w:r>
        <w:rPr/>
        <w:t xml:space="preserve">Прошло 10 лет. Патриотизм ныне не объявляется «последним прибежищем негодяев». Православие выбралось из информационного подполья. Но и сегодня «Русский Дом» остаётся одним из самых читаемых изданий в России. Будучи спецкором «Российской газеты», я по долгу службы бывал в командировках в самых отдалённых уголках нашей страны. И что интересно: мало кто из обитателей российской глубинки знает одну из самых тиражных газет страны. А вот про «Русский Дом» слышал каждый православный человек. Журнал передаётся из рук в руки и зачитывается до дыр. </w:t>
      </w:r>
    </w:p>
    <w:p>
      <w:pPr>
        <w:pStyle w:val="Normal"/>
        <w:rPr/>
      </w:pPr>
      <w:r>
        <w:rPr/>
        <w:t xml:space="preserve">Для того, чтобы говорить с печатных страниц всю правду, а не только её часть, нужно мужество. И мало кто пишет о новом «монголо-татарском», вернее, «кавказско-азиатском» иге, о том, что если политика властей по замещению одного народа на другой не изменится, то нашим детям не будет жизни в России. Эта тематика объявлена и либеральной, и официальной прессой «фашизмом» и «шовинизмом». И только «Русский Дом» продолжает бить в колокола. Именно из-за острой постановки вопроса по русской национальной тематике и закрыли власть предержащие телепередачу «Русский Дом». </w:t>
      </w:r>
    </w:p>
    <w:p>
      <w:pPr>
        <w:pStyle w:val="Normal"/>
        <w:rPr/>
      </w:pPr>
      <w:r>
        <w:rPr/>
        <w:t xml:space="preserve">И ещё. Надо понимать, что такой журнал, не приносящий никакого дохода и не имеющий спонсоров, держится исключительно на личности главного редактора. А у Александра Николаевича Крутова сегодня и без журнала дел невпроворот – он и заместитель председателя Комитета Госдумы по информационной политике, и президент Международного фонда славянской письменности и культуры… </w:t>
      </w:r>
    </w:p>
    <w:p>
      <w:pPr>
        <w:pStyle w:val="Normal"/>
        <w:rPr/>
      </w:pPr>
      <w:r>
        <w:rPr/>
        <w:t>Недавно на Международном православном молодёжном фестивале «Братья» иеромонах Анатолий Берестов сказал о депутатах Госдумы – инициаторах письма в Генпрокуратуру о проверке законности преподавания свода еврейских законов «Шулхан Арух»: «Те, которые не побоялись открыто пойти против этой мафии, – самые мужественные люди России!».</w:t>
      </w:r>
    </w:p>
    <w:p>
      <w:pPr>
        <w:pStyle w:val="Normal"/>
        <w:rPr/>
      </w:pPr>
      <w:r>
        <w:rPr/>
        <w:t>В юбилейном номере язык не поворачивается желать Александру Николаевичу и в дальнейшем оставаться таким же бескомпромиссным. Уверен, иным он и не может быть.</w:t>
      </w:r>
    </w:p>
    <w:p>
      <w:pPr>
        <w:pStyle w:val="Normal"/>
        <w:rPr>
          <w:lang w:val="en-US"/>
        </w:rPr>
      </w:pPr>
      <w:r>
        <w:rPr/>
        <w:t>Андрей Викторович ПОЛЫНСКИЙ, гл. редактор газеты «Можайское обозрение»</w:t>
      </w:r>
    </w:p>
    <w:p>
      <w:pPr>
        <w:pStyle w:val="Normal"/>
        <w:rPr/>
      </w:pPr>
      <w:r>
        <w:rPr/>
        <w:t>&lt;</w:t>
      </w:r>
      <w:r>
        <w:rPr>
          <w:lang w:val="en-US"/>
        </w:rPr>
        <w:t>hr</w:t>
      </w:r>
      <w:r>
        <w:rPr/>
        <w:t>&gt;</w:t>
      </w:r>
    </w:p>
    <w:p>
      <w:pPr>
        <w:pStyle w:val="Normal"/>
        <w:rPr/>
      </w:pPr>
      <w:r>
        <w:rPr/>
        <w:t>В день рождения вспоминают первые шаги малыша. Десять лет назад плод нашей любви к России появился на свет, быстро набрал тиражный вес, возмужал. О нём заговорили. Но ведь до этого около года журнал находился в эмбриональном состоянии. Его ещё не видел никто. Но его движения чувствовались. Каким-то он будет?! О том волнующем периоде мы и вспомнили теперь. Мы – это первые сотрудники «Русского Дома»: Владимир Ларионов, Алексей Тимофеев и автор этих строк.</w:t>
      </w:r>
    </w:p>
    <w:p>
      <w:pPr>
        <w:pStyle w:val="Normal"/>
        <w:rPr/>
      </w:pPr>
      <w:r>
        <w:rPr/>
        <w:t xml:space="preserve">Мы много размышляли. Вели жаркие споры. Устраивали мозговые штурмы. Шёл поиск авторов, подбор материалов, определялиих стиль и тональность. Это сейчас журнал убедителен, прост и прозрачен. Поверьте, такая ясность даётся нелегко... Сначала мы думали, что печатный орган станет всего лишь версией одноименной телепередачи. К тому времени ей исполнилось пять лет, был накоплен большой потенциал. Однако распечатки эфирных текстов несколько разочаровали. Без опоры на изобразительный ряд порой они многое теряли. Печатное слово требовало иной эмоциональности, иного темпа речи, иной глубины осмысления. Была и другая крайность. Некоторым из нас казалось, что особенностью нового издания должна быть фундаментальная солидность публикаций, подробная проработка темы. Это выливалось, конечно, в статьи, подходящие скорее для альманаха. Постепенно, в основном благодаря точной профессиональной интуиции Александра Николаевича Крутова, оптимальный размер статей определился. Он удивил некоторых авторов. Пять машинописных страниц?! И это максимум?! Да что серьезного можно написать в этом объёме?! Оказалось – можно. Так отсекалась велеречивость и, прямо говоря, пустая болтовня. Умерялась гордыня, имеющая характерную форму авторской амбициозности. </w:t>
      </w:r>
    </w:p>
    <w:p>
      <w:pPr>
        <w:pStyle w:val="Normal"/>
        <w:rPr/>
      </w:pPr>
      <w:r>
        <w:rPr/>
        <w:t>Наконец он появился на свет! В синей обложке с контурами куполов. Первый номер! О, он вызвал смешанные чувства. Первое – радость. И почти сразу же – разочарования. Ведь очень наглядными стали все недоработки. Все врождённые болезни.</w:t>
      </w:r>
    </w:p>
    <w:p>
      <w:pPr>
        <w:pStyle w:val="Normal"/>
        <w:rPr/>
      </w:pPr>
      <w:r>
        <w:rPr/>
        <w:t xml:space="preserve">Но – в эпоху изданий-однодневок «Русский Дом» выжил! Более того, стал уникальным явлением нашей культуры. Другого такого журнала нет. Это результат не только профессионализма его авторов и оформителей, но и – молитв духовника издания архимандрита Тихона (Шевкунова), всех наших известных и неизвестных молитвенников. </w:t>
      </w:r>
    </w:p>
    <w:p>
      <w:pPr>
        <w:pStyle w:val="Normal"/>
        <w:rPr/>
      </w:pPr>
      <w:r>
        <w:rPr/>
        <w:t xml:space="preserve">Жалко одного. Не все профессиональные, самоотверженные сотрудники редакции остались с нами. Некоторые ушли. Кто-то ушёл навсегда… Вечная память нашему замечательному художнику Станиславу (Серафиму) Попову. </w:t>
      </w:r>
    </w:p>
    <w:p>
      <w:pPr>
        <w:pStyle w:val="Normal"/>
        <w:rPr/>
      </w:pPr>
      <w:r>
        <w:rPr/>
        <w:t xml:space="preserve">А «Русскому Дому» – многая лета! </w:t>
      </w:r>
    </w:p>
    <w:p>
      <w:pPr>
        <w:pStyle w:val="Normal"/>
        <w:rPr/>
      </w:pPr>
      <w:r>
        <w:rPr/>
        <w:t>Юрий Юрьевич ВОРОБЬЕВСКИЙ</w:t>
      </w:r>
    </w:p>
    <w:p>
      <w:pPr>
        <w:pStyle w:val="Normal"/>
        <w:rPr/>
      </w:pPr>
      <w:r>
        <w:rPr/>
        <w:t>&lt;</w:t>
      </w:r>
      <w:r>
        <w:rPr>
          <w:lang w:val="en-US"/>
        </w:rPr>
        <w:t>hr</w:t>
      </w:r>
      <w:r>
        <w:rPr/>
        <w:t>&gt;</w:t>
      </w:r>
    </w:p>
    <w:p>
      <w:pPr>
        <w:pStyle w:val="Normal"/>
        <w:rPr/>
      </w:pPr>
      <w:r>
        <w:rPr/>
        <w:t>Уважаемый Александр Николаевич!</w:t>
      </w:r>
    </w:p>
    <w:p>
      <w:pPr>
        <w:pStyle w:val="Normal"/>
        <w:rPr/>
      </w:pPr>
      <w:r>
        <w:rPr/>
        <w:t>Поздравляю Вас и коллектив редакции с 10-летним юбилеем «Русского Дома». Дай Бог вам здоровья, благополучия и возможности беспрепятственно продолжать трудиться на этом нелёгком поприще.</w:t>
      </w:r>
    </w:p>
    <w:p>
      <w:pPr>
        <w:pStyle w:val="Normal"/>
        <w:rPr/>
      </w:pPr>
      <w:r>
        <w:rPr/>
        <w:t>Я родилась в Харбине, росла и училась на Западе. С раннего детства знала, что наша семья обречена жить вне Родины, и привыкла везде быть чужой. Всё это только обостряло во мне сознание своей русскости.</w:t>
      </w:r>
    </w:p>
    <w:p>
      <w:pPr>
        <w:pStyle w:val="Normal"/>
        <w:rPr/>
      </w:pPr>
      <w:r>
        <w:rPr/>
        <w:t xml:space="preserve">Сейчас, когда я встречаю русских за пределами России, вижу их горечь и тоску по родной земле, рассказываю им о «Русском Доме». Для одних издание – напоминание о том, что быть русским нелегко, а для других – как бы нить, связывающая с Родиной, журнал помогает им оставаться русскими в любой среде. </w:t>
      </w:r>
    </w:p>
    <w:p>
      <w:pPr>
        <w:pStyle w:val="Normal"/>
        <w:rPr/>
      </w:pPr>
      <w:r>
        <w:rPr/>
        <w:t>Именно русскость привела меня в мае 2003 года в редакцию «Русского Дома». Для эмигрантов самый факт появления такого журнала был ошеломляющим: после стольких лет запрета в России всего истинно русского, всего, что было связано с её великим историческим прошлым! Я удивилась тому, как смело журнал касается тем, которые принято обходить стороной на Западе, ведь «свобода» – это изощрённый миф, который сумел придумать Запад.</w:t>
      </w:r>
    </w:p>
    <w:p>
      <w:pPr>
        <w:pStyle w:val="Normal"/>
        <w:rPr/>
      </w:pPr>
      <w:r>
        <w:rPr/>
        <w:t>К поздравлению присоединяется моя семья. Мы все читаем журнал «Русский Дом».</w:t>
      </w:r>
    </w:p>
    <w:p>
      <w:pPr>
        <w:pStyle w:val="Normal"/>
        <w:rPr/>
      </w:pPr>
      <w:r>
        <w:rPr/>
        <w:t>Тамара МАЛЕЕВСКАЯ, редактор литературного журнала «Жемчужина».</w:t>
      </w:r>
    </w:p>
    <w:p>
      <w:pPr>
        <w:pStyle w:val="Normal"/>
        <w:rPr>
          <w:lang w:val="en-US"/>
        </w:rPr>
      </w:pPr>
      <w:r>
        <w:rPr>
          <w:lang w:val="en-US"/>
        </w:rPr>
        <w:t>Брисбен, Австралия</w:t>
      </w:r>
    </w:p>
    <w:p>
      <w:pPr>
        <w:pStyle w:val="Normal"/>
        <w:rPr/>
      </w:pPr>
      <w:r>
        <w:rPr/>
        <w:t>&lt;</w:t>
      </w:r>
      <w:r>
        <w:rPr>
          <w:lang w:val="en-US"/>
        </w:rPr>
        <w:t>hr</w:t>
      </w:r>
      <w:r>
        <w:rPr/>
        <w:t>&gt;</w:t>
      </w:r>
    </w:p>
    <w:p>
      <w:pPr>
        <w:pStyle w:val="Normal"/>
        <w:rPr/>
      </w:pPr>
      <w:r>
        <w:rPr/>
        <w:t>Дорогие Александр Николаевич и Ирина Владимировна!</w:t>
      </w:r>
    </w:p>
    <w:p>
      <w:pPr>
        <w:pStyle w:val="Normal"/>
        <w:rPr/>
      </w:pPr>
      <w:r>
        <w:rPr/>
        <w:t>Вот и наступил момент, когда можно поздравить вас с 10-летием вашего детища – прекрасного православно-патриотического журнала, известного ныне всей России и за рубежом. Для человека десять лет – это немного, а для журнала это возраст зрелости и мудрости. Не упрекните меня в нескромности, но я поздравляю и себя – ведь я постоянный автор Вашего журнала, начавший публиковаться в нём с самого первого номера.</w:t>
      </w:r>
    </w:p>
    <w:p>
      <w:pPr>
        <w:pStyle w:val="Normal"/>
        <w:rPr/>
      </w:pPr>
      <w:r>
        <w:rPr/>
        <w:t>Путь подлинного расцвета «Русского Дома» проходил на моих глазах. Вначале, как и положено, был юношеский задор, максимализм, нетерпение. Хотелось, чтобы наша православная цивилизация поскорее восстановила свою силу, чтобы наш дом – Россия – в короткий срок стал богат духом. Очень раздражали нас и атеисты, и русофобы, немало им досталось от журнала. Потом мы поняли, что скоро сказка сказывается, да не скоро дело делается, и наша позиция стала более терпимой к тем, кто ищет, но пока не нашёл свого пути в жизни. Мы научились говорить с ними на их языке, чтобы привести к Богу. Больше стали уделять места философским и богословским проблемам, которые, как выяснилось, очень интересуют сегодня русского человека. Ваш вклад в эволюцию журнала огромен. Вы совершенствовали его, а он совершенствовал Вас. Поэтому остаётся пожелать лишь одного: ТАК ДЕРЖАТЬ!</w:t>
      </w:r>
    </w:p>
    <w:p>
      <w:pPr>
        <w:pStyle w:val="Normal"/>
        <w:rPr>
          <w:lang w:val="en-US"/>
        </w:rPr>
      </w:pPr>
      <w:r>
        <w:rPr>
          <w:lang w:val="en-US"/>
        </w:rPr>
        <w:t>Виктор Николаевич ТРОСТНИКОВ</w:t>
      </w:r>
    </w:p>
    <w:p>
      <w:pPr>
        <w:pStyle w:val="Normal"/>
        <w:rPr/>
      </w:pPr>
      <w:r>
        <w:rPr/>
        <w:t>&lt;</w:t>
      </w:r>
      <w:r>
        <w:rPr>
          <w:lang w:val="en-US"/>
        </w:rPr>
        <w:t>hr</w:t>
      </w:r>
      <w:r>
        <w:rPr/>
        <w:t>&gt;</w:t>
      </w:r>
    </w:p>
    <w:p>
      <w:pPr>
        <w:pStyle w:val="Normal"/>
        <w:rPr/>
      </w:pPr>
      <w:r>
        <w:rPr/>
        <w:t xml:space="preserve">Миновало первое десятилетие журнала «Русский Дом». Срок даже в жизни страны – исторический. Журналов за это время появилось и исчезло несметное множество, но у «Русского Дома» «особенная стать»: его жизнь и судьба нераздельно связаны с жизнью нашей Родины. Авторов, сотрудников редакции и читателей журнала объединяет общее призвание – любить Россию и верно ей служить. «Русский Дом» несёт соотечественникам знание прошлого России и понимание её настоящего ради будущего. Журнал любят и ждут повсюду, где живут русские – и в нашем Отечестве, и в Зарубежье. «Русский Дом» неуклонно крепнет как общественная сила, его влияние год от года растёт. Он несёт надежду и гонит уныние, помогает и сотрудникам, и читателям быть смелыми и независимыми, учит всех нас быть хозяевами своей земли. Спасибо за это «Русскому Дому». Многая и благая ему лета! </w:t>
      </w:r>
      <w:r>
        <w:rPr>
          <w:lang w:val="en-US"/>
        </w:rPr>
        <w:t>Слава России!</w:t>
      </w:r>
    </w:p>
    <w:p>
      <w:pPr>
        <w:pStyle w:val="Normal"/>
        <w:rPr>
          <w:lang w:val="en-US"/>
        </w:rPr>
      </w:pPr>
      <w:r>
        <w:rPr>
          <w:lang w:val="en-US"/>
        </w:rPr>
        <w:t>Владимир Сергеевич ЖИЛКИН</w:t>
      </w:r>
    </w:p>
    <w:p>
      <w:pPr>
        <w:pStyle w:val="Normal"/>
        <w:rPr/>
      </w:pPr>
      <w:r>
        <w:rPr/>
        <w:t>&lt;</w:t>
      </w:r>
      <w:r>
        <w:rPr>
          <w:lang w:val="en-US"/>
        </w:rPr>
        <w:t>hr</w:t>
      </w:r>
      <w:r>
        <w:rPr/>
        <w:t>&gt;</w:t>
      </w:r>
    </w:p>
    <w:p>
      <w:pPr>
        <w:pStyle w:val="Normal"/>
        <w:rPr/>
      </w:pPr>
      <w:r>
        <w:rPr/>
        <w:t>С «Русским Домом» я подружился в непростое для себя время, в 1989 году меня избрали редактором областной газеты «Калининская правда» («Тверская жизнь»). За плечами большой опыт работы, членство в Союзе писателей СССР, звание заслуженного работника культуры РФ, депутатство в Госдуме РФ (1990-1993 гг.). Но в начале 90-х я уже  ступил на тропу разочарований, а вылилось всё в острое противостояние с тогдашним губернатором Тверской области В. Платовым и его окружением. Меня за шесть лет до выхода на пенсию уволили.</w:t>
      </w:r>
    </w:p>
    <w:p>
      <w:pPr>
        <w:pStyle w:val="Normal"/>
        <w:rPr/>
      </w:pPr>
      <w:r>
        <w:rPr/>
        <w:t xml:space="preserve">Печальное заключалось не в потере работы, а в том, что негде стало публиковаться. В это время и попал мне в руки (думаю, не случайно) журнал «Русский Дом». Прочёл я его залпом и понял, что патриотичностью содержания, взвешенным тоном, глубиной поднимаемых проблем, своими авторами он резко отличается от крикливой, бездарной, разлагающей общество либеральной прессы. Журнал был добротно, со вкусом (чувствовался почерк профессионалов) оформлен с полиграфической точки зрения. Послал в редакцию один материал – напечатали, второй – тоже напечатали... С тех пор минуло четыре года, моё сотрудничество с «Русским Домом» окрепло. </w:t>
      </w:r>
    </w:p>
    <w:p>
      <w:pPr>
        <w:pStyle w:val="Normal"/>
        <w:rPr/>
      </w:pPr>
      <w:r>
        <w:rPr/>
        <w:t>Отрадно сознавать, что журнал имеет отклик у читателей. И всё же, почему «Русский Дом» не так широко представлен в киосках «Роспечати», на почте? Понятно, почему. «Русский Дом» – издание правдивое, православное, а для угодливо смотрящего на Запад либерального российского олигархата и его клевретов Правда и Православие никак не приемлемы, им подавай мелкотравчатую желтизну...</w:t>
      </w:r>
    </w:p>
    <w:p>
      <w:pPr>
        <w:pStyle w:val="Normal"/>
        <w:rPr/>
      </w:pPr>
      <w:r>
        <w:rPr/>
        <w:t xml:space="preserve">Уважаемый «Русский Дом», спасибо твоим сотрудникам и редактору Александру Николаевичу Крутову за созидательную и такую нужную для России работу, за благодарное и внимательное отношение к авторам. У вас прочные основы, вы на правильном пути. </w:t>
      </w:r>
    </w:p>
    <w:p>
      <w:pPr>
        <w:pStyle w:val="Normal"/>
        <w:rPr/>
      </w:pPr>
      <w:r>
        <w:rPr/>
        <w:t>Но есть и пожелания: расширить географию публикаций, разнообразить тематику. На мой взгляд, были бы интересны статьи о лесо-, водо- и землепользовании. Многострадальная деревня, – то, что происходит сегодня на селе, вызывает беспокойство, а ведь там наши корни.</w:t>
      </w:r>
    </w:p>
    <w:p>
      <w:pPr>
        <w:pStyle w:val="Normal"/>
        <w:rPr/>
      </w:pPr>
      <w:r>
        <w:rPr/>
        <w:t xml:space="preserve">Хотелось бы, чтобы «Русский Дом» продолжил печатать материалы о состоянии русской культуры, причинах демографического кризиса и о том, как нам из него выходить. Имею в виду причины не поверхностные и материальные, что ставятся во главу угла либеральными СМИ, –  глубинные, носящие характер цивилизационной несовместимости с навязываемым России и чуждым ей образом жизни. </w:t>
      </w:r>
    </w:p>
    <w:p>
      <w:pPr>
        <w:pStyle w:val="Normal"/>
        <w:rPr/>
      </w:pPr>
      <w:r>
        <w:rPr/>
        <w:t>Желаю «Русскому Дому» новых авторов из провинции. Она по-прежнему богата талантами, важно не пропустить их и вовремя поддержать.</w:t>
      </w:r>
    </w:p>
    <w:p>
      <w:pPr>
        <w:pStyle w:val="Normal"/>
        <w:rPr/>
      </w:pPr>
      <w:r>
        <w:rPr/>
        <w:t>С уважением,</w:t>
      </w:r>
    </w:p>
    <w:p>
      <w:pPr>
        <w:pStyle w:val="Normal"/>
        <w:rPr/>
      </w:pPr>
      <w:r>
        <w:rPr/>
        <w:t>Валерий Яковлевич КИРИЛЛОВ,</w:t>
      </w:r>
    </w:p>
    <w:p>
      <w:pPr>
        <w:pStyle w:val="Normal"/>
        <w:rPr>
          <w:lang w:val="en-US"/>
        </w:rPr>
      </w:pPr>
      <w:r>
        <w:rPr/>
        <w:t>г. Андреаполь, Тверская область</w:t>
      </w:r>
    </w:p>
    <w:p>
      <w:pPr>
        <w:pStyle w:val="Normal"/>
        <w:rPr/>
      </w:pPr>
      <w:r>
        <w:rPr/>
        <w:t>&lt;</w:t>
      </w:r>
      <w:r>
        <w:rPr>
          <w:lang w:val="en-US"/>
        </w:rPr>
        <w:t>hr</w:t>
      </w:r>
      <w:r>
        <w:rPr/>
        <w:t>&gt;</w:t>
      </w:r>
    </w:p>
    <w:p>
      <w:pPr>
        <w:pStyle w:val="Normal"/>
        <w:rPr/>
      </w:pPr>
      <w:r>
        <w:rPr/>
        <w:t>Благополучие и согласие любой семьи начинается с уважения к родителям. В теперешней, не всегда очень дружной семье русских патриотических изданий, всегда должно быть памятование о том, что журнал «Русский Дом» прежде других встал на защиту православных святынь, русской истории, за единение славянства. Да, начинались в ту пору и другие издания, но именно «Русский Дом» стал первым в их ряду. И в том, что сейчас, слава Богу, есть много нужных, смелых, православных изданий, несомненная заслуга «Русского Дома».</w:t>
      </w:r>
    </w:p>
    <w:p>
      <w:pPr>
        <w:pStyle w:val="Normal"/>
        <w:rPr/>
      </w:pPr>
      <w:r>
        <w:rPr/>
        <w:t xml:space="preserve">И аз многогрешный весьма многим обязан журналу. Он брал у меня те материалы, от которых испуганно отказывались другие, считая их «непроходимыми». Право, смешно, и это в якобы лишённой цензуры прессе. То есть я, способный говорить только о любви к России, о её бедах и страданиях, был неугоден демократическим либералам. </w:t>
      </w:r>
    </w:p>
    <w:p>
      <w:pPr>
        <w:pStyle w:val="Normal"/>
        <w:rPr/>
      </w:pPr>
      <w:r>
        <w:rPr/>
        <w:t xml:space="preserve">Публикации о Великорецком Крестном ходе доселе приносят мне благодарные отклики от читателей журнала. Но это заслуга именно «Русского Дома», а не моя. </w:t>
      </w:r>
    </w:p>
    <w:p>
      <w:pPr>
        <w:pStyle w:val="Normal"/>
        <w:rPr/>
      </w:pPr>
      <w:r>
        <w:rPr/>
        <w:t>Долгоденствия нашему милому юбиляру, благоденствия, новых добрых дел, достатка, терпения и радостей.</w:t>
      </w:r>
    </w:p>
    <w:p>
      <w:pPr>
        <w:pStyle w:val="Normal"/>
        <w:rPr/>
      </w:pPr>
      <w:r>
        <w:rPr/>
        <w:t>Владимир Николаевич КРУПИН</w:t>
      </w:r>
    </w:p>
    <w:p>
      <w:pPr>
        <w:pStyle w:val="Normal"/>
        <w:rPr>
          <w:lang w:val="en-US"/>
        </w:rPr>
      </w:pPr>
      <w:r>
        <w:rPr/>
        <w:t>&lt;</w:t>
      </w:r>
      <w:r>
        <w:rPr>
          <w:lang w:val="en-US"/>
        </w:rPr>
        <w:t>hr</w:t>
      </w:r>
      <w:r>
        <w:rPr/>
        <w:t>&gt;</w:t>
      </w:r>
    </w:p>
    <w:p>
      <w:pPr>
        <w:pStyle w:val="Normal"/>
        <w:rPr/>
      </w:pPr>
      <w:r>
        <w:rPr/>
        <w:t>Шатровый храм под небом – Богу слава!</w:t>
      </w:r>
    </w:p>
    <w:p>
      <w:pPr>
        <w:pStyle w:val="Normal"/>
        <w:rPr/>
      </w:pPr>
      <w:r>
        <w:rPr/>
        <w:t>Здесь русский мир, Отечество, Держава,</w:t>
      </w:r>
    </w:p>
    <w:p>
      <w:pPr>
        <w:pStyle w:val="Normal"/>
        <w:rPr/>
      </w:pPr>
      <w:r>
        <w:rPr/>
        <w:t>Святая Русь в веках… Нам не забыть о том.</w:t>
      </w:r>
    </w:p>
    <w:p>
      <w:pPr>
        <w:pStyle w:val="Normal"/>
        <w:rPr/>
      </w:pPr>
      <w:r>
        <w:rPr/>
        <w:t>Здесь православный дух, здесь «Русский Дом»!</w:t>
      </w:r>
    </w:p>
    <w:p>
      <w:pPr>
        <w:pStyle w:val="Normal"/>
        <w:rPr/>
      </w:pPr>
      <w:r>
        <w:rPr/>
        <w:t>Он Богом дан и всем сынам любезен,</w:t>
      </w:r>
    </w:p>
    <w:p>
      <w:pPr>
        <w:pStyle w:val="Normal"/>
        <w:rPr/>
      </w:pPr>
      <w:r>
        <w:rPr/>
        <w:t>И сердцу русскому, душе полезен.</w:t>
      </w:r>
    </w:p>
    <w:p>
      <w:pPr>
        <w:pStyle w:val="Normal"/>
        <w:rPr/>
      </w:pPr>
      <w:r>
        <w:rPr/>
        <w:t>С любовью будем внуков научать</w:t>
      </w:r>
    </w:p>
    <w:p>
      <w:pPr>
        <w:pStyle w:val="Normal"/>
        <w:rPr/>
      </w:pPr>
      <w:r>
        <w:rPr/>
        <w:t>Наш «Русский Дом» любить и защищать.</w:t>
      </w:r>
    </w:p>
    <w:p>
      <w:pPr>
        <w:pStyle w:val="Normal"/>
        <w:rPr/>
      </w:pPr>
      <w:r>
        <w:rPr/>
        <w:t>Как предки наши веру защищали</w:t>
      </w:r>
    </w:p>
    <w:p>
      <w:pPr>
        <w:pStyle w:val="Normal"/>
        <w:rPr/>
      </w:pPr>
      <w:r>
        <w:rPr/>
        <w:t>И меч в руках держать не уставали,</w:t>
      </w:r>
    </w:p>
    <w:p>
      <w:pPr>
        <w:pStyle w:val="Normal"/>
        <w:rPr/>
      </w:pPr>
      <w:r>
        <w:rPr/>
        <w:t>Из камня храмы строили притом,</w:t>
      </w:r>
    </w:p>
    <w:p>
      <w:pPr>
        <w:pStyle w:val="Normal"/>
        <w:rPr/>
      </w:pPr>
      <w:r>
        <w:rPr/>
        <w:t>С молитвой созидали «Русский Дом».</w:t>
      </w:r>
    </w:p>
    <w:p>
      <w:pPr>
        <w:pStyle w:val="Normal"/>
        <w:rPr/>
      </w:pPr>
      <w:r>
        <w:rPr/>
        <w:t>Нам этот «Дом» принадлежит по праву.</w:t>
      </w:r>
    </w:p>
    <w:p>
      <w:pPr>
        <w:pStyle w:val="Normal"/>
        <w:rPr/>
      </w:pPr>
      <w:r>
        <w:rPr/>
        <w:t>И дай нам Бог, любя, хранить Державу.</w:t>
      </w:r>
    </w:p>
    <w:p>
      <w:pPr>
        <w:pStyle w:val="Normal"/>
        <w:rPr/>
      </w:pPr>
      <w:r>
        <w:rPr/>
        <w:t>Над Русью видеть невечернюю зарю,</w:t>
      </w:r>
    </w:p>
    <w:p>
      <w:pPr>
        <w:pStyle w:val="Normal"/>
        <w:rPr/>
      </w:pPr>
      <w:r>
        <w:rPr/>
        <w:t>Служить Отечеству и Господу-Царю.</w:t>
      </w:r>
    </w:p>
    <w:p>
      <w:pPr>
        <w:pStyle w:val="Normal"/>
        <w:rPr/>
      </w:pPr>
      <w:r>
        <w:rPr/>
      </w:r>
    </w:p>
    <w:p>
      <w:pPr>
        <w:pStyle w:val="Normal"/>
        <w:rPr/>
      </w:pPr>
      <w:r>
        <w:rPr/>
        <w:t>Чему уподоблю эти четверостишия? Не стенам ли русского дома? А может, уподоблю их четверику шатрового Богоявленского Храма, построенного в 1592 году московским боярином Дмитрием Ивановичем Годуновым в своём в вотчинном селе Красное-на-Волге… Храм Божий – домом молитвы наречённый, не четырьмя ли стенами отгорожен ты от соблазнов мира сего?</w:t>
      </w:r>
    </w:p>
    <w:p>
      <w:pPr>
        <w:pStyle w:val="Normal"/>
        <w:rPr/>
      </w:pPr>
      <w:r>
        <w:rPr/>
        <w:t xml:space="preserve">И не тебя ли, наш русский дом, с православной семьёй, как «малую церковь», разрушили безумцы </w:t>
      </w:r>
      <w:r>
        <w:rPr>
          <w:lang w:val="en-US"/>
        </w:rPr>
        <w:t>XX</w:t>
      </w:r>
      <w:r>
        <w:rPr/>
        <w:t xml:space="preserve"> века, и не твои ли духовные стены, как и всю православную Россию, ныне нам поручает Господь возрождать и обустраивать от севера до юга, от востока до запада.</w:t>
      </w:r>
    </w:p>
    <w:p>
      <w:pPr>
        <w:pStyle w:val="Normal"/>
        <w:rPr/>
      </w:pPr>
      <w:r>
        <w:rPr/>
        <w:t xml:space="preserve">И возрождая, хранить и защищать его от безумия уже нового, </w:t>
      </w:r>
      <w:r>
        <w:rPr>
          <w:lang w:val="en-US"/>
        </w:rPr>
        <w:t>XXI</w:t>
      </w:r>
      <w:r>
        <w:rPr/>
        <w:t xml:space="preserve"> века, который унаследовал «дух» века прошедшего, но обрядил новое зло в одежды красивые...</w:t>
      </w:r>
    </w:p>
    <w:p>
      <w:pPr>
        <w:pStyle w:val="Normal"/>
        <w:rPr/>
      </w:pPr>
      <w:r>
        <w:rPr/>
        <w:t>Нам – многим – надо учиться любить Россию, наследницу святой Руси, чтобы отличать доброе от недоброго и распознавать в жизни красоту фальшивую и красоту истинную. Так журнал «Русский Дом» неожиданно и любезно открывает перед нами «дверь», приглашая войти в дом Святой Руси – Россию всех, кто её любит, кто этой любовью живёт, кто радуется радостям русского дома и печалится его печалями, кто скорбит и молится с покаянием, желая возрождения духовного и национально-государственного русского народа. Приглашает и тех, кто мало знает о величии Руси, красоте её и славе, о её любви и жертвенности ко всем народам, населяющим великие, Богом данные просторы.</w:t>
      </w:r>
    </w:p>
    <w:p>
      <w:pPr>
        <w:pStyle w:val="Normal"/>
        <w:rPr/>
      </w:pPr>
      <w:r>
        <w:rPr/>
        <w:t>И многие, впервые входящие в любезно «открытую дверь», на которой начертано – «Для тех, кто любит Россию», видят Русск</w:t>
      </w:r>
      <w:r>
        <w:rPr>
          <w:lang w:val="en-US"/>
        </w:rPr>
        <w:t>i</w:t>
      </w:r>
      <w:r>
        <w:rPr/>
        <w:t>й м</w:t>
      </w:r>
      <w:r>
        <w:rPr>
          <w:lang w:val="en-US"/>
        </w:rPr>
        <w:t>i</w:t>
      </w:r>
      <w:r>
        <w:rPr/>
        <w:t>р таким, каков он и есть в своём историческом величии, в своей неповторимой духовной красоте, в своей исконно православной нравственной чистоте, и укрепляются в ответной к России любви.</w:t>
      </w:r>
    </w:p>
    <w:p>
      <w:pPr>
        <w:pStyle w:val="Normal"/>
        <w:rPr/>
      </w:pPr>
      <w:r>
        <w:rPr/>
        <w:t>Радуюсь вместе с редакцией «Русского Дома» его 10-летнему юбилею. Радуюсь каждому новому журналу, несущему на своих страницах любовь к Отечеству и стремление к Правде и Истине.</w:t>
      </w:r>
    </w:p>
    <w:p>
      <w:pPr>
        <w:pStyle w:val="Normal"/>
        <w:rPr/>
      </w:pPr>
      <w:r>
        <w:rPr/>
        <w:t>Протоиерей Петр ЧУЛКОВ</w:t>
      </w:r>
    </w:p>
    <w:p>
      <w:pPr>
        <w:pStyle w:val="Normal"/>
        <w:rPr/>
      </w:pPr>
      <w:r>
        <w:rPr/>
        <w:t>&lt;</w:t>
      </w:r>
      <w:r>
        <w:rPr>
          <w:lang w:val="en-US"/>
        </w:rPr>
        <w:t>hr</w:t>
      </w:r>
      <w:r>
        <w:rPr/>
        <w:t>&gt;</w:t>
      </w:r>
    </w:p>
    <w:p>
      <w:pPr>
        <w:pStyle w:val="Normal"/>
        <w:rPr/>
      </w:pPr>
      <w:r>
        <w:rPr/>
        <w:t xml:space="preserve">Журнал «Русский дом» действительно стал родным домом для многих русских людей. Домом душевного отдохновения от лжи, заполняющей большую часть СМИ. После закрытия на телевидении программы «Русский Дом» остался только журнал с таким именем. </w:t>
      </w:r>
    </w:p>
    <w:p>
      <w:pPr>
        <w:pStyle w:val="Normal"/>
        <w:rPr/>
      </w:pPr>
      <w:r>
        <w:rPr/>
        <w:t>Прежде всего, он бескорыстный, он – друг, он – дом. Знаешь, что откроешь, и не наткнёшься на гадость, на подлость. Даже когда он пишет правду – горькую, без прикрас, – нет ощущения безнадёжности. Это потому, что даётся духовная оценка происходящему. Не может быть уныния там, где нет лжи. Журнал и внешне хорош – яркий, радостный. Как говорится, «слёз моих вы не увидите, враги». Журнал информативный, многоплановый. Для всего и для всех в нём есть место – для священников, учёных, художников, писателей, политиков. Здесь даётся оценка событиям текущего момента. Русская история во всех основных датах подробно освещена. Также русская литература и искусство. Всегда можно прочесть обстоятельные статьи о русских царях, полководцах, героях, благотворителях. Как это важно сегодня, когда всюду так беззастенчиво искажается история нашего Отечества. Потому что все понимают: кто владеет прошлым, тому принадлежит будущее. Даже неверующие, случайно открыв журнал, удивляются: как интересно! И делают, может быть, даже еще не осознанно, первый шаг к вере.</w:t>
      </w:r>
    </w:p>
    <w:p>
      <w:pPr>
        <w:pStyle w:val="Normal"/>
        <w:rPr/>
      </w:pPr>
      <w:r>
        <w:rPr/>
        <w:t>Моё пожелание, чтобы журнал «для тех, кто любит Россию», возрастал в любви, потому что поистине смелыми бывают, когда любят. Быть достойными своего имени, не замазывать никаких раскалывающих мир трещин зла. У всякого, даже самого грешного человека подлинное отношение к жизни начинается с возмущения злом как таковым. Мы не можем объективно и равнодушно рассматривать зло просто как факт. Необходимо отвержение этого зла, которое, сколько есть у него сил, до последнего будет отстаивать своё право на существование. Примириться со злом – значит быть побеждённым злом. Во святом и живом Боге это отвержение зла – не только открытой и наглой агрессии его в сегодняшнем мире, но и в самых малейших его проявлениях, – неумолимо. Бог есть свет, и в Нём нет никакой тьмы. Невозможно, чтобы это отвержение оказалось хоть сколько-нибудь ослабленным ради ложно понятой любви к Богу и человеку. Всякий компромисс со злом есть посягательство на святое величие Божие и на достоинство человека. Судьбы человечества связаны с хранением правды и истины. Всё, что происходит в мире – все катаклизмы, потрясения, войны – всё сводится к одному простому: насколько хранится правда и истина в народе, настолько Господь хранит его. Пока в мире будет хоть один человек, говорят святые отцы, до конца верный правде и истине, мир ещё будет иметь смысл своего существования.</w:t>
      </w:r>
    </w:p>
    <w:p>
      <w:pPr>
        <w:pStyle w:val="Normal"/>
        <w:rPr>
          <w:lang w:val="en-US"/>
        </w:rPr>
      </w:pPr>
      <w:r>
        <w:rPr/>
        <w:t>Протоиерей Александр ШАРГУНОВ</w:t>
      </w:r>
    </w:p>
    <w:p>
      <w:pPr>
        <w:pStyle w:val="Normal"/>
        <w:rPr/>
      </w:pPr>
      <w:r>
        <w:rPr/>
        <w:t>&lt;</w:t>
      </w:r>
      <w:r>
        <w:rPr>
          <w:lang w:val="en-US"/>
        </w:rPr>
        <w:t>hr</w:t>
      </w:r>
      <w:r>
        <w:rPr/>
        <w:t>&gt;</w:t>
        <w:br/>
        <w:t xml:space="preserve">Кажется, ещё совсем недавно вышел пилотный номер журнала с таким родным и очень ёмким названием «Русский Дом», быстро ставшим мне особенно близким. И вот почему. Время тогда было непростое: власть, боясь напугать граждан страны ужасами чеченской войны, попросту о них умалчивала. И вот в одном из первых номеров журнала появилась небольшая статья о подвиге моего сына, русского солдата Евгения Родионова. С тех пор моя жизнь и судьба Жени тесно переплелась с «Русским Домом». </w:t>
      </w:r>
    </w:p>
    <w:p>
      <w:pPr>
        <w:pStyle w:val="Normal"/>
        <w:rPr/>
      </w:pPr>
      <w:r>
        <w:rPr/>
        <w:t xml:space="preserve">Этот журнал – один из немногих, не стесняющихся своей русскости. Не навязывая её другим, не оскорбляя и не принижая иные национальности, «Русский Дом» всегда подчёркивает роль русских как авангардной, государствообразующей нации. В журнале рассказывается об истории нашей страны, её традициях и обычаях, на его страницах мы знакомимся с замечательными людьми, которые составляют цвет нации. </w:t>
      </w:r>
    </w:p>
    <w:p>
      <w:pPr>
        <w:pStyle w:val="Normal"/>
        <w:rPr/>
      </w:pPr>
      <w:r>
        <w:rPr/>
        <w:t xml:space="preserve">Главный редактор «Русского Дома» А.Н. Крутов и авторский коллектив издания стараются объективно оценить происходящее в стране и за её пределами и называют белое белым, а чёрное – чёрным. За это журнал любят, ждут, читают. </w:t>
      </w:r>
    </w:p>
    <w:p>
      <w:pPr>
        <w:pStyle w:val="Normal"/>
        <w:rPr/>
      </w:pPr>
      <w:r>
        <w:rPr/>
        <w:t>Нелегко было «Русскому Дому» все эти годы сохранять своё лицо, не подыгрывать власть предержащим, а идти своей дорогой. У такого издания читателей всегда будет много, потому что работают над ним люди не на словах, а на деле жертвенно служащие Отечеству и Богу.</w:t>
      </w:r>
    </w:p>
    <w:p>
      <w:pPr>
        <w:pStyle w:val="Normal"/>
        <w:rPr/>
      </w:pPr>
      <w:r>
        <w:rPr/>
        <w:t>Хочу выразить благодарность А.Н. Крутову за патриотизм, за верность в служении Отечеству, за любовь к людям, их судьбам, бедам и радостям. И поздравить его с наградой – медалью «Воин Евгений – мученик за Христа», учреждённой оргкомитетом «Слава России».</w:t>
      </w:r>
    </w:p>
    <w:p>
      <w:pPr>
        <w:pStyle w:val="Normal"/>
        <w:rPr/>
      </w:pPr>
      <w:r>
        <w:rPr/>
        <w:t>Спасибо Вам за душевную щедрость, поддержку и понимание.</w:t>
      </w:r>
    </w:p>
    <w:p>
      <w:pPr>
        <w:pStyle w:val="Normal"/>
        <w:rPr/>
      </w:pPr>
      <w:r>
        <w:rPr/>
        <w:t>Всегда Ваша, Любовь Васильевна РОДИОНОВА</w:t>
      </w:r>
    </w:p>
    <w:p>
      <w:pPr>
        <w:pStyle w:val="Normal"/>
        <w:rPr>
          <w:lang w:val="en-US"/>
        </w:rPr>
      </w:pPr>
      <w:r>
        <w:rPr>
          <w:lang w:val="en-US"/>
        </w:rPr>
        <w:t>&lt;hr&gt;</w:t>
      </w:r>
    </w:p>
    <w:p>
      <w:pPr>
        <w:pStyle w:val="Normal"/>
        <w:rPr>
          <w:lang w:val="en-US"/>
        </w:rPr>
      </w:pPr>
      <w:r>
        <w:rPr>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1:27:00Z</dcterms:created>
  <dc:creator>rbd</dc:creator>
  <dc:description/>
  <dc:language>en-US</dc:language>
  <cp:lastModifiedBy>rbd</cp:lastModifiedBy>
  <dcterms:modified xsi:type="dcterms:W3CDTF">2007-09-29T11:47:00Z</dcterms:modified>
  <cp:revision>2</cp:revision>
  <dc:subject/>
  <dc:title>Юбилей</dc:title>
</cp:coreProperties>
</file>