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юрик - первый русский князь</w:t>
      </w:r>
    </w:p>
    <w:p>
      <w:pPr>
        <w:pStyle w:val="Normal"/>
        <w:rPr/>
      </w:pPr>
      <w:r>
        <w:rPr/>
        <w:t>Всеволод Игоревич МЕРКУЛОВ</w:t>
      </w:r>
    </w:p>
    <w:p>
      <w:pPr>
        <w:pStyle w:val="Normal"/>
        <w:rPr/>
      </w:pPr>
      <w:r>
        <w:rPr/>
      </w:r>
    </w:p>
    <w:p>
      <w:pPr>
        <w:pStyle w:val="Normal"/>
        <w:rPr/>
      </w:pPr>
      <w:r>
        <w:rPr/>
        <w:t>1145 лет назад по свидетельству летописца Нестора в «Повести временных лет» «володеть и княжить восточными славянами» был призван глава варяжского военного отряда Рюрик, который прибыл вместе с братьями Синеусом и Трувором - 8 сентября, 862 год</w:t>
      </w:r>
    </w:p>
    <w:p>
      <w:pPr>
        <w:pStyle w:val="Normal"/>
        <w:rPr/>
      </w:pPr>
      <w:r>
        <w:rPr/>
      </w:r>
    </w:p>
    <w:p>
      <w:pPr>
        <w:pStyle w:val="Normal"/>
        <w:rPr/>
      </w:pPr>
      <w:r>
        <w:rPr/>
        <w:t>Летописная традиция связывает начало Руси с призванием варягов. Так «Повесть временных лет» рассказывает, что в 862 году трое варяжских братьев со своими родами пришли править к славянам, заложив город Ладогу. Но откуда пришли и кем были по происхождению эти варяги, давшие начало русской государственности? Ведь в историографии они успели побывать и шведами, и датчанами, и скандинавами в целом; одни авторы считали варягов норманнами, другие, наоборот, – славянами. Снова и снова невнимательность к проблеме, поставленной в самом историческом источнике, являлась причиной для противоречащих друг другу утверждений</w:t>
      </w:r>
    </w:p>
    <w:p>
      <w:pPr>
        <w:pStyle w:val="Normal"/>
        <w:rPr/>
      </w:pPr>
      <w:r>
        <w:rPr/>
        <w:t>Для древнего летописца происхождение варягов было очевидно. Он помещал их земли на южно-балтийском побережье вплоть «до земли аглянской», т.е. до области Ангельн в Гольштейне. Сегодня это северно-германская земля Мекленбург, население которой в древности не было немецким. Каким оно было – об этом говорят сохранившиеся по сей день названия населённых пунктов Варин, Руссов, Рерик и многие другие.</w:t>
      </w:r>
    </w:p>
    <w:p>
      <w:pPr>
        <w:pStyle w:val="Normal"/>
        <w:rPr/>
      </w:pPr>
      <w:r>
        <w:rPr/>
        <w:t>Однако несмотря на всю ясность летописного свидетельства, вопрос о происхождении варягов (а значит, и о корнях русской государственности) стал дискуссионным для потомков. Путаницу внесла появившаяся в политических кругах при дворе шведского короля версия о происхождении Рюрика из Швеции, которую впоследствии подхватили некоторые немецкие историки. Объективно говоря, эта версия не имела ни малейших исторических оснований, зато была полностью обусловлена политически.</w:t>
      </w:r>
    </w:p>
    <w:p>
      <w:pPr>
        <w:pStyle w:val="Normal"/>
        <w:rPr/>
      </w:pPr>
      <w:r>
        <w:rPr/>
        <w:t>Ещё в годы Ливонской войны между Иваном Грозным и шведским королём Юханом III разгорелась острая полемика по вопросу о титуловании. Русский царь считал шведского правителя выходцем из «мужичьего рода», на что тот отвечал, что предки самой русской династии происходили будто бы из Швеции. Эта мысль окончательно оформилась как политическая концепция накануне Смутного времени в начале XVII века, когда шведы претендовали на новгородские земли, пытаясь оправдать свои территориальные претензии неким подобием летописного «призвания». Предполагалось, что новгородцы должны были направить посольство к шведскому королю и пригласить его на правление, как некогда они будто бы призвали «шведского» князя Рюрика. Вывод о «шведском» происхождении варягов в то время был основан лишь на том, что они пришли на Русь «из-за моря», а значит, вероятнее всего, из Швеции.</w:t>
      </w:r>
    </w:p>
    <w:p>
      <w:pPr>
        <w:pStyle w:val="Normal"/>
        <w:rPr/>
      </w:pPr>
      <w:r>
        <w:rPr/>
        <w:t xml:space="preserve">Впоследствии, в первой половине XVIII века к варяжской теме обратились немецкие учёные из Петербургской Академии наук, которые по той же логике стремились обосновать немецкое господство в России времён регентства Бирона. Они же сформулировали т.н. «норманнскую теорию», согласно которой варяги, основатели древнерусского государства, признавались выходцами из Швеции (т.е. «немцами», как тогда называли всех иностранцев). С тех пор эта теория, облачившись в некое подобие научности, закрепилась в отечественной историографии. </w:t>
      </w:r>
    </w:p>
    <w:p>
      <w:pPr>
        <w:pStyle w:val="Normal"/>
        <w:rPr/>
      </w:pPr>
      <w:r>
        <w:rPr/>
        <w:t>В то же время многие выдающиеся историки, начиная с М.В. Ломоносова, указывали на то, что «норманнская теория» не соответствует реальным фактам. Например, шведы не могли создать на Руси государство в IX веке хотя бы потому, что они сами не имели в это время государственности. В русском языке и в русской культуре не удалось обнаружить скандинавских заимствований. Наконец, внимательное чтение самой летописи не позволяет подтвердить измышлений норманнистов. Летописец отличал варягов от шведов и других скандинавских народов, писав, что «звались те варяги – русь, как другие зовутся шведы, иные же норманны, англы, другие готы». Поэтому при заключении мирных договоров с Византией языческие дружинники князей Олега и Игоря (те самые варяги, которых норманнисты считают шведскими викингами) приносили клятву именами Перуна и Велеса, а вовсе не Одина или Тора. А.Г. Кузьмин отмечал, что только один этот факт мог бы опровергнуть всю «норманнскую теорию».</w:t>
      </w:r>
    </w:p>
    <w:p>
      <w:pPr>
        <w:pStyle w:val="Normal"/>
        <w:rPr/>
      </w:pPr>
      <w:r>
        <w:rPr/>
        <w:t>Понятно, что в таком виде «норманнская теория» не могла быть жизнеспособной в академической науке. Но к ней снова и снова обращались в том случае, когда нужно было нанести удар по идее русской государственности. Сегодня эта разрушительная теория приобрела новую форму, и современные норманнисты, подкармливаемые грантами многочисленных зарубежных фондов, говорят не столько о «скандинавском происхождении варягов», сколько о своеобразном разделе «сфер влияния» в древнерусском государстве. По новой версии норманнизма, на северные области Руси будто бы распространялась власть викингов, а на южные – хазар (между ними якобы существовал некий договор). Для русских же не предполагается сколь-нибудь значимой роли в собственной ранней истории.</w:t>
      </w:r>
    </w:p>
    <w:p>
      <w:pPr>
        <w:pStyle w:val="Normal"/>
        <w:rPr/>
      </w:pPr>
      <w:r>
        <w:rPr/>
        <w:t>Однако само развитие русского государства полностью опровергает все домыслы политических врагов России. Смогла бы древняя Русь стать могучей Российской империей без выдающейся исторической миссии русского народа? Великая история состоялась вместе с великим народом, происходившим от варяжского начала. Прискорбно, что сегодня всё чаще и чаще раздаются реплики о том, что предками русских были нерусские. Это не так. Нашими предками были варяги, которые тоже были русскими. Единственно, следует уточнить, что именно русь – это наше исконное родовое имя, а варягами называли древнерусских мореплавателей.</w:t>
      </w:r>
    </w:p>
    <w:p>
      <w:pPr>
        <w:pStyle w:val="Normal"/>
        <w:rPr/>
      </w:pPr>
      <w:r>
        <w:rPr/>
        <w:t>Посол Сигизмунд Герберштейн, побывавший в Москве в начале XVI века, писал, что родина варягов – Вагрия – располагалась на южно-балтийском побережье и от них Балтика называлась Варяжским морем. Он выразил широкое мнение, бытовавшее в просвещённых кругах Европы того времени. С развитием научной генеалогии стали появляться труды о связях русской царской династии с древними королевскими родами Мекленбурга. В северно-германском Поморье о варягах и их исторических связях с Россией помнили вплоть до XIX века. По сей день в Мекленбургской области сохраняется множество следов пребывания донемецкого населения. Очевидно, что «немецкой» она стала лишь после того, как варяги и их потомки были вытеснены на восток или онемечены католическими орденами.</w:t>
      </w:r>
    </w:p>
    <w:p>
      <w:pPr>
        <w:pStyle w:val="Normal"/>
        <w:rPr/>
      </w:pPr>
      <w:r>
        <w:rPr/>
        <w:t>Французский путешественник К. Мармье записал однажды в Мекленбурге народную легенду о Рюрике и его братьях. В VIII веке варягами правил король Годлав, у которого было три сына – Рюрик, Сивар и Трувор. Однажды они отправились с южной Балтики на восток и основали древнерусское княжество с центрами в Новгороде и Пскове. Спустя некоторое время Рюрик стал главой династии, которая царствовала до 1598 года.</w:t>
      </w:r>
    </w:p>
    <w:p>
      <w:pPr>
        <w:pStyle w:val="Normal"/>
        <w:rPr/>
      </w:pPr>
      <w:r>
        <w:rPr/>
        <w:t>Эта легенда из Северной Германии полностью созвучна Сказанию о призвании варягов из летописи. Однако внимательный анализ фактов позволяет в некоторой степени скорректировать летописную хронологию, по которой Рюрик с братьями начали править на Руси с 862 года. А. Куник вообще считал эту дату ошибочной, оставляя неточность на совести позднейших переписчиков летописи.</w:t>
      </w:r>
    </w:p>
    <w:p>
      <w:pPr>
        <w:pStyle w:val="Normal"/>
        <w:rPr/>
      </w:pPr>
      <w:r>
        <w:rPr/>
        <w:t>Очевидно, что события, о которых кратко сообщали русские летописи, получают историческое наполнение по немецким источникам. Сами немцы опровергали норманнистские выдумки. Мекленбургский юрист Иоганн Фридрих фон Хемниц ссылался на легенду, согласно которой Рюрик с братьями были сыновьями князя Годлава, погибшего в 808 году в битве с датчанами. Учитывая то, что старшим из сыновей был Рюрик, можно предположить, что он родился не позднее 806 года (после него до гибели отца в 808 году должны были появиться на свет два младших брата, которые не были одногодками). Конечно, Рюрик мог родиться и раньше, но об этом у нас пока нет достоверных сведений.</w:t>
      </w:r>
    </w:p>
    <w:p>
      <w:pPr>
        <w:pStyle w:val="Normal"/>
        <w:rPr/>
      </w:pPr>
      <w:r>
        <w:rPr/>
        <w:t>По немецким источникам, Рюрик с братьями были «призваны» около 840 года, что представляется весьма правдоподобным. Таким образом, варяжские князья могли появиться на Руси в зрелом и дееспособном возрасте, что выглядит совершенно логично. И действительно, согласно последним археологическим находкам, удалось установить, что Рюриково городище близ современного Новгорода, которое и есть древний Рюриков Новгород, существовало ранее 862 года.</w:t>
      </w:r>
    </w:p>
    <w:p>
      <w:pPr>
        <w:pStyle w:val="Normal"/>
        <w:rPr/>
      </w:pPr>
      <w:r>
        <w:rPr/>
        <w:t xml:space="preserve">С другой стороны, допуская ошибку в хронологии, летопись более точно указывает на место «призвания». Вероятнее всего это был не Новгород (как по немецким данным), а Ладога, которая была заложена варягами ещё в середине VIII века. А Новгород (Рюриково городище) князь Рюрик «срубил» позднее, объединяя земли братьев после их смерти, о чём свидетельствует и название города. </w:t>
      </w:r>
    </w:p>
    <w:p>
      <w:pPr>
        <w:pStyle w:val="Normal"/>
        <w:rPr/>
      </w:pPr>
      <w:r>
        <w:rPr/>
        <w:t>Родословную Рюрика от древних варяжских королей признавали знатоки и исследователи генеалогий. Мекленбургские историки писали о том, что его дедом был король Витслав, бывший равноправным союзником франкского короля Карла Великого и участвовавший в его походах против саксов. Во время одного из таких походов Витслав был убит, попав в засаду при переправе через реку. Некоторые авторы прямо называли его «королём руссов».</w:t>
      </w:r>
    </w:p>
    <w:p>
      <w:pPr>
        <w:pStyle w:val="Normal"/>
        <w:rPr/>
      </w:pPr>
      <w:r>
        <w:rPr/>
        <w:t>В северогерманских родословных указывается и на родство Рюрика с Гостомыслом, который действует в летописном сказании о призвании варягов. Но если скупые строки летописи о нём почти ничего не сообщают, то во франкских хрониках он упомянут как противник императора Людовика Немецкого.</w:t>
      </w:r>
    </w:p>
    <w:p>
      <w:pPr>
        <w:pStyle w:val="Normal"/>
        <w:rPr/>
      </w:pPr>
      <w:r>
        <w:rPr/>
        <w:t>Почему Рюрик с братьями отправились с южно-балтийского побережья на Восток? Дело в том, что у варяжских королей существовала «очередная» система наследования, по которой власть всегда получал старший представитель правящего рода. Позднее подобная система наследования княжеской власти стала традиционной на Руси. При этом сыновья не успевшего занять королевский трон правителя не получали никаких прав на престол и оставались вне главной «очереди». Годлав был убит раньше своего старшего брата и при жизни так и не стал королём. По этой причине Рюрик с братьями был вынужден отправиться в периферийную Ладогу, где с этого времени началась славная история государства Российского.</w:t>
      </w:r>
    </w:p>
    <w:p>
      <w:pPr>
        <w:pStyle w:val="Normal"/>
        <w:rPr/>
      </w:pPr>
      <w:r>
        <w:rPr/>
        <w:t>Князь Рюрик был полноправным правителем Руси и выходцем из «рода Русского», а вовсе не иностранным властителем, как желают представить те, кто всю русскую историю мыслит только под иноземным господством.</w:t>
      </w:r>
    </w:p>
    <w:p>
      <w:pPr>
        <w:pStyle w:val="Normal"/>
        <w:rPr/>
      </w:pPr>
      <w:r>
        <w:rPr/>
        <w:t>В 2009 году состоится празднование 1150-летнего юбилея Великого Новгорода. Хочется верить, что эта важнейшая в нашей истории дата станет отправным пунктом нового изучения древнерусского прошлого. Новые факты и открытия постоянно обогащают историческую науку и наши познания. Появляются всё новые доказательства того, что русская история началась не с мифа, придуманного средневековыми политиками и книжниками, а с реального великого князя Рюрика, родившегося в королевской династии в русской Прибалтике тысячу двести лет назад. Дай Бог, чтобы имена наших предков и прародителей не были преданы забвению.</w:t>
      </w:r>
    </w:p>
    <w:p>
      <w:pPr>
        <w:pStyle w:val="Normal"/>
        <w:rPr/>
      </w:pPr>
      <w:r>
        <w:rPr/>
      </w:r>
    </w:p>
    <w:p>
      <w:pPr>
        <w:pStyle w:val="Normal"/>
        <w:rPr/>
      </w:pPr>
      <w:r>
        <w:rPr/>
        <w:t>Древние кресты в Изборске</w:t>
      </w:r>
    </w:p>
    <w:p>
      <w:pPr>
        <w:pStyle w:val="Normal"/>
        <w:rPr/>
      </w:pPr>
      <w:r>
        <w:rPr/>
        <w:t xml:space="preserve">Варяжские корабли в Новгороде </w:t>
      </w:r>
    </w:p>
    <w:p>
      <w:pPr>
        <w:pStyle w:val="Normal"/>
        <w:rPr/>
      </w:pPr>
      <w:r>
        <w:rPr/>
        <w:t>А.M Васнец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15:00Z</dcterms:created>
  <dc:creator>Хозяин</dc:creator>
  <dc:description/>
  <dc:language>en-US</dc:language>
  <cp:lastModifiedBy>Хозяин</cp:lastModifiedBy>
  <dcterms:modified xsi:type="dcterms:W3CDTF">2007-08-22T18:21:00Z</dcterms:modified>
  <cp:revision>3</cp:revision>
  <dc:subject/>
  <dc:title>Рюрик - первый русский князь</dc:title>
</cp:coreProperties>
</file>