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новление...</w:t>
      </w:r>
    </w:p>
    <w:p>
      <w:pPr>
        <w:pStyle w:val="Normal"/>
        <w:rPr/>
      </w:pPr>
      <w:r>
        <w:rPr/>
        <w:t>Подполковник Роман Алексеевич ИЛЮ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но в эпоху Интернета и микропроцессоров поверить в чудеса. «Это из области сказок, преданий», – скажет скептик. </w:t>
      </w:r>
    </w:p>
    <w:p>
      <w:pPr>
        <w:pStyle w:val="Normal"/>
        <w:rPr/>
      </w:pPr>
      <w:r>
        <w:rPr/>
        <w:t>В храме Святого великомученика Георгия Победоносца при Главном военном клиническом госпитале (ГВКГ) ВВ МВД России на почётном месте хранится обычная с виду икона – писанный гуашью на холсте образ святой великомученицы Екатерины. Эта чудесная история связана с ней</w:t>
      </w:r>
    </w:p>
    <w:p>
      <w:pPr>
        <w:pStyle w:val="Normal"/>
        <w:rPr/>
      </w:pPr>
      <w:r>
        <w:rPr/>
        <w:t>Старший сын операционной сестры госпиталя Галины Михайловны Борщевской – Виктор, офицер одного из элитных подразделений войск, не раз в 1994-1996 гг. выезжал со своими солдатами в командировки на Кавказ. Что это были за командировки, сейчас объяснять не нужно. Каждый раз, возвращаясь «с югов» домой, он – дочерна загоревший, на все настойчивые расспросы матери неизменно отвечал одно и то же: «Всё хорошо! Мои, слава Богу, живы!».</w:t>
      </w:r>
    </w:p>
    <w:p>
      <w:pPr>
        <w:pStyle w:val="Normal"/>
        <w:rPr/>
      </w:pPr>
      <w:r>
        <w:rPr/>
        <w:t xml:space="preserve">– </w:t>
      </w:r>
      <w:r>
        <w:rPr/>
        <w:t xml:space="preserve">Году в 97-м, – вспоминает Галина Михайловна, – когда наши войска уже вывели из Чечни, приехал к нам отец одного солдата. Рассказал, видимо, сын кое-что бате из своей трёхмесячной командировки. Тот и подарил Виктору небольшую собственного письма икону святой великомученицы Екатерины. </w:t>
      </w:r>
    </w:p>
    <w:p>
      <w:pPr>
        <w:pStyle w:val="Normal"/>
        <w:rPr/>
      </w:pPr>
      <w:r>
        <w:rPr/>
        <w:t>Принёс Виктор эту икону матери, попросил вставить в рамочку и повесить в каком-нибудь подобающем месте. Да только, как часто бывает в жизни, поговорили, да и забыли. Свернула Галина Михайловна холст в трубочку и положила до лучших времён на шкаф.</w:t>
      </w:r>
    </w:p>
    <w:p>
      <w:pPr>
        <w:pStyle w:val="Normal"/>
        <w:rPr/>
      </w:pPr>
      <w:r>
        <w:rPr/>
        <w:t>Прошло пять лет. Старшему, а следом и младшему сыну К.М. Борщевской, после окончания военного института, ещё не раз пришлось побывать на Кавказе. Слава Богу, оба вернулись живы-здоровы. Женились. У Галины Михайловны появились внучата. Как-то раз под Пасху, ожидая детей с семьями в гости, решила навести в квартире порядок. Среди различных вещей попался ей на глаза какой-то свёрток. Икона! Краски поблекли, холст потускнел, будто подёрнулся пеленой. Кольнуло у женщины сердце: «Что же я так небрежно с ней поступила? Вместо того чтобы висеть ей на положенном месте, она томится по моему беспамятству в пыли…».</w:t>
      </w:r>
    </w:p>
    <w:p>
      <w:pPr>
        <w:pStyle w:val="Normal"/>
        <w:rPr/>
      </w:pPr>
      <w:r>
        <w:rPr/>
        <w:t xml:space="preserve">– </w:t>
      </w:r>
      <w:r>
        <w:rPr/>
        <w:t>Сынок, – говорила она в тот же вечер сыну. – Икону, которую тебе отец солдата подарил, помнишь? Нашла её сегодня. Она всё это время пролежала на шкафу.</w:t>
      </w:r>
    </w:p>
    <w:p>
      <w:pPr>
        <w:pStyle w:val="Normal"/>
        <w:rPr/>
      </w:pPr>
      <w:r>
        <w:rPr/>
        <w:t xml:space="preserve">– </w:t>
      </w:r>
      <w:r>
        <w:rPr/>
        <w:t xml:space="preserve">Давай, мама, отдадим её в ваш госпитальный храм. </w:t>
      </w:r>
    </w:p>
    <w:p>
      <w:pPr>
        <w:pStyle w:val="Normal"/>
        <w:rPr/>
      </w:pPr>
      <w:r>
        <w:rPr/>
        <w:t xml:space="preserve">Так оказалась эта икона в храме. Её положили на столик, прижав по углам богослужебными книгами. Там она и лежала, не привлекая к себе особого внимания. </w:t>
      </w:r>
    </w:p>
    <w:p>
      <w:pPr>
        <w:pStyle w:val="Normal"/>
        <w:rPr/>
      </w:pPr>
      <w:r>
        <w:rPr/>
        <w:t xml:space="preserve">Через несколько дней снится Галине Михайловне странный сон. Будто бы приехала она в гости к матери, а ей и говорят: «Галя, мама умерла, иди, простись с ней». </w:t>
      </w:r>
    </w:p>
    <w:p>
      <w:pPr>
        <w:pStyle w:val="Normal"/>
        <w:rPr/>
      </w:pPr>
      <w:r>
        <w:rPr/>
        <w:t xml:space="preserve">– </w:t>
      </w:r>
      <w:r>
        <w:rPr/>
        <w:t>Захожу я в комнату, – рассказывает Галина Михайловна, – в гробу лежит моя мама и… улыбается мне. «Мама, – говорю ей, – ты что это в гробу лежишь? Ну-ка, вставай!», – и протягиваю к ней руки. Подняла её из гроба и – «Ну, вот, видишь, ты – живая!».</w:t>
      </w:r>
    </w:p>
    <w:p>
      <w:pPr>
        <w:pStyle w:val="Normal"/>
        <w:rPr/>
      </w:pPr>
      <w:r>
        <w:rPr/>
        <w:t>«Мало ли что приснится», – проворчит опять скептик. Так-то оно так, да только маму Галины Михайловны звали Екатерина.</w:t>
      </w:r>
    </w:p>
    <w:p>
      <w:pPr>
        <w:pStyle w:val="Normal"/>
        <w:rPr/>
      </w:pPr>
      <w:r>
        <w:rPr/>
        <w:t xml:space="preserve">– </w:t>
      </w:r>
      <w:r>
        <w:rPr/>
        <w:t>Это мне сама великомученица Екатерина таким образом знак подала, – уверена женщина. – Лежала она у меня на шкафу, заваленная хламом, в темноте, в пыли, как в гробу. А когда я её достала и в храм отнесла, то она словно ожила!</w:t>
      </w:r>
    </w:p>
    <w:p>
      <w:pPr>
        <w:pStyle w:val="Normal"/>
        <w:rPr/>
      </w:pPr>
      <w:r>
        <w:rPr/>
        <w:t xml:space="preserve">Через несколько дней, обходя с утра храм и прикладываясь к образам, смотрительница вдруг обнаружила, что икона великомученицы Екатерины выглядит, как новая, краски на холсте заиграли. Только с правой стороны холста осталась тёмная полоса – такой икону принесли в храм! </w:t>
      </w:r>
    </w:p>
    <w:p>
      <w:pPr>
        <w:pStyle w:val="Normal"/>
        <w:rPr/>
      </w:pPr>
      <w:r>
        <w:rPr/>
        <w:t>Не верите? – Приходите в наш храм и убедитесь.</w:t>
      </w:r>
    </w:p>
    <w:p>
      <w:pPr>
        <w:pStyle w:val="Normal"/>
        <w:rPr/>
      </w:pPr>
      <w:r>
        <w:rPr/>
        <w:t xml:space="preserve">Эта история с иконой великомученицы Екатерины (в её честь Пётр Великий учредил первый в России орден для награждения женщин) – явление сверхъестественное, не поддающееся научным объяснениям. </w:t>
      </w:r>
    </w:p>
    <w:p>
      <w:pPr>
        <w:pStyle w:val="Normal"/>
        <w:rPr/>
      </w:pPr>
      <w:r>
        <w:rPr/>
        <w:t xml:space="preserve">Настоятель храма отец Николай считает, что таким образом Господь подал знак Своей особой к нам милости, призывая сомневающихся уверовать в Него. Вера, как и любовь, не требует научных доказательств, сложных формулировок и математических расчётов. По настоящему верят и любят сердцем, вопреки доводам холодного рассудка или логике здравого смысла. Вот только такого ли уж здравого? </w:t>
      </w:r>
    </w:p>
    <w:p>
      <w:pPr>
        <w:pStyle w:val="Normal"/>
        <w:rPr/>
      </w:pPr>
      <w:r>
        <w:rPr/>
        <w:t>Известный монах Паисий с горы Афон говорил так: «Всякий, кто полагает, что может познать Божие Таинство с помощью внешних научных теорий, похож на глупца, который хочет увидеть рай в телескоп». Точнее и не скаж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раме святого великомученика Георгия Победоносца ведётся книга – свидетель живой веры находящихся на излечении в госпитале. С разрешения смотрительницы храма Нины Николаевны Пшеничник вашему вниманию предлагаются выдержки из этой кни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впервые попал в храм. Меня поразила его красота. Он помогает обрести уверенность в мыслях и делах, забыть о дурных мыслях и словах. Люди должны помогать друг другу. Если мы научимся прощать, жить станет легче и проще. </w:t>
      </w:r>
    </w:p>
    <w:p>
      <w:pPr>
        <w:pStyle w:val="Normal"/>
        <w:rPr/>
      </w:pPr>
      <w:r>
        <w:rPr/>
        <w:t xml:space="preserve">Храмы очень нужны, чтобы люди могли прийти помолиться, причаститься и раскрыть Богу душу. </w:t>
      </w:r>
    </w:p>
    <w:p>
      <w:pPr>
        <w:pStyle w:val="Normal"/>
        <w:rPr/>
      </w:pPr>
      <w:r>
        <w:rPr/>
        <w:t>Рядовой Фёдоров С.А., 9.02.0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ва Богу за всё! Мой сын Алексей получил черепно-мозговую травму в Чечне. 3 декабря 2005 года его доставили в госпиталь в тяжёлом состоянии. Долгое время он находился в коме. Горе переполняло меня. Но я знала, что только в храме смогу найти и получить исцеление, утешение и наставление, только в храме… Здесь мы с сыном молились, каялись в грехах и просили помощи. Господь нас миловал и даровал моему сыну исцеление. Здесь я встречала людей, которые были тяжело больны, но по усердной молитве получили исцеление. Мы с сыном благодарим Господа за всё, что он нам дал. </w:t>
      </w:r>
    </w:p>
    <w:p>
      <w:pPr>
        <w:pStyle w:val="Normal"/>
        <w:rPr/>
      </w:pPr>
      <w:r>
        <w:rPr/>
        <w:t>Солдатская мать Кучкина Валентина, 17.02.0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марта 2004 года мой сын Казьмин Александр получил в Чечне минно-взрывное ранение. Лишился ног и руки. Я ложилась спать и просыпалась со словами: «Господи, дай силы мне и моему сыну». На всё воля Божия. Теперь мой сын здоров и хорошо ходит на протезах. Господь послал ему хороших людей, которые поддержали его, не оставили один на один с бедой.  Я благодарна за всё, что Он сделал для моего сына. Низкий материнский поклон и молитва.</w:t>
      </w:r>
    </w:p>
    <w:p>
      <w:pPr>
        <w:pStyle w:val="Normal"/>
        <w:rPr/>
      </w:pPr>
      <w:r>
        <w:rPr/>
        <w:t>С уважением и любовью, Казьмина Л.И., 3.04.0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ад, что в госпитале есть храм и благодарен за это Богу. Спасибо батюшкам, что поддержали меня в трудную минуту: помогли настроиться на сложную операцию. Слава Богу, что я попал на излечение именно сюда, где есть такой храм и такие замечательные люди. Посещение храма даёт мне уверенность в собственных силах и в завтрашнем дне.</w:t>
      </w:r>
    </w:p>
    <w:p>
      <w:pPr>
        <w:pStyle w:val="Normal"/>
        <w:rPr/>
      </w:pPr>
      <w:r>
        <w:rPr/>
        <w:t>Рядовой Горячкин И. А., отряд специального назначения «Рус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ю Господа нашего Иисуса Христа, Его Матерь и всех святых, а также нашего отца-настоятеля за любовь ко мне и что сподобили меня принять Таинство Крещения.</w:t>
      </w:r>
    </w:p>
    <w:p>
      <w:pPr>
        <w:pStyle w:val="Normal"/>
        <w:rPr/>
      </w:pPr>
      <w:r>
        <w:rPr/>
        <w:t>Младшая м/с ЦИТАР Е. Крук 11.09.0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м – это обитель Господа нашего Иисуса Христа, Сына Божиего, и поэтому, находясь здесь, я чувствую себя лучше, т.к. Бог помогает мне и на душе становится легко. Если люди чаще будут ходить в храм, то Господь исцелит их от всех болезней, как помог мне. Только вера в Бога спасёт мир и наши души.</w:t>
      </w:r>
    </w:p>
    <w:p>
      <w:pPr>
        <w:pStyle w:val="Normal"/>
        <w:rPr/>
      </w:pPr>
      <w:r>
        <w:rPr/>
        <w:t xml:space="preserve">Рядовой Иван Фарха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, спаси Россию! Обращаюсь к мужчинам, к воинам. Как редко мы бываем храмах. Не тянемся ко Христу, а ведь только в Нём сила, мудрость и спасение!</w:t>
      </w:r>
    </w:p>
    <w:p>
      <w:pPr>
        <w:pStyle w:val="Normal"/>
        <w:rPr/>
      </w:pPr>
      <w:r>
        <w:rPr/>
        <w:t>Раб Божий Иго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ремя прохождения службы в армии я сквернословил, обижал сослуживцев, обманывал начальство. За полтора месяца до увольнения со мной произошёл несчастный случай. В госпитале я начал читать Священное писание и понял, что всё дело во мне самом и в моих грехах. Сам Господь привёл меня к покаянию, чтобы я изменил свою жизнь. И вот я пришёл в храм, поставил свечку, помолился, попросил смотрительницу храма дать мне книгу почитать. Открыв её  («Непознанный мир веры») на с. 197, я увидел фотографию своего деда на Крестном ходе у нас в деревне. Без сомнения, это маленькое чудо Господь послал мне в укрепление веры. </w:t>
      </w:r>
    </w:p>
    <w:p>
      <w:pPr>
        <w:pStyle w:val="Normal"/>
        <w:rPr/>
      </w:pPr>
      <w:r>
        <w:rPr/>
        <w:t>Братья и сёстры, все наши болезни от наших же грехов. Верьте в Бога, соблюдайте Его заповеди, живите по Его закону!</w:t>
      </w:r>
    </w:p>
    <w:p>
      <w:pPr>
        <w:pStyle w:val="Normal"/>
        <w:rPr/>
      </w:pPr>
      <w:r>
        <w:rPr/>
        <w:t>Господи, спаси нас грешных! Раб Божий, воин Иоанн  7.02.0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7:45:00Z</dcterms:created>
  <dc:creator>Хозяин</dc:creator>
  <dc:description/>
  <dc:language>en-US</dc:language>
  <cp:lastModifiedBy>Хозяин</cp:lastModifiedBy>
  <dcterms:modified xsi:type="dcterms:W3CDTF">2007-08-22T17:47:00Z</dcterms:modified>
  <cp:revision>1</cp:revision>
  <dc:subject/>
  <dc:title>Обновление</dc:title>
</cp:coreProperties>
</file>