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локаменная</w:t>
      </w:r>
    </w:p>
    <w:p>
      <w:pPr>
        <w:pStyle w:val="Normal"/>
        <w:rPr/>
      </w:pPr>
      <w:r>
        <w:rPr/>
        <w:t>Михаил Сергеевич ПЕРЕСЛА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0 лет со дня основания Москвы - сентябрь, 1147 год</w:t>
      </w:r>
    </w:p>
    <w:p>
      <w:pPr>
        <w:pStyle w:val="Normal"/>
        <w:rPr/>
      </w:pPr>
      <w:r>
        <w:rPr/>
        <w:t>Исторически повелось, что все начинания в России зарождаются и осуществляются в Москве. Ещё в XVII веке под Азовом Император Пётр I говорил: «Чтобы пушка выстрелила здесь, её надо зарядить в Москве». За прошедшие 860 лет она стала символом несгибаемости и величия русского народа. Деревянная вначале, Москва не раз сгорала, всегда восставая из пепла, как птица Феникс, стойкая и непобеди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ак давно депутат Мосгордумы И. Новицкий предложил перенести останки князя Юрия Долгорукого из Киева в Москву. Украинская Православная Церковь не возражает против передачи Москве останков Великого князя Киевского. Если поинтересоваться у москвичей, чем известен князь Юрий Долгорукий, то большинство ответит: он основатель Москвы. Да, действительно. Но только сводить всё к 1147 году, когда Москва впервые была упомянута в летописи, не совсем верно, поскольку личность и деятельность Великого князя гораздо многограннее и величественнее.</w:t>
      </w:r>
    </w:p>
    <w:p>
      <w:pPr>
        <w:pStyle w:val="Normal"/>
        <w:rPr/>
      </w:pPr>
      <w:r>
        <w:rPr/>
        <w:t xml:space="preserve">Я живу в Подольском районе, там, где в Пахру впадает небольшая речушка Лопенка. Не перестаю восхищаться красотой подмосковной природы. Обрывистые берега, каменные кряжи. Среди прибрежных холмов раскинулся огромный карьер Мячково, в котором в сталинские времена добывался для производства цемента камень-известняк. Тот самый мячковский белый камень, из которого ещё при Юрии Долгоруком, Иване Калите и Дмитрии Донском возводились и прекрасные храмы Владимиро-Суздальской земли, и первые церкви средневековой Москвы, и надёжные стены Московского кремля. </w:t>
      </w:r>
    </w:p>
    <w:p>
      <w:pPr>
        <w:pStyle w:val="Normal"/>
        <w:rPr/>
      </w:pPr>
      <w:r>
        <w:rPr/>
        <w:t xml:space="preserve">До Великого князя Киевского Юрия Долгорукого из белого камня во Владимиро-Суздальской земле никто не строил. Остаётся загадкой, почему Юрий вместо общепринятого на Руси строительства из плинфы применил абсолютно новую технологию, что удорожало строительство в несколько раз. Несомненно одно – по экономическому и историко-культурному значению, которое белокаменное зодчество оказало на дальнейшее развитие всей Северо-Восточной Руси, оно не уступает таким знаменательным событиям, как победа князя Димитрия Донского на Куликовом поле, победа русской армии в войне 1812 года или полёт первого человека в Космос. Вначале великокняжеский Владимир, а затем белокаменная Москва стали центрами, вокруг которых объединились русские земли! </w:t>
      </w:r>
    </w:p>
    <w:p>
      <w:pPr>
        <w:pStyle w:val="Normal"/>
        <w:rPr/>
      </w:pPr>
      <w:r>
        <w:rPr/>
        <w:t>Водный путь по Пахре позволял выйти на просторы Москвы-реки, откуда, поднимаясь в верховья Яузы через Мытищинский волок, можно было выйти в Клязьму, ведущую во Владимир и Суздаль. Несколько лет потребовалось князю Юрию Долгорукому для того, чтобы доставить к месту строительства необходимый камень. После этого князь и его «хитрецы»-зодчие приступили к беспрецедентному по своим масштабам строительству.</w:t>
      </w:r>
    </w:p>
    <w:p>
      <w:pPr>
        <w:pStyle w:val="Normal"/>
        <w:rPr/>
      </w:pPr>
      <w:r>
        <w:rPr/>
        <w:t xml:space="preserve">Спустя два столетия страшный «вселенский» пожар дотла выжег всю Москву. По этой банальной причине свадьба молодого князя Дмитрия состоялась не в стольном граде, а в Коломне. Здесь, в 1366 году, во время свадебных торжеств, с благословения и при непосредственном участии святителя Московского Алексия и других именитых московских бояр было принято решение о возведении белокаменных стен Московского кремля. «Князь великый Димитрей Ивановичь, погадав с братом своим с князем с Володимером Андреевичем и со всеми бояры старейшими и сдумаша ставити город камен Москву, да еже умыслиша, то и сотвориша. Toe же зимы повезоша камение к городоу» – так обыденно и беспристрастно отразил летописец великое дело молодого князя Дмитрия. </w:t>
      </w:r>
    </w:p>
    <w:p>
      <w:pPr>
        <w:pStyle w:val="Normal"/>
        <w:rPr/>
      </w:pPr>
      <w:r>
        <w:rPr/>
        <w:t xml:space="preserve">Всю зиму 1367 года вырубался и перевозился в Москву прочный мячковский камень, а с наступлением погожих дней, всего за один сезон вознеслись вверх могучие белокаменные кремлёвские стены, вселившие в москвичей веру в надёжную защиту. Противники Дмитрия не верили, что Москва осилит столь трудное дело. С иронией отмечал тверской летописец начало строительства: «Того же лета на Москве почали ставити город камен, надеяся на свою на великую силу, князи Руськыи начаша приводити в свою волю, а который почал[и] не повиноватися их воле на тых почали посягати злобою». Но с окончанием строительства Москва почувствовала себя увереннее, сильнее, стала претендовать на лидирующее положение среди разрозненных русских земель. Она стала центром, вокруг которого было возможно объединение, к которому потянулись русские земли, образуя мощное Московское княжество. Вот с той поры, благодаря подмосковному белому камню, Москва стала гордо именоваться белокаменной. </w:t>
      </w:r>
    </w:p>
    <w:p>
      <w:pPr>
        <w:pStyle w:val="Normal"/>
        <w:rPr/>
      </w:pPr>
      <w:r>
        <w:rPr/>
        <w:t>Сейчас профессия белокаменщика угасает. Утрачиваются столетние традиции, забываются древние технологии и тайны мастерства. Да и в современном строительстве всё шире применяются искусственные «камни», которые красивее природных, дешевле в производстве и гораздо лучше смотрятся. Только вот души и теплоты человеческих рук нет в этих искусственных камнях, оттого и здания смотрятся «холодно».</w:t>
      </w:r>
    </w:p>
    <w:p>
      <w:pPr>
        <w:pStyle w:val="Normal"/>
        <w:rPr/>
      </w:pPr>
      <w:r>
        <w:rPr/>
        <w:t xml:space="preserve">Более 700 лет подмосковный камень применялся при строительстве не только храмов, но и гражданских зданий, многочисленных дворянских усадеб, использовался на старинных погостах в виде надгробий. Жаль, если традиция угаснет… Может быть, если будет принято решение о перезахоронении останков Великого князя Киевского Юрия Долгорукого в Москве, найдутся мастера, готовые возвести из белого камня храм-усыпальницу Юрию Долгорукому, открывшему всем нам красоту обыкновенного известняка. А рядом с храмом хорошо бы возвести музей истории белокаменного зодчества, чтобы не только мы, но и потомки знали и помнили о Белокаменной Руси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8:04:00Z</dcterms:created>
  <dc:creator>Хозяин</dc:creator>
  <dc:description/>
  <dc:language>en-US</dc:language>
  <cp:lastModifiedBy>Хозяин</cp:lastModifiedBy>
  <dcterms:modified xsi:type="dcterms:W3CDTF">2007-08-22T18:06:00Z</dcterms:modified>
  <cp:revision>1</cp:revision>
  <dc:subject/>
  <dc:title>Белокаменная</dc:title>
</cp:coreProperties>
</file>