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деново</w:t>
      </w:r>
    </w:p>
    <w:p>
      <w:pPr>
        <w:pStyle w:val="Normal"/>
        <w:rPr/>
      </w:pPr>
      <w:r>
        <w:rPr/>
        <w:t>Галина Евгеньевна ЛЕБЕ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сентября – праздник Воздвижения Честнаго и Животворящего Креста Госпо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ее 580 лет назад воссиял чудесный свет на Сахотском болоте в Ростовских пределах. Это было явление Животворящего Креста Господня и образа великого чудотворца Николая, сошедших с неба. </w:t>
      </w:r>
    </w:p>
    <w:p>
      <w:pPr>
        <w:pStyle w:val="Normal"/>
        <w:rPr/>
      </w:pPr>
      <w:r>
        <w:rPr/>
        <w:t>По повелению Божию здесь была поставлена церковь во имя святителя Николая, и многими чудесами исцелений прославилось это место: «Пройде слава про чудеса Животворящего Креста и чудная чудеса чудотворца Николы во многие страны», – говорится в сказании о явлении Кр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топкого, непроходимого болота стоит храм. Он кажется маленьким, словно из детской сказки. Подъезжаем ближе. Разбитые ступени, облупившиеся стены.</w:t>
      </w:r>
    </w:p>
    <w:p>
      <w:pPr>
        <w:pStyle w:val="Normal"/>
        <w:rPr/>
      </w:pPr>
      <w:r>
        <w:rPr/>
        <w:t>Вошли. Священник кадил у входа. И мы с трепетом ступили в запах ладана.</w:t>
      </w:r>
    </w:p>
    <w:p>
      <w:pPr>
        <w:pStyle w:val="Normal"/>
        <w:rPr/>
      </w:pPr>
      <w:r>
        <w:rPr/>
        <w:t>Сняли обувь, приложились к иконам, к распятию. Невозможно было оторваться, не подходить к нему снова и снова, не припадать к ногам Христа, не молиться. Что-то с нами происходило сокровенное. Трепетало и смирялось сердце, забывало обо всём и не видело никого вокруг, только молило: «Вырви из болота и тины греха, спаси».</w:t>
      </w:r>
    </w:p>
    <w:p>
      <w:pPr>
        <w:pStyle w:val="Normal"/>
        <w:rPr/>
      </w:pPr>
      <w:r>
        <w:rPr/>
        <w:t xml:space="preserve">Очнулись, пора ехать. Выходя из храма, увидела слёзы Машеньки и услышала из сердца словно удивленные слова Лены: «Не хочется уходить…». </w:t>
      </w:r>
    </w:p>
    <w:p>
      <w:pPr>
        <w:pStyle w:val="Normal"/>
        <w:rPr/>
      </w:pPr>
      <w:r>
        <w:rPr/>
        <w:t>Из летописи: «И увидели они: явился от греческой стороны от неба до земли свет несказанный и стоял на болоте...</w:t>
      </w:r>
    </w:p>
    <w:p>
      <w:pPr>
        <w:pStyle w:val="Normal"/>
        <w:rPr/>
      </w:pPr>
      <w:r>
        <w:rPr/>
        <w:t>Когда же подошли трудным путём, так как место было непроходимо для людей и скота, через топи великие, деревья высокие и чащу лесную близко к несказанному свету, то вдруг явился посреди света на воздухе Животворящий Крест Господень. На нём образ распятия Господня, лик Божий, а перед ним явился чудотворец великий Николай со святым Евангелием и встал вблизи от пастухов на болоте.</w:t>
      </w:r>
    </w:p>
    <w:p>
      <w:pPr>
        <w:pStyle w:val="Normal"/>
        <w:rPr/>
      </w:pPr>
      <w:r>
        <w:rPr/>
        <w:t>...Едва пришли в чувство, как услышали голос от распятия Господня, говоривший им: “Будет на сём месте благодать Божия и дом Божий; и если кто с верой придет помолиться, будут многие исцеления и чудеса от Животворящего Креста молитв ради Чудотворца Николая”».</w:t>
      </w:r>
    </w:p>
    <w:p>
      <w:pPr>
        <w:pStyle w:val="Normal"/>
        <w:rPr/>
      </w:pPr>
      <w:r>
        <w:rPr/>
        <w:t xml:space="preserve">Прощаемся с этим дивным местом, увозя с собой духовные «подарки» – умытое слезами лицо, благодатное умиротворение. </w:t>
      </w:r>
    </w:p>
    <w:p>
      <w:pPr>
        <w:pStyle w:val="Normal"/>
        <w:rPr/>
      </w:pPr>
      <w:r>
        <w:rPr/>
        <w:t xml:space="preserve">– </w:t>
      </w:r>
      <w:r>
        <w:rPr/>
        <w:t>Вы из Годенова? У нас все после Годенова останавливаются, у вас ведь 27 сентября пост.</w:t>
      </w:r>
    </w:p>
    <w:p>
      <w:pPr>
        <w:pStyle w:val="Normal"/>
        <w:rPr/>
      </w:pPr>
      <w:r>
        <w:rPr/>
        <w:t xml:space="preserve">– </w:t>
      </w:r>
      <w:r>
        <w:rPr/>
        <w:t>У нас у всех пост, – поправляет кто-то.</w:t>
      </w:r>
    </w:p>
    <w:p>
      <w:pPr>
        <w:pStyle w:val="Normal"/>
        <w:rPr/>
      </w:pPr>
      <w:r>
        <w:rPr/>
        <w:t xml:space="preserve">Около Плещеева озера выходим к источнику преподобного Никиты Переяславского. </w:t>
      </w:r>
    </w:p>
    <w:p>
      <w:pPr>
        <w:pStyle w:val="Normal"/>
        <w:rPr/>
      </w:pPr>
      <w:r>
        <w:rPr/>
        <w:t xml:space="preserve">Люди быстро окунались и выходили, подбадривая друг друга. </w:t>
      </w:r>
    </w:p>
    <w:p>
      <w:pPr>
        <w:pStyle w:val="Normal"/>
        <w:rPr/>
      </w:pPr>
      <w:r>
        <w:rPr/>
        <w:t xml:space="preserve">Перекрестившись, с головой окунулась и почувствовала жгучий холод и очень сильный толчок наверх. </w:t>
      </w:r>
    </w:p>
    <w:p>
      <w:pPr>
        <w:pStyle w:val="Normal"/>
        <w:rPr/>
      </w:pPr>
      <w:r>
        <w:rPr/>
        <w:t xml:space="preserve">– </w:t>
      </w:r>
      <w:r>
        <w:rPr/>
        <w:t>Вот это красота, – сказала Алёнка, – здесь бы не час, а недельку пожить!</w:t>
      </w:r>
    </w:p>
    <w:p>
      <w:pPr>
        <w:pStyle w:val="Normal"/>
        <w:rPr/>
      </w:pPr>
      <w:r>
        <w:rPr/>
        <w:t xml:space="preserve">Густели тучи. Вот уже за окном потемнел и почернел лес, узнаваемы становились места. «Домой, домой», – пыхтел утомлённый автобус. </w:t>
      </w:r>
    </w:p>
    <w:p>
      <w:pPr>
        <w:pStyle w:val="Normal"/>
        <w:rPr/>
      </w:pPr>
      <w:r>
        <w:rPr/>
        <w:t>Справа по ходу автобуса, далеко блистал среди мрачного леса яркий свет Лавры. «Сергий Радонежский», – потеплело на сердце. Домой! Только бы довезти, донести, не расплескать эту свежую, благостную и тихую радость, этот Божий дар до дома. И не забыть, помнить, как нам было хорошо всем вмест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7:34:00Z</dcterms:created>
  <dc:creator>Хозяин</dc:creator>
  <dc:description/>
  <dc:language>en-US</dc:language>
  <cp:lastModifiedBy>Хозяин</cp:lastModifiedBy>
  <dcterms:modified xsi:type="dcterms:W3CDTF">2007-08-22T17:37:00Z</dcterms:modified>
  <cp:revision>2</cp:revision>
  <dc:subject/>
  <dc:title>Годеново</dc:title>
</cp:coreProperties>
</file>