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  <w:t>Нам пишут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дравствуйте, уважаемый Александр Николаевич!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аш журнал мне, как близкий друг, именно он даёт мне силу и уверенность, что я не одинока, что есть в России люди умные, любящие свой народ и свою землю. Я уже писала про нашу Свято-Никольскую церковь, построенную в 1705 году. В ней потолки и стены были расписаны в 1924</w:t>
      </w:r>
      <w:r>
        <w:rPr>
          <w:sz w:val="28"/>
          <w:lang w:val="en-US"/>
        </w:rPr>
        <w:t>-</w:t>
      </w:r>
      <w:r>
        <w:rPr>
          <w:sz w:val="28"/>
        </w:rPr>
        <w:t>1926 гг. художником Михаилом Баженовым, была там и деревянная скульптура Параскевы Пятницы (</w:t>
      </w:r>
      <w:r>
        <w:rPr>
          <w:sz w:val="28"/>
          <w:lang w:val="en-US"/>
        </w:rPr>
        <w:t xml:space="preserve">XVII </w:t>
      </w:r>
      <w:r>
        <w:rPr>
          <w:sz w:val="28"/>
        </w:rPr>
        <w:t>в.), которая теперь находится в Пермской художественной галерее. За время, когда в здании церкви была почта, а потом милиция, роспись была разрушена. Стены были тёмными и трудно было рассмотреть в остатках росписи чьи</w:t>
      </w:r>
      <w:r>
        <w:rPr>
          <w:sz w:val="28"/>
          <w:lang w:val="en-US"/>
        </w:rPr>
        <w:t xml:space="preserve"> </w:t>
      </w:r>
      <w:r>
        <w:rPr>
          <w:sz w:val="28"/>
        </w:rPr>
        <w:t>это образа, только намёки на сюжеты местных событий. Но в эту зиму я стала замечать, что стены просветляются, на солее по обе стороны ясно проступил образ Николая Чудотворца. Приезжали чердынцы на Николин день, тоже самое заметили, они бывают у нас часто. Мы думаем, что это знак свыше, только своим убогим умом не можем понять, о чём нас хочет предупредить Господь. Мы ходим крестным ходом на Никольский родник, где была явлена в 1613 году икона Николая Чудотворца (копия списка с неё у нас теперь есть в церкви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 этому хочу добавить ещё вот что. Урал очень богат полезными ископаемыми; много лет в наших краях мыли алмазы и искали нефть. Теперь её нашли и алмазы моют, только всё это уже не государственное, а частное: принадлежит «Лукойлу». Был у нас посёлок Ныроблага Чусовское, красивейшее озеро, в котором нашли нефть. Геологоразведка много лет там работает, теперь нефтяники уже плотно оккупируют эту территорию. Отделение закрыли, а людей в посёлке бросили на произвол судьбы. Кто мог уехать – уехали, а кто не мог – остались. А тут ещё несправедливый и непродуманный Лесной кодекс. Теперь у нас всю зиму, как только сменился глава районной администрации, в посёлке ведут геодезические работы, затем приехала сейсмопартия и бурила по всему посёлку, брали пробы земли, объясняя это заменой столбов. Но самое главное это то, что работы проходили в непосредственной близости от церкви, и съёмка ведётся недалеко от церкви. Я нисколько не удивлюсь, если нас скоро выкинут с этой земли и поставят нефтяные вышки. Ведь для настоящих хозяев «Лукойла» наша история ничего не значат. Не об этой ли опасности хочет предупредить нас Господь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о свидания. С уважением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Надежда Леонидовна КЛЮКИНА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6:58:00Z</dcterms:created>
  <dc:creator>Александр</dc:creator>
  <dc:description/>
  <dc:language>en-US</dc:language>
  <cp:lastModifiedBy>Александр</cp:lastModifiedBy>
  <cp:lastPrinted>1998-06-25T12:55:00Z</cp:lastPrinted>
  <dcterms:modified xsi:type="dcterms:W3CDTF">2007-03-01T06:58:00Z</dcterms:modified>
  <cp:revision>2</cp:revision>
  <dc:subject/>
  <dc:title>Здравствуйте, уважаемый Александр Николаевич</dc:title>
</cp:coreProperties>
</file>