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рубки – май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рковные праздн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2 мая – </w:t>
      </w:r>
      <w:r>
        <w:rPr>
          <w:sz w:val="28"/>
        </w:rPr>
        <w:t>преставление блаженной Матроны Московской (195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3 мая</w:t>
      </w:r>
      <w:r>
        <w:rPr>
          <w:sz w:val="28"/>
        </w:rPr>
        <w:t xml:space="preserve"> – мч. младенца Гавриила Белостокск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6 мая</w:t>
      </w:r>
      <w:r>
        <w:rPr>
          <w:sz w:val="28"/>
        </w:rPr>
        <w:t xml:space="preserve"> – вмч. Георгия Победоносца (30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9 мая</w:t>
      </w:r>
      <w:r>
        <w:rPr>
          <w:sz w:val="28"/>
        </w:rPr>
        <w:t xml:space="preserve"> – поминовение усопших вои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3 мая</w:t>
      </w:r>
      <w:r>
        <w:rPr>
          <w:sz w:val="28"/>
        </w:rPr>
        <w:t xml:space="preserve"> – преставление святителя Игнатия Брянчанинова (186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</w:rPr>
        <w:t>14 мая</w:t>
      </w:r>
      <w:r>
        <w:rPr>
          <w:color w:val="0000FF"/>
          <w:sz w:val="28"/>
        </w:rPr>
        <w:t xml:space="preserve"> – иконы Божией Матери «Нечаянная Радост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FF0000"/>
          <w:sz w:val="28"/>
        </w:rPr>
        <w:t>17 мая</w:t>
      </w:r>
      <w:r>
        <w:rPr>
          <w:color w:val="FF0000"/>
          <w:sz w:val="28"/>
        </w:rPr>
        <w:t xml:space="preserve"> – Вознесение Господ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1 мая</w:t>
      </w:r>
      <w:r>
        <w:rPr>
          <w:sz w:val="28"/>
        </w:rPr>
        <w:t xml:space="preserve"> – апостола и евангелиста Иоанна Богослова (98-11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</w:rPr>
        <w:t>22 мая</w:t>
      </w:r>
      <w:r>
        <w:rPr>
          <w:color w:val="0000FF"/>
          <w:sz w:val="28"/>
        </w:rPr>
        <w:t xml:space="preserve"> – перенесение мощей святителя Николая из Мир Ликийских в Бар (108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4 мая</w:t>
      </w:r>
      <w:r>
        <w:rPr>
          <w:sz w:val="28"/>
        </w:rPr>
        <w:t xml:space="preserve"> – равноапп. Мефодия (885) и Кирилла (869), учителей Словенск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6 мая</w:t>
      </w:r>
      <w:r>
        <w:rPr>
          <w:sz w:val="28"/>
        </w:rPr>
        <w:t xml:space="preserve"> – Троицкая родительская суббота. Поминовение усопш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FF0000"/>
          <w:sz w:val="28"/>
        </w:rPr>
        <w:t>27 мая</w:t>
      </w:r>
      <w:r>
        <w:rPr>
          <w:color w:val="FF0000"/>
          <w:sz w:val="28"/>
        </w:rPr>
        <w:t xml:space="preserve"> – День Святой Тро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</w:rPr>
        <w:t>28 мая</w:t>
      </w:r>
      <w:r>
        <w:rPr>
          <w:color w:val="0000FF"/>
          <w:sz w:val="28"/>
        </w:rPr>
        <w:t xml:space="preserve"> – День Святого Духа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1.05. </w:t>
      </w:r>
      <w:r>
        <w:rPr>
          <w:sz w:val="28"/>
        </w:rPr>
        <w:t>– День весны и труда в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.05.</w:t>
      </w:r>
      <w:r>
        <w:rPr>
          <w:b/>
          <w:sz w:val="28"/>
        </w:rPr>
        <w:t xml:space="preserve">1867 г. – </w:t>
      </w:r>
      <w:r>
        <w:rPr>
          <w:sz w:val="28"/>
        </w:rPr>
        <w:t>140 лет назад подписана декларация с Соединёнными Штатами об уступке российских северо-американских колоний на Аляске всего за 7 млн 200 тыс. дол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5.05.</w:t>
      </w:r>
      <w:r>
        <w:rPr>
          <w:b/>
          <w:sz w:val="28"/>
        </w:rPr>
        <w:t xml:space="preserve">1867 г. – </w:t>
      </w:r>
      <w:r>
        <w:rPr>
          <w:bCs/>
          <w:sz w:val="28"/>
        </w:rPr>
        <w:t>140 лет назад в</w:t>
      </w:r>
      <w:r>
        <w:rPr>
          <w:sz w:val="28"/>
        </w:rPr>
        <w:t xml:space="preserve"> России учреждена земская почта. Земским почтам разрешалось иметь свои собственные почтовые мар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887 г. – </w:t>
      </w:r>
      <w:r>
        <w:rPr>
          <w:sz w:val="28"/>
        </w:rPr>
        <w:t>120 лет назад родился русский исследователь Арктики Георгий Яковлевич Седов. Его именем названы два залива и пик на Новой Земле, ледник и мыс на Земле Франца-Иосифа, остров в Баренцовом море, мыс в Антаркти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2002 г. </w:t>
      </w:r>
      <w:r>
        <w:rPr>
          <w:sz w:val="28"/>
        </w:rPr>
        <w:t>– 5 лет назад в Большом зале Консерватории прошёл первый Московский Пасхальный музыкальный фестива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7.05.</w:t>
      </w:r>
      <w:r>
        <w:rPr>
          <w:b/>
          <w:sz w:val="28"/>
        </w:rPr>
        <w:t xml:space="preserve">1727 г. – </w:t>
      </w:r>
      <w:r>
        <w:rPr>
          <w:sz w:val="28"/>
        </w:rPr>
        <w:t>280 лет назад на российский престол вступил двенадцатилетний Пётр II. Скончался в январе 1730 года, не оставив завещ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742 г. – </w:t>
      </w:r>
      <w:r>
        <w:rPr>
          <w:bCs/>
          <w:sz w:val="28"/>
        </w:rPr>
        <w:t>265 лет назад</w:t>
      </w:r>
      <w:r>
        <w:rPr>
          <w:b/>
          <w:sz w:val="28"/>
        </w:rPr>
        <w:t xml:space="preserve"> </w:t>
      </w:r>
      <w:r>
        <w:rPr>
          <w:sz w:val="28"/>
        </w:rPr>
        <w:t>для въезда на коронационные торжества императрицы Елизаветы Петровны построены московским купечеством Красные Ворота. Русские люди приветствовали воцарение дочери Петра I. Историк С.Ф. Платонов пишет: «Две черты Елизаветинского правления – русское направление и гуманность – были всеми замечены и доставили императрице общую любов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922 г.</w:t>
      </w:r>
      <w:r>
        <w:rPr>
          <w:sz w:val="28"/>
        </w:rPr>
        <w:t xml:space="preserve"> – 85 лет назад основан Государственный биологический музей им. Климента Аркадьевича Тимирязе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нь радио – профессиональный праздник работников всех отраслей связи, телевидения и радиовещания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992 г. – </w:t>
      </w:r>
      <w:r>
        <w:rPr>
          <w:sz w:val="28"/>
        </w:rPr>
        <w:t>15 лет назад в России началась реализация водки и питьевого спирта по свободным ценам – открытая спекуляция водкой, спаивание и отравление населения. От фальсифицированной водки погибает более 50 тысяч человек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8-9.05.</w:t>
      </w:r>
      <w:r>
        <w:rPr>
          <w:sz w:val="28"/>
        </w:rPr>
        <w:t xml:space="preserve"> – Дни памяти и примирения, посвящённые памяти жертв Второй мировой войны. Провозглашены Генеральной Ассамблей ООН в 2004 г. по инициативе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9.05.</w:t>
      </w:r>
      <w:r>
        <w:rPr>
          <w:sz w:val="28"/>
        </w:rPr>
        <w:t xml:space="preserve"> – День победы советского народа в Великой Отечественной войне 1941-1945 гг. Является одним из дней воинской славы России в соответствии с Федеральным законом «О днях воинской славы и памятных датах Росси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День Победы определением Архиерейского собора РПЦ (1994) совершается особое ежегодное поминовение усопших воинов, за веру, Отечество и народ жизнь свою положивших, и всех страдальчески погибших в годы Великой Отечественной войны 1941-1945 г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0.05.</w:t>
      </w:r>
      <w:r>
        <w:rPr>
          <w:b/>
          <w:sz w:val="28"/>
        </w:rPr>
        <w:t xml:space="preserve">1682 г. – </w:t>
      </w:r>
      <w:r>
        <w:rPr>
          <w:sz w:val="28"/>
        </w:rPr>
        <w:t>325 лет назад скончался царь Фёдор Алексеевич Романов, на 22 году от рождения. Царствовал шесть лет. Главные события его короткого правления: уничтожение местничества (система распределения государственных должностей по степени знатности), закрепление объединения Левобережной Украины с Россией. В Москве построен Спасский монастырь, богадельни для нищих и убогих, застраивается Китай-город, облегчены пода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1917 г. </w:t>
      </w:r>
      <w:r>
        <w:rPr>
          <w:sz w:val="28"/>
        </w:rPr>
        <w:t>– 90 лет</w:t>
      </w:r>
      <w:r>
        <w:rPr>
          <w:b/>
          <w:bCs/>
          <w:sz w:val="28"/>
        </w:rPr>
        <w:t xml:space="preserve"> </w:t>
      </w:r>
      <w:r>
        <w:rPr>
          <w:sz w:val="28"/>
        </w:rPr>
        <w:t>назад постановлением Временного правительства в Петрограде была основана Книжная палата. Ныне – Российская книжная пал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807 г. – </w:t>
      </w:r>
      <w:r>
        <w:rPr>
          <w:sz w:val="28"/>
        </w:rPr>
        <w:t xml:space="preserve">200 лет назад русская эскадра под начальством контрадмирала Пустошкина овладела турецкой крепостью Анапой. Окончательно присоединена к России по Андрианопольскому трактату в 1829 год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15.05. – </w:t>
      </w:r>
      <w:r>
        <w:rPr>
          <w:sz w:val="28"/>
        </w:rPr>
        <w:t>Международный день семьи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1857 г. – </w:t>
      </w:r>
      <w:r>
        <w:rPr>
          <w:sz w:val="28"/>
        </w:rPr>
        <w:t xml:space="preserve">150 лет назад умер Василий Андреевич Тропинин (род. в 1776), русский живописец-портрети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6.05.</w:t>
      </w:r>
      <w:r>
        <w:rPr>
          <w:b/>
          <w:sz w:val="28"/>
        </w:rPr>
        <w:t xml:space="preserve">1792 г. – </w:t>
      </w:r>
      <w:r>
        <w:rPr>
          <w:sz w:val="28"/>
        </w:rPr>
        <w:t xml:space="preserve">215 лет назад в подмосковном г. Бронницы родился Дмитрий Потапович Шелехов – писатель-агроном, поэт, философ, математик, изобретатель. Выходец из знаменитого купеческого р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817 г.</w:t>
      </w:r>
      <w:r>
        <w:rPr>
          <w:sz w:val="28"/>
        </w:rPr>
        <w:t xml:space="preserve"> – 190 лет назад родился Николай Иванович Костомаров, русский и украинский историк, этнограф, член-корреспондент Петербургской 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847 г.</w:t>
      </w:r>
      <w:r>
        <w:rPr>
          <w:sz w:val="28"/>
        </w:rPr>
        <w:t xml:space="preserve"> – 160 лет назад родился Иван Владимирович Цветаев, русский филолог-искусствовед, деятель культуры, член-корреспондент Петербургской АН, основатель и первый директор Музея изящных искусств в Москве (современный ГМИИ им. А.С. Пушкин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1887 г. – </w:t>
      </w:r>
      <w:r>
        <w:rPr>
          <w:sz w:val="28"/>
        </w:rPr>
        <w:t>120 лет назад родился Игорь Северянин (Игорь Васильевич Лотарёв), русский поэт, переводчик, мемуарист, очерки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8.05.</w:t>
      </w:r>
      <w:r>
        <w:rPr>
          <w:sz w:val="28"/>
        </w:rPr>
        <w:t xml:space="preserve"> – Международный день музеев. Учреждён в 1977 г. по инициативе советских музейных работни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9.05.1782 г.</w:t>
      </w:r>
      <w:r>
        <w:rPr>
          <w:sz w:val="28"/>
        </w:rPr>
        <w:t xml:space="preserve"> – 225 лет назад родился Иван Федорович Паскевич, граф Эриванский, светлейший князь Варшавский, русский военный деятель, генерал-фельдмарш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922 г. – </w:t>
      </w:r>
      <w:r>
        <w:rPr>
          <w:bCs/>
          <w:sz w:val="28"/>
        </w:rPr>
        <w:t>85 лет</w:t>
      </w:r>
      <w:r>
        <w:rPr>
          <w:b/>
          <w:sz w:val="28"/>
        </w:rPr>
        <w:t xml:space="preserve"> </w:t>
      </w:r>
      <w:r>
        <w:rPr>
          <w:sz w:val="28"/>
        </w:rPr>
        <w:t xml:space="preserve">Ленин пишет секретное письмо Дзержинскому: «...излавливать постоянно и систематически высылать за границу профессоров и писателей». Так были высланы философы И. Ильин, Н. Бердяев, С. Булгаков, Н. Лосский, С. Франк, социолог П. Сорокин и многие друг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1.05.</w:t>
      </w:r>
      <w:r>
        <w:rPr>
          <w:b/>
          <w:sz w:val="28"/>
        </w:rPr>
        <w:t xml:space="preserve">1712 г. – </w:t>
      </w:r>
      <w:r>
        <w:rPr>
          <w:sz w:val="28"/>
        </w:rPr>
        <w:t>295 лет назад столицей России стал Санкт-Петербург. В 1727 г. Пётр II вновь переносит царскую резиденцию из Петербурга в Москву. С 1733 г. столицей опять становится Санкт-Петербург, вплоть до весны 1918 г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нь памяти и скорби по жертвам Кавказской войны 1817-1864 г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957 г.</w:t>
      </w:r>
      <w:r>
        <w:rPr>
          <w:sz w:val="28"/>
        </w:rPr>
        <w:t xml:space="preserve"> – 50 лет назад умер Александр Николаевич Вертинский, артист эстрады, поэт, композитор и актёр. С 1919 г. выступал за рубежом, в 1943 г. вернулся в ССС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23.05.1897 г. – </w:t>
      </w:r>
      <w:r>
        <w:rPr>
          <w:sz w:val="28"/>
        </w:rPr>
        <w:t>110 лет назад были</w:t>
      </w:r>
      <w:r>
        <w:rPr>
          <w:b/>
          <w:sz w:val="28"/>
        </w:rPr>
        <w:t xml:space="preserve"> </w:t>
      </w:r>
      <w:r>
        <w:rPr>
          <w:sz w:val="28"/>
        </w:rPr>
        <w:t xml:space="preserve">опубликованы предварительные итоги первой всеобщей переписи населения России, состоявшейся 28 января (9 февраля) 1897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6.05.1927 г.</w:t>
      </w:r>
      <w:r>
        <w:rPr>
          <w:sz w:val="28"/>
        </w:rPr>
        <w:t xml:space="preserve"> – 80 лет назад умер живописец Борис Михайлович Кустоди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7.05.</w:t>
      </w:r>
      <w:r>
        <w:rPr>
          <w:sz w:val="28"/>
        </w:rPr>
        <w:t xml:space="preserve"> – Всероссийский день библиот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8.05.</w:t>
      </w:r>
      <w:r>
        <w:rPr>
          <w:sz w:val="28"/>
        </w:rPr>
        <w:t xml:space="preserve"> – День погранич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157 г.</w:t>
      </w:r>
      <w:r>
        <w:rPr>
          <w:sz w:val="28"/>
        </w:rPr>
        <w:t xml:space="preserve"> – 850 лет назад на пиру у киевского боярина Петрилы был отравлен Юрий Долгорукий, последний сын Владимира Мономаха, князь Суздальский, Великий князь Киевск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9.05.1787 г.</w:t>
      </w:r>
      <w:r>
        <w:rPr>
          <w:sz w:val="28"/>
        </w:rPr>
        <w:t xml:space="preserve"> – 220 лет назад в Вологде родился Константин Николаевич Батюшков – поэт и прозаик. Белинский подчёркивал: «Батюшков много и много способствовал тому, что Пушкин явился таким, каким явился действительн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812 г.</w:t>
      </w:r>
      <w:r>
        <w:rPr>
          <w:sz w:val="28"/>
        </w:rPr>
        <w:t xml:space="preserve"> – 195 лет назад был подписан Бухарестский мирный договор с Турцией, закрепивший присоединение Бессарабии 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30.05.1707 г.</w:t>
      </w:r>
      <w:r>
        <w:rPr>
          <w:sz w:val="28"/>
        </w:rPr>
        <w:t xml:space="preserve"> – 300 лет назад Указом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А.Д. Меншиков первым в России был удостоен титула светлейшего князя – дворянского титула, дававшегося в Росси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за особые личные заслу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892 г.</w:t>
      </w:r>
      <w:r>
        <w:rPr>
          <w:sz w:val="28"/>
        </w:rPr>
        <w:t xml:space="preserve"> – 115 лет назад родился Константин Георгиевич Паустовский, российский писатель. В этот же день (1987) 20 лет назад открыт для посетителей Литературный музей-центр К.Г. Паустовского в Моск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952 г. – </w:t>
      </w:r>
      <w:r>
        <w:rPr>
          <w:sz w:val="28"/>
        </w:rPr>
        <w:t>55 лет назад состоялось открытие Волго-Донского канала длиной 101 к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2:00Z</dcterms:created>
  <dc:creator>Александр</dc:creator>
  <dc:description/>
  <dc:language>en-US</dc:language>
  <cp:lastModifiedBy>vvv</cp:lastModifiedBy>
  <cp:lastPrinted>2007-02-21T15:14:00Z</cp:lastPrinted>
  <dcterms:modified xsi:type="dcterms:W3CDTF">2007-05-26T06:52:00Z</dcterms:modified>
  <cp:revision>2</cp:revision>
  <dc:subject/>
  <dc:title>Зарубки – май</dc:title>
</cp:coreProperties>
</file>