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color w:val="000000"/>
        </w:rPr>
        <w:t>«Встань, отряси сон…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ександр Николаевич Крут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rFonts w:cs="Arial"/>
          <w:color w:val="000000"/>
          <w:szCs w:val="19"/>
        </w:rPr>
        <w:t xml:space="preserve">В начале марта в Москве прошёл </w:t>
      </w:r>
      <w:r>
        <w:rPr>
          <w:rFonts w:cs="Arial"/>
          <w:color w:val="000000"/>
          <w:szCs w:val="19"/>
          <w:lang w:val="en-US"/>
        </w:rPr>
        <w:t>XI</w:t>
      </w:r>
      <w:r>
        <w:rPr>
          <w:rFonts w:cs="Arial"/>
          <w:color w:val="000000"/>
          <w:szCs w:val="19"/>
        </w:rPr>
        <w:t xml:space="preserve"> Всемирный Русский Народный Собор. Тема его с одной стороны, - богословская, с другой - самая что ни на есть практическая:</w:t>
      </w:r>
      <w:r>
        <w:rPr>
          <w:rFonts w:cs="Arial"/>
          <w:iCs/>
          <w:color w:val="000000"/>
          <w:szCs w:val="19"/>
        </w:rPr>
        <w:t xml:space="preserve"> </w:t>
      </w:r>
      <w:r>
        <w:rPr>
          <w:rFonts w:cs="Arial"/>
          <w:color w:val="000000"/>
          <w:szCs w:val="19"/>
        </w:rPr>
        <w:t>«Богатство и бедность: исторические вызовы России», Всегда ли богатство - грех, а бедность - добродетель? Может ли праведник быть успешным бизнесменом? Как соотносятся вера и социальная справедливость? Несёт ли капитал социальную ответственность?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 xml:space="preserve">«Если стяжание становится для человека или народа смыслом жизни, сочетается с жестокостью, несправедливостью, гордыней, глухотой к страданиям ближних, то оно, несомненно, является греховным, - сказал Патриарх Московский и всея Руси Алексий </w:t>
      </w:r>
      <w:r>
        <w:rPr>
          <w:color w:val="000000"/>
          <w:szCs w:val="19"/>
          <w:lang w:val="en-US"/>
        </w:rPr>
        <w:t>II</w:t>
      </w:r>
      <w:r>
        <w:rPr>
          <w:color w:val="000000"/>
          <w:szCs w:val="19"/>
        </w:rPr>
        <w:t>, открывая Собор. - Впрочем, нельзя забывать о том, что не только богатство, но и бедность может стать сильным искушением для человека, озлобить его, ввергнуть в глубину отчаяния и даже подтолкнуть на преступный путь. Вот почему преодоление бедности - наша задача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Патриарх ясно дал понять, что без обращения к вечным и высоким истинам нам не разобраться в практических земных противоречиях. Не найти ответа на самые актуальные вопросы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Около двух тысяч представителей шестнадцати стран мира, семидесяти регионов России, всех традиционных религиозных общин страны обсуждали эту задачу на Соборе. Среди них - духовные лидеры, священнослужители, государственные, политические, общественные деятели, ученые, писатели, предприниматели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Обсуждение проблем велось в нескольких секциях глубоко и смело и оказалось чрезвычайно острым. «Ожидание лучшей жизни накалено до предела, - заявил в своём выступлении митрополит Смоленский и Калининградский Кирилл. - Кажется, что если не произойдёт заметных сдвигов в этом направлении, то в обозримом будущем случится какой-то надрыв в народной воле... С одной стороны - страна владеет несметными богатствами, которыми Господь щедро наделил наши недра. По разным подсчётам, в нашей стране сосредоточено от 30 до 40 % полезных ископаемых земли. Благодаря экспорту природных ресурсов собирается Стабилизационный фонд, а также богатеет очень незначительная часть общества. С другой стороны - большинство населения страны живёт в нищенских условиях. Можно было бы сказать: «Не надо завидовать, а надо работать». В том-то и дело, что люди работают, а получают за свой труд гроши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Митрополит Кирилл привёл статистические данные о том, что в России доходы 10 % самых богатых превышают доходы 10 % самых бедных в пятнадцать раз. Но с учётом реальных доходов состоятельных граждан, - это разница в 20-25 раз. Для сравнения: в Швеции разрыв в доходах составляет 4 раза, а в среднем по Европе эта цифра не превышает 6-7 раз, в США-9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«Преодоление вопиющего неравенства в России, - считает владыка Кирилл, - это, в первую очередь, вопрос выживания нашей страны. Стыдно перед всем миром/когда богатые люди России на виду у всех тратят огромные деньги на сомнительные развлечения в то время как на их Родине люди получают мизерные зарплаты...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Итогом обсуждений стало «Соборное слово», которое участники направили Президенту В.В. Путину и Правительству РФ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«Порочный курс на личное обогащение в ущерб интересам государства и народа чужд исторически сложившемуся российскому общественному укладу, - говорится в этом документе. - Не имеет перспективы и ставка на замену олигархической модели бюрократической системой управления. Обе они не в состоянии решить проблемы коррупции, включая расхищение государственных средств, инфляцию, сокращение населения, кризис социального обеспечения, науки, образовани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Проблему бедности следует решать конкретными политико-экономическими средствами с учётом краеугольных ценностей, присущих нашей национальной традиции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Среди практических предложений Собора - вопрос о введении прогрессивной шкалы налогов на сверхдоходы и предметы роскоши с тем, чтобы вырученные средства полностью направлялись на сокращение имущественных диспропорций и рациональное использование Стабилизационного фонд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«К сожалению, правительство пока не даёт внятного ответа на вопрос, почему сегодня средства Стабилизационного фонда находятся за рубежом, что ставит Россию в зависимость от уровня политических отношений со странами, где эти средства размещены, - говорится в Соборном слове, - В итоге возникает угроза экономического шантажа и потери суверенитета страны. Нужны действенные механизмы использования Стабфонда для развития высокотехнологичной промышленности, обновления инфраструктуры, поддержки науки и образования, а также для помощи наиболее незащищённым слоям населения: детям-сиротам, пенсионерам, инвалидам, переселенцам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Собор призвал власть страны к ответственному диалогу с гражданским обществом. Однако, ответа от властей на «Соборное слово» Всемирного Русского Народного Собора нет до сих пор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В то же время, в подтверждение аморальности развития нашего государства пришла другая весть: число российских миллиардеров за прошлый год увеличилось на 19 чело-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век. Россия вышла на третье место в мире по числу сверхбогатых людей после США и Германии. По данным журнала «Форбс», в России насчитывается 53 миллиардера. А их общее состояние оценивается в 282 млрд. долларов - в 2,8 раза больше, чем составляет сейчас Стабилизационный фонд Российской Федерации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Сейчас в России число долларовых миллионеров и миллиардеров около ста тысяч человек. Все остальные граждане -142 млн человек, обслуживают интересы богачей. И доход этого населения, по данным Росстата, составил в январе всего 8192 руб. на душу населения. По оценкам экспертов ООН, почти 10 % населения России (более 14 млн человек) живут на 2 доллара в день. То есть существуют на грани голодной смерти, поскольку, по данным Росстата, стоимость минимального набора продуктов в январе составила 1524 руб. - те самые 2 доллара в день. Иными словами, 14 млн из 142 млн и есть самые бедные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Вот и получается, что одним - всё и сейчас, другим - обещания в виде национальных проектов и бумажных «материнских капиталов». Это был вынужден признать на заседании правительства даже министр экономического развития Герман Греф: бедные не стали жить лучше, а лучше стали жить богатые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Частная собственность на использование природных ресурсов оказывается эффективна лишь с одной точки зрения - для безудержного обогащения кучки «избранных» за счёт всего остального населения. На Западе, где существуют свои олигархи, уровень государственной собственности не опускается ниже 30-40 %. И только в России доля госсобственности составляет всего 10 %,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Жаль, на мой взгляд, что в «Соборном слове» нет упоминания о государствообразующем русском народе, хотя об этом много говорилось на секциях. Сегодня русский народ фактически отстранён от управления богатствами, созданными потом и кровью предков. Французская газета «Фигаро» пишет, что 80 % собственности в России принадлежит 8 этническим кланам. Русских среди них нет, есть только их тесное сотрудничество с этими кланами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19"/>
        </w:rPr>
        <w:t>Возрождение России возможно только при возрождении русского народа: его обращении к Богу, к Православной вере, обретении национального самосознания, духа, чести и достоинства. Наша задача - соединить нашу жизнь, а значит и экономику, с нашей системой ценностей - Православием.</w:t>
      </w:r>
    </w:p>
    <w:p>
      <w:pPr>
        <w:pStyle w:val="Normal"/>
        <w:ind w:firstLine="709"/>
        <w:rPr/>
      </w:pPr>
      <w:r>
        <w:rPr>
          <w:color w:val="000000"/>
          <w:szCs w:val="19"/>
        </w:rPr>
        <w:t xml:space="preserve">К нам, русским людям, обращает из глубины веков своё  слово  митрополит  Илларион: </w:t>
      </w:r>
      <w:r>
        <w:rPr>
          <w:iCs/>
          <w:color w:val="000000"/>
          <w:szCs w:val="19"/>
        </w:rPr>
        <w:t>«Встань, отряси сон, ибо не умер ты, но спишь до всеобщего восста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7:16:00Z</dcterms:created>
  <dc:creator>vvv</dc:creator>
  <dc:description/>
  <dc:language>en-US</dc:language>
  <cp:lastModifiedBy>vvv</cp:lastModifiedBy>
  <dcterms:modified xsi:type="dcterms:W3CDTF">2007-05-26T07:19:00Z</dcterms:modified>
  <cp:revision>1</cp:revision>
  <dc:subject/>
  <dc:title>«Встань, отряси сон…»</dc:title>
</cp:coreProperties>
</file>