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евыдуманные истории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оспомина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о время Великой Отечественной войн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41-1945</w:t>
      </w:r>
      <w:r>
        <w:rPr>
          <w:rFonts w:cs="Times New Roman" w:ascii="Times New Roman" w:hAnsi="Times New Roman"/>
          <w:sz w:val="28"/>
        </w:rPr>
        <w:t xml:space="preserve"> годов наша семья жила в селе Засосна Воронежской обла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есно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45</w:t>
      </w:r>
      <w:r>
        <w:rPr>
          <w:rFonts w:cs="Times New Roman" w:ascii="Times New Roman" w:hAnsi="Times New Roman"/>
          <w:sz w:val="28"/>
        </w:rPr>
        <w:t xml:space="preserve"> года я заканчивал первый класс. 9-го мая перед началом уроков некоторые ребята в классе говорили, что война закончилась, но никто точно не знал, ждали взрослых. Прозвенел школьный звонок. Вошла наша учительница, Анна Михайловна Яценко, и обратилась к ученика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Дети, поздравляю вас с Победой! Закончилась война. Сегодня уроков не будет. Будет митинг. И мы все пойдём туда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дисциплинированно вышли из класса. Завуч школы, повела школьную колонну на митинг. Навстречу – молодой офицер. Улыбаясь учительнице, он спросил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И это все ваши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Да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гордо </w:t>
      </w:r>
      <w:r>
        <w:rPr>
          <w:rFonts w:cs="Times New Roman" w:ascii="Times New Roman" w:hAnsi="Times New Roman"/>
          <w:sz w:val="28"/>
        </w:rPr>
        <w:t xml:space="preserve">ответила учительница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й День Великой Победы был солнечный и тёплый, пышно и нарядно цвели сады. На центральной площади села стройными рядами стояли солдаты и школьники, а между ними, плотными группами, – жители села. Выступали на митинге командир воинской части, местные руководители, герой закончившейся войны и многие други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ремя одного из выступлений я услышал, как одна из женщин, стоявшая недалеко от меня, в отчаянии сказала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Мой не вернулся, так хотя бы война и не кончалас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испугом я посмотрел на неё – она плакал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ут я подумал, что и мой отец, Славгородский Пётр Иванович, не вернулся с фронта. Он погиб в первых числах декабр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41</w:t>
      </w:r>
      <w:r>
        <w:rPr>
          <w:rFonts w:cs="Times New Roman" w:ascii="Times New Roman" w:hAnsi="Times New Roman"/>
          <w:sz w:val="28"/>
        </w:rPr>
        <w:t xml:space="preserve"> года, когда началось наступление наших войск, и фашистов погнали от Москвы. Произошло это недалеко от станции Крюково Октябрьской железной дороги при штурме зданий, в которых перед войной размещался детский дом «Интернационал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олько в март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42</w:t>
      </w:r>
      <w:r>
        <w:rPr>
          <w:rFonts w:cs="Times New Roman" w:ascii="Times New Roman" w:hAnsi="Times New Roman"/>
          <w:sz w:val="28"/>
        </w:rPr>
        <w:t xml:space="preserve"> года, когда начал сходить снег, местные жители похоронили отца и его однополчан, погибших в декабрьских боях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41</w:t>
      </w:r>
      <w:r>
        <w:rPr>
          <w:rFonts w:cs="Times New Roman" w:ascii="Times New Roman" w:hAnsi="Times New Roman"/>
          <w:sz w:val="28"/>
        </w:rPr>
        <w:t xml:space="preserve"> года. Дело в том, что во время сражения эта местность несколько раз переходила из рук в руки. Бой продолжался и днём, и ночью. А декабрь</w:t>
      </w:r>
      <w:r>
        <w:rPr>
          <w:rFonts w:cs="Times New Roman" w:ascii="Times New Roman" w:hAnsi="Times New Roman"/>
          <w:sz w:val="28"/>
          <w:lang w:val="en-US" w:eastAsia="en-US"/>
        </w:rPr>
        <w:t xml:space="preserve"> тогда</w:t>
      </w:r>
      <w:r>
        <w:rPr>
          <w:rFonts w:cs="Times New Roman" w:ascii="Times New Roman" w:hAnsi="Times New Roman"/>
          <w:sz w:val="28"/>
        </w:rPr>
        <w:t xml:space="preserve"> был многоснежный, с сильными морозами. Поэтому похоронная команда воинской части не смогла предать земле всех защитников Подмосковь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ельчане нашли у погибших бойцов документ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красноармейские книжки и солдатские медальоны с адресами и написали письма семьям погибших бойц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т из такого письма мы и узнали, что Славгородский Пётр Иванович не пропал без вести, а пал смертью храбрых, защищая Москву, и что его захоронен на станции Крюково в братской могил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Ми</w:t>
      </w:r>
      <w:r>
        <w:rPr>
          <w:rFonts w:cs="Times New Roman" w:ascii="Times New Roman" w:hAnsi="Times New Roman"/>
          <w:sz w:val="28"/>
          <w:lang w:val="en-US" w:eastAsia="en-US"/>
        </w:rPr>
        <w:t>тин</w:t>
      </w:r>
      <w:r>
        <w:rPr>
          <w:rFonts w:cs="Times New Roman" w:ascii="Times New Roman" w:hAnsi="Times New Roman"/>
          <w:sz w:val="28"/>
        </w:rPr>
        <w:t>г тем временем продолжался. Выступали всё новые и новые участники. Говорили о суровых буднях войны, невосполнимых утратах, невероятных страданиях и муках, голод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 лишениях военного лихолеть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е тоже вспомнилось, как после боя, прошедшего через наше село, пришла соседка и сообщила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Там немец лежит убиты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я бабушка, Славгородская Евдокия Васильевна, сказала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На краю села ещё один лежит. – И тихонько добавила: – А дома их ждут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ню, как с удивлением посмотрел я на бабушку, но те слова её врезались в памят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митинга все стали расходиться, до меня долетел обрывок женского разговора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Война закончилась. Теперь бы мужа. Хоть бы какого-нибудь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крик души заставил окружающих обратить внимание на говорившую. Сколько молодых, красивых, полных сил и желания жить, любить, рожать детей женщин остались навсегда одинокими! Забегая вперёд, скажу: вскоре она удачно вышла замуж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зу после митинга мужчины принялись праздновать – отмечать Победу и окончание войн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я мама, Славгородская Прасковья Ивановна, тяжело переживала гибель моего отца. Так на всю жизнь и осталась она подавлена, угнетена свалившимся на неё горем. Иногда, в задумчивости погружённая в собственные мысли, она повторяла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Погиб, сложил голову, не вернулся, оставил мен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а считала, что отец не имел права погибнуть на фронте, покинуть её с маленькими детьми. Трудолюбивой, хозяйственной и заботливой маме в тяжёлые военные и трудные послевоенные годы пришлось одной воспитывать, меня и сестрёнку Валю. Мама была из поколения женщин, кто поднимал страну из руин. Она любила говорить: «Нам крепко досталось в жизни. Может быть, наши дети будут жить лучше». Великая труженица, с ранних лет она знала только работу, за плечами имела лишь один класс образования. Трудилась в колхозе и целыми днями хлопотала по хозяйству. А как она готовила! Какие пироги пекла по праздникам и в дни рождения детей! И радовалась, глядя, как мы дружно их уплетали. Когда я подрос, мама уже не наказывала меня, а давала советы. Их я помню до сих пор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йна закончилась, но и в мирное время мальчишки и девчонки продолжали гибнуть и получали тяжёлые ранения и увечья от неразорвавшихмся мин и бомб, оставшихся в земле в тех районах, где шли сражения Второй мировой. Я тоже был ранен. Три осколка глубоко вошли в моё тело. Один – возле сердца. И сердце до сих пор хранит память о войне, о светлом Дне Победы – 9 мая 1945 года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Михаил Петрович СЛАВГОРОДСКИЙ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2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0:45:00Z</dcterms:created>
  <dc:creator>Александр</dc:creator>
  <dc:description/>
  <dc:language>en-US</dc:language>
  <cp:lastModifiedBy>Александр</cp:lastModifiedBy>
  <cp:lastPrinted>2007-03-06T17:53:00Z</cp:lastPrinted>
  <dcterms:modified xsi:type="dcterms:W3CDTF">2007-03-07T10:45:00Z</dcterms:modified>
  <cp:revision>2</cp:revision>
  <dc:subject/>
  <dc:title>Воспоминание</dc:title>
</cp:coreProperties>
</file>