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разворт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хаил Васильевич Нестеров – человек, посвятивший большую часть своей творческой жизни поиску этического идеала в уходе от суеты жизни в мир духовных переживаний. Он был единственным из своих сверстников, кто в поисках возвышенного нравственного совершенства обратился к православию, к жизни русских монастырей – «тихих обителей». Его привлекает аскетическая строгость монашества, красота православных обрядов, жизнь в гармонии с природой. В полотнах художника, проникнутых лиризмом, поэтичностью, мечтами о человеческой цельности, образ святой Руси предстаёт как некий зачарованный мир, находящийся в гармонии не только с природой,  но и с высшими Горними сфера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center"/>
    </w:pPr>
    <w:rPr>
      <w:rFonts w:cs="Arial"/>
      <w:b/>
      <w:color w:val="333399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26:00Z</dcterms:created>
  <dc:creator>вова</dc:creator>
  <dc:description/>
  <dc:language>en-US</dc:language>
  <cp:lastModifiedBy>Александр</cp:lastModifiedBy>
  <cp:lastPrinted>2007-03-05T10:18:00Z</cp:lastPrinted>
  <dcterms:modified xsi:type="dcterms:W3CDTF">2007-03-09T11:06:00Z</dcterms:modified>
  <cp:revision>3</cp:revision>
  <dc:subject/>
  <dc:title>Михаил Васильевич Нестеров – человек, посвятивший большую часть своей творческой жизни поиску этического идеала, в уходе от суеты жизни в мир духовных переживаний</dc:title>
</cp:coreProperties>
</file>