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явл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глашаем православную семью, желающую переехать жить в деревню. Предоставляется дом (безвозмездно). В деревне есть средняя школа, действует православный приход. Звонить настоятелю иеромонаху Серафиму по сотовому телефону: 8-912-567-63-37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5:18:00Z</dcterms:created>
  <dc:creator>Александр</dc:creator>
  <dc:description/>
  <dc:language>en-US</dc:language>
  <cp:lastModifiedBy>Александр</cp:lastModifiedBy>
  <dcterms:modified xsi:type="dcterms:W3CDTF">2007-03-13T15:18:00Z</dcterms:modified>
  <cp:revision>2</cp:revision>
  <dc:subject/>
  <dc:title>Приглашаем</dc:title>
</cp:coreProperties>
</file>