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Список рекламы № 5-2007 г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56 полоса, 3-4 сторонки обложк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ОПЛАЧЕННА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роицкий паломник – </w:t>
      </w:r>
      <w:r>
        <w:rPr>
          <w:sz w:val="28"/>
        </w:rPr>
        <w:t>1/8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ретенский ставропигиальный мужской монастырь Русской Православной Церкви – </w:t>
      </w:r>
      <w:r>
        <w:rPr>
          <w:sz w:val="28"/>
        </w:rPr>
        <w:t>1 полоса</w:t>
      </w:r>
      <w:r>
        <w:rPr>
          <w:sz w:val="22"/>
        </w:rPr>
        <w:t xml:space="preserve"> </w:t>
      </w:r>
      <w:r>
        <w:rPr/>
        <w:t>(</w:t>
      </w:r>
      <w:r>
        <w:rPr>
          <w:sz w:val="32"/>
        </w:rPr>
        <w:t>оплачено до № 6!</w:t>
      </w:r>
      <w:r>
        <w:rPr/>
        <w:t>)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/>
        <w:t xml:space="preserve">Паломническая служба «Ковчег» – </w:t>
      </w:r>
      <w:r>
        <w:rPr>
          <w:sz w:val="28"/>
        </w:rPr>
        <w:t xml:space="preserve">1/16 </w:t>
      </w:r>
      <w:r>
        <w:rPr/>
        <w:t>(</w:t>
      </w:r>
      <w:r>
        <w:rPr>
          <w:sz w:val="36"/>
        </w:rPr>
        <w:t>из № предыдущего!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рантис – </w:t>
      </w:r>
      <w:r>
        <w:rPr>
          <w:sz w:val="28"/>
        </w:rPr>
        <w:t>1/32</w:t>
      </w:r>
      <w:r>
        <w:rPr/>
        <w:t xml:space="preserve"> (</w:t>
      </w:r>
      <w:r>
        <w:rPr>
          <w:sz w:val="36"/>
        </w:rPr>
        <w:t>из № 3!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хранному предприятию «Цессор» – </w:t>
      </w:r>
      <w:r>
        <w:rPr>
          <w:sz w:val="28"/>
        </w:rPr>
        <w:t xml:space="preserve">1/32 </w:t>
      </w:r>
      <w:r>
        <w:rPr/>
        <w:t>(</w:t>
      </w:r>
      <w:r>
        <w:rPr>
          <w:sz w:val="36"/>
        </w:rPr>
        <w:t>из № предыдущего!</w:t>
      </w:r>
      <w:r>
        <w:rPr/>
        <w:t>).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вятыни Православия – </w:t>
      </w:r>
      <w:r>
        <w:rPr>
          <w:sz w:val="28"/>
        </w:rPr>
        <w:t>1/32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Братство Ермогена – </w:t>
      </w:r>
      <w:r>
        <w:rPr>
          <w:sz w:val="28"/>
        </w:rPr>
        <w:t>1/8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/>
        <w:t xml:space="preserve">Фонд св. Николая – </w:t>
      </w:r>
      <w:r>
        <w:rPr>
          <w:sz w:val="28"/>
        </w:rPr>
        <w:t xml:space="preserve">1/8 </w:t>
      </w:r>
      <w:r>
        <w:rPr>
          <w:sz w:val="36"/>
        </w:rPr>
        <w:t>(из № предыдущего!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вые!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авославная гимназия при Варницком монастыре (есть модуль!) – </w:t>
      </w:r>
      <w:r>
        <w:rPr>
          <w:sz w:val="36"/>
        </w:rPr>
        <w:t>ф-т 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конописная мастерская – </w:t>
      </w:r>
      <w:r>
        <w:rPr>
          <w:sz w:val="32"/>
        </w:rPr>
        <w:t>1/16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БЛАГОТВОРИТЕЛЬНАЯ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 оскудеет рука дающего..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мнице был..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Объявления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/>
        <w:t>Просим помолиться о здравии рабов Божиих, внесших посильную лепту в издание журнала Василия, Александра, Ирины, Николая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Приглашаем православную семью, желающую переехать жить в деревню. Предоставляется дом (безвозмездно). В деревне есть средняя школа, действует православный приход. Звонить настоятелю иеромонаху Серафиму по сотовому телефону: 8-912-567-63-37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сим сотворить любовь и помолиться за белорусских паломников об отмене визового режима с Литвой для богомольцев к мощами свмч. Антония, Иоанна и Евстафия в г. Вильнюсе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Р.  Б. Валентин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НА УСМОТРЕНИЕ ГЕНЕРАЛЬНОГО ДИРЕКТОРА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.В. Воронцова «Огонь в степи»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/>
        <w:t>В.Н.. Тростникова «Россия земная и небесная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.Н. Тростников «Раздумья в пути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нига протоиерея Александра Шаргунова «Последнее оружие»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2"/>
        </w:rPr>
      </w:pPr>
      <w:r>
        <w:rPr>
          <w:sz w:val="22"/>
        </w:rPr>
        <w:t>А.А. Бобров «Лечебные грязи и целительные источники»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/>
        <w:t>Н.С. Леонов – (2-х томах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нига А.В. Полынского «Это я, Господи!»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Марфа и Мария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Семейная летопись»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33:00Z</dcterms:created>
  <dc:creator>Александр</dc:creator>
  <dc:description/>
  <dc:language>en-US</dc:language>
  <cp:lastModifiedBy>Александр</cp:lastModifiedBy>
  <cp:lastPrinted>2007-03-14T09:32:00Z</cp:lastPrinted>
  <dcterms:modified xsi:type="dcterms:W3CDTF">2007-03-14T06:33:00Z</dcterms:modified>
  <cp:revision>2</cp:revision>
  <dc:subject/>
  <dc:title>Список рекламы</dc:title>
</cp:coreProperties>
</file>