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Церковь» националистического назначения</w:t>
      </w:r>
    </w:p>
    <w:p>
      <w:pPr>
        <w:pStyle w:val="Normal"/>
        <w:rPr/>
      </w:pPr>
      <w:r>
        <w:rPr/>
        <w:t>Павел Васильевич АНО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ануне Нового года президент Украины встречался с Предстоятелем Украинской Православной Церкви Митрополитом Владимиром, где высказал своё видение объединения прихожан Московского Патриархата с филаретовскими раскольниками. «Проблема гармонизации межконфессиональных отношений и проблема становления Украинского государства для меня являются понятиями тождественными, по крайней мере, взаимосвязанными», - отметил Виктор Ющенко. И подчеркнул: путь к преодолению раскола украинского православия лежит в построении Украинской поместной православной церкви, что, кроме всего прочего может укрепить и украинскую государственность как таковую. По его словам, поместная церковь - «это дорога национального значения, а не вопрос, касающийся кучки людей... это идея, как собрать вместе украинцев, наиболее духовно преданных идее соборной Украины».</w:t>
      </w:r>
    </w:p>
    <w:p>
      <w:pPr>
        <w:pStyle w:val="Normal"/>
        <w:rPr/>
      </w:pPr>
      <w:r>
        <w:rPr/>
        <w:t>Виктор Ющенко, разумеется, говорит о поддержке лидеров всех религиозных направлений, но при этом не скрывает особых симпатий к «патриарху»-расстриге УПЦ КП Филарету (Денисенко), который в 90-х годах Синодом Русской православной церкви был запрещён в священнослужении, затем разжалован в простые монахи, а потом и вовсе предан анафеме за раскольническую деятельность. Сегодня он не скрывает амбиций сосредоточить всю церковную власть в своих руках. Да и что таиться, если сам Виктор Ющенко является прихожанином раскольников и многие речи произносит с подачи Филарета.</w:t>
      </w:r>
    </w:p>
    <w:p>
      <w:pPr>
        <w:pStyle w:val="Normal"/>
        <w:rPr/>
      </w:pPr>
      <w:r>
        <w:rPr/>
        <w:t>Буквально за месяц до президентской инициативы Филарет озвучил своё условие объединения православных Церквей на Украине - для этого Украинская Православная Церковь Московского Патриархата должна отделиться от Русской Православной Церкви. В пылу мирских полемических страстей он не замечает, как впадает в политику, являясь инструментом «влияния на украинское общество и политику» оранжевой революции, которую поддержал в 2004 году во время стояния на Майдане.</w:t>
      </w:r>
    </w:p>
    <w:p>
      <w:pPr>
        <w:pStyle w:val="Normal"/>
        <w:rPr/>
      </w:pPr>
      <w:r>
        <w:rPr/>
        <w:t>Кто такой Филарет?</w:t>
      </w:r>
    </w:p>
    <w:p>
      <w:pPr>
        <w:pStyle w:val="Normal"/>
        <w:rPr/>
      </w:pPr>
      <w:r>
        <w:rPr/>
        <w:t xml:space="preserve">Вообще личность Филарета, который из непримиримого противника украинской церковной автокефалии стал её ярым ревнителем, - ещё один образец того, какие метаморфозы случаются с сановными персонами, когда задеваются их личные интересы и амбиции. И лишнее подтверждение того, что многие расколы и напряжения в обществе побуждаются не идеями, а обидами. Как известно, весной 1992 года нынешний глава УПЦ КП - в то время занимавший пост украинского экзарха Московского Патриархата митрополит Филарет (Денисенко) - подвергся на Архиерейском Соборе РПЦ в Москве жесточайшей критике за немонашеский образ жизни. </w:t>
      </w:r>
    </w:p>
    <w:p>
      <w:pPr>
        <w:pStyle w:val="Normal"/>
        <w:rPr/>
      </w:pPr>
      <w:r>
        <w:rPr/>
        <w:t>Вернувшись в Киев, Филарет объявил пастве, что «побывал на Голгофе», обвинений не признал, заявив, что они были выдвинуты в его адрес за просьбу даровать Украинской церкви независимость. Митрополит Филарет обосновал необходимость предоставления Украинской церкви автокефалии политическими событиями: распадом СССР и образованием независимого Украинского государства. Доклад вызвал возмущение со стороны архипастырей, которые потребовали ухода митрополита Филарета со своего поста. В июне того же года в Свято-Даниловом монастыре состоялся Архиерейский Собор под председательством Патриарха Алексия II, специально созванный для рассмотрения дела по обвинению бывшего митрополита Филарета в антицерковной деятельности, который он в особом Судебном деянии постановил лишить митрополита Филарета (Денисенко) сана, всех степеней священства и прав, связанных с пребыванием в клире.</w:t>
      </w:r>
    </w:p>
    <w:p>
      <w:pPr>
        <w:pStyle w:val="Normal"/>
        <w:rPr/>
      </w:pPr>
      <w:r>
        <w:rPr/>
        <w:t xml:space="preserve">Вернувшись из Москвы в Киев, он заявил, что не признаёт решений Архиерейского Собора и продолжил раскольническую деятельность по отделению ряда приходов от УПЦ МП. </w:t>
      </w:r>
    </w:p>
    <w:p>
      <w:pPr>
        <w:pStyle w:val="Normal"/>
        <w:rPr/>
      </w:pPr>
      <w:r>
        <w:rPr/>
        <w:t>Спустя 3 года Филарет на самопровозглашённом «поместном Соборе» Украинской православной церкви в 1995 году был избран «патриархом» УПЦ Киевского патриархата. Это решение Русская Православная Церковь, которая считает Филарета раскольником, не признала. 18 февраля 1997 года в Даниловом монастыре состоялся Архиерейский Собор, который предал Филарета (Денисенко) анафеме и отлучил от Церкви. Таким образом он в настоящее время с точки зрения канонов Церкви является просто Михаилом Антоновичем Денисенко, отлучённым от Православной Церкви. После прихода к власти на Украине президента Виктора Ющенко позиции УПЦ КП и лично Филарета усилились. Ещё больше участились случаи захватов храмов Русской Православной Церкви МП сторонниками Филарета при явной поддержке оранжевой власти.</w:t>
      </w:r>
    </w:p>
    <w:p>
      <w:pPr>
        <w:pStyle w:val="Normal"/>
        <w:rPr/>
      </w:pPr>
      <w:r>
        <w:rPr/>
        <w:t>Как уврачевать раскол?</w:t>
      </w:r>
    </w:p>
    <w:p>
      <w:pPr>
        <w:pStyle w:val="Normal"/>
        <w:rPr/>
      </w:pPr>
      <w:r>
        <w:rPr/>
        <w:t>Всё это вместе предопределило позицию Украинской Православной Церкви Московского Патриархата, которая отвергла инициативу президента Украины начать переговоры по объединению с непризнанным в православном мире Киевским патриархатом. Соответствующее решение было принято 24 января в Киеве на совещании архиереев УПЦ МП. «Епископат Украинской Православной Церкви выразил удивление по поводу предложения Виктора Ющенко, согласно которому архиереям нужно сесть за стол переговоров с лжепастырями, которые изображают священнослужителей», - говорится в сообщении пресс-службы УПЦ МП. На заседании было принято решение создать специальную комиссию, которая займётся приёмом грамот от представителей «киевского патриархата», пожелавших покаяться и вернуться в лоно канонической Православной Церкви.</w:t>
      </w:r>
    </w:p>
    <w:p>
      <w:pPr>
        <w:pStyle w:val="Normal"/>
        <w:rPr/>
      </w:pPr>
      <w:r>
        <w:rPr/>
        <w:t>Неоднократно высказывался о православном расколе на Украине Святейший Патриарх Московский и всея Руси Алексий II, который в беседах с журналистами непременно подчёркивал, что «Киев является важным центром вселенского Православия, а для Русской Православной Церкви - крещальной купелью». Как отмечал Патриарх, Русская Православная Церковь с огромной болью воспринимает те разделения между православными, которые существуют на Украине, и искренне желает, чтобы там установился церковный мир. «Многовековая традиция Церкви выработала множество средств уврачевания расколов, - подчеркнул Патриарх Алексий. - Однако ни одно из них не может быть действенным, пока сами раскольники не осознают своего греха перед Церковью. Церковь же, подобно чадолюбивой матери, всегда держит свои объятия отверстыми».</w:t>
      </w:r>
    </w:p>
    <w:p>
      <w:pPr>
        <w:pStyle w:val="Normal"/>
        <w:rPr/>
      </w:pPr>
      <w:r>
        <w:rPr/>
        <w:t>Нет ни эллина, ни иудея</w:t>
      </w:r>
    </w:p>
    <w:p>
      <w:pPr>
        <w:pStyle w:val="Normal"/>
        <w:rPr/>
      </w:pPr>
      <w:r>
        <w:rPr/>
        <w:t>Аналитики считают, что нынешнюю церковную распрю на Украине во многом определяет ересь этнофилетизма (греч. - народ любить), присущая некоторой части элиты, духовенства и народа Украины. Они обосновывают единство Церкви лишь политико-этническими соображениями в обход канонических территориальных и исторических принципов. Такие подходы проявляются и в «объединительных» инициативах как Виктора Ющенко, так и Филарета. Попытки поставить во главу угла церковной организации этнический или языковой фактор, в частности в определении сферы юрисдикции поместной церкв , в истории предпринимались неоднократно. И всегда вызывали серьёзные осложнения и конфликты в православном мире.</w:t>
      </w:r>
    </w:p>
    <w:p>
      <w:pPr>
        <w:pStyle w:val="Normal"/>
        <w:rPr/>
      </w:pPr>
      <w:r>
        <w:rPr/>
        <w:t>Именно поэтому Константинопольский Собор 1872 года справедливо осудил этнофилетизм как посягательство на канонический церковный строй. В нормальных условиях православные христиане любой национальности, проживающие на одной территории, составляют один приход и окормляются одним епископом, ибо, по слову апостола Павла, во Христе нет ни эллина, ни иудея, ни обрезания, ни необрезания, варвара, скифа, раба, свободного.</w:t>
      </w:r>
    </w:p>
    <w:p>
      <w:pPr>
        <w:pStyle w:val="Normal"/>
        <w:rPr/>
      </w:pPr>
      <w:r>
        <w:rPr/>
        <w:t>«Получение народом современной Украины права на автокефальную церковь сегодня осложняется тем, что на её территории сталкиваются разные цивилизации - православная, западная (католическая), исламская. И волевым образом навязанное решение по конфессиональной проблеме может привести к кровавому конфликту,» - сказал в комментарии для «Русского Дома» член Общественной палаты РФ, директор Института политических исследований Сергей Марков.</w:t>
      </w:r>
    </w:p>
    <w:p>
      <w:pPr>
        <w:pStyle w:val="Normal"/>
        <w:rPr/>
      </w:pPr>
      <w:r>
        <w:rPr/>
        <w:t>Сегодня мы воочию видим: раскол, спровоцированный филаретовцами, способствует регионализации страны. Автокефальная церковь локализована Галицией, где продолжается изнурительный конфликт между православными и греко-католиками. К очагам напряжённости в отношениях между православными Московского и Киевского патриархатов на Волыни, Буковине прибавляются новые - между Автокефальной церковью и Киевским патриархатом на Ивано-Франковщине, Тернопольщине. Впрочем, в стране где свыше 600 населённых пунктов отмечены межцерковным противостоянием, где только две трети религиозных общин обеспечены культовыми строениями, - а во время президентских выборов Церкви почти превратились в партии, - конфликты на религиозной почве почти неизбежны.</w:t>
      </w:r>
    </w:p>
    <w:p>
      <w:pPr>
        <w:pStyle w:val="Normal"/>
        <w:rPr/>
      </w:pPr>
      <w:r>
        <w:rPr/>
        <w:t>«Сплочение же русскоязычной части населения Украины вокруг Украинской Православной Церкви Московского Патриархата, наоборот, укрепило бы позиции Церкви и Украинского государства, - считает Сергей Марков. - В этом случае делалась бы ставка не на этнические различия, что предлагают раскольники-филаретовцы, а на единые языковые, территориальные, культурные и религиозные сходства между жителями Украины и России».</w:t>
      </w:r>
    </w:p>
    <w:p>
      <w:pPr>
        <w:pStyle w:val="Normal"/>
        <w:rPr/>
      </w:pPr>
      <w:r>
        <w:rPr/>
        <w:t>«Важно, чтобы была чистота Церкви, чистота православной веры, а не всевозможные воровские шатания и жульнические расколы, - как бы вторя ему, говорит по этому поводу народный депутат Украины, председатель Всеукраинского объединения ветеранов Афганистана Сергей Червонопиский. - Филаретовцы и прочие раскольники приносят огромный вред украинскому обществу, ибо впали в гордыню и губят ту духовность, которую несёт в себе Церковь. Сегодня православным предстоит объединиться вокруг истинно христианских ценностей, а не честолюбивых амбиций светских и духовных пастырей. И если они в самом деле болеют за народ, то должны осознать свои заблуждения и не мешать богоугодному делу».</w:t>
      </w:r>
    </w:p>
    <w:p>
      <w:pPr>
        <w:pStyle w:val="Normal"/>
        <w:rPr/>
      </w:pPr>
      <w:r>
        <w:rPr/>
        <w:t>Его слова лишний раз убеждают: все точки над «i» в преодолении церковного раздора может расставить только сам народ Украины. Приходит время определяться, что ему духовно ближе: русская православная культура или сомнительное встраивание в конфессионально чуждый западный ареал? Как жить дальше: продолжать свое культурное и историческое развитие с Россией или изолироваться от неё и остаться осколком русской цивилиза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тор Ющенко во время празднования Богоя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8:05:00Z</dcterms:created>
  <dc:creator>vvv</dc:creator>
  <dc:description/>
  <dc:language>en-US</dc:language>
  <cp:lastModifiedBy>vvv</cp:lastModifiedBy>
  <dcterms:modified xsi:type="dcterms:W3CDTF">2007-02-24T08:10:00Z</dcterms:modified>
  <cp:revision>1</cp:revision>
  <dc:subject/>
  <dc:title>«Церковь» националистического назначения</dc:title>
</cp:coreProperties>
</file>