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ети-герои. Самая трагическая страница войны</w:t>
      </w:r>
    </w:p>
    <w:p>
      <w:pPr>
        <w:pStyle w:val="Normal"/>
        <w:rPr/>
      </w:pPr>
      <w:r>
        <w:rPr/>
        <w:t>Иван Иванович МАРТЫНОВ, член бюро Центрального совета малолетних узников фашизма</w:t>
      </w:r>
    </w:p>
    <w:p>
      <w:pPr>
        <w:pStyle w:val="Normal"/>
        <w:rPr/>
      </w:pPr>
      <w:r>
        <w:rPr/>
      </w:r>
    </w:p>
    <w:p>
      <w:pPr>
        <w:pStyle w:val="Normal"/>
        <w:rPr/>
      </w:pPr>
      <w:r>
        <w:rPr/>
        <w:t>Я родился в фашистском концлагере "Димитравас" и считаю, что дети, особенно малолетние узники, - самая трагическая страница истории Великой Отечественной войны. Если бы это было возможным, я бы задал Президенту России В.В. Путину вопрос, который я обычно задаю ретивым учёным мужам: сколько детей-подростков (в возрасте до 18 лет) получили звание Героя Советского Союза? Не ответите Владимир Владимирович, даже с помощью советников, помощников. В лучшем случае назовут четыре фамилии. Да я и сам в своё время верил указанной цифре, но когда вплотную занялся данной проблемой, то отыскал 22 Героя, а затем ещё 23 (не успел пока обработать информацию). Да и эти цифры не окончательные. Дети рвались на фронт и, чтобы преодолеть естественное стремление военкомов сберечь детей, увеличивали себе возраст. Сколько таких подростков - никто не знает, и вряд ли когда мы узнаем. Многое утеряно безвозвратно.</w:t>
      </w:r>
    </w:p>
    <w:p>
      <w:pPr>
        <w:pStyle w:val="Normal"/>
        <w:rPr/>
      </w:pPr>
      <w:r>
        <w:rPr/>
        <w:t>Согласитесь, глубокоуважаемый Владимир Владимирович, что ошибка в десять раз между официальными данными, которые фигурируют в СМИ, и реальными, не может быть случайной. Оказывается, в начале войны был отдан секретный приказ, чтобы не давать повода геббельсовской пропаганде утверждать о призыве детей в Красную Армию. По указанной причине только детям-героям присваивали высокие звания, или когда их подвиг получал широкий общественный резонанс, как подвиг "Молодой гвардии". Для подтверждения приведу несколько историй.</w:t>
      </w:r>
    </w:p>
    <w:p>
      <w:pPr>
        <w:pStyle w:val="Normal"/>
        <w:rPr/>
      </w:pPr>
      <w:r>
        <w:rPr/>
        <w:t>История первая. Жил на Смоленщине обыкновенный сельский мальчик Ваня Фёдоров, его отец работал в кузнице. В первые месяцы войны отца убили, и в деревню пришла похоронка. Несколько дней, укрывшись от матери, Ваня горько оплакивал потерю любимого отца. Сердце мальчика переполнилось ненавистью к фашистам. Вскоре новые несчастья обрушились на Ваню: мать была убита при бомбёжке, родная деревня сожжена. В неполных четырнадцать лет он остался без родителей, родного крова.</w:t>
      </w:r>
    </w:p>
    <w:p>
      <w:pPr>
        <w:pStyle w:val="Normal"/>
        <w:rPr/>
      </w:pPr>
      <w:r>
        <w:rPr/>
        <w:t>Ваня решил попасть на фронт, пробираясь зайцем в фронтовые эшелоны. Как только его обнаруживали, отправляли в тыл. В конце концов ему удалось пристроиться к батарее противотанковых орудий армии Чуйкова, которая направлялась в Сталинград. Командир батареи был не намного старше Вани - приписал себе два года. Ваню оберегали и направили помощником повара на кухню. Всё свободное время он стал усиленно изучать материальную часть орудия, тренироваться в метании бутылок с зажигательной смесью. Так получалось, что в самые драматические для батареи моменты Ваня оказывался в нужном месте: то заменит заряжающего, то наводчика, то обеспечит доставку боеприпасов. Находчивый, смышлёный мальчик стал кумиром взрослых бойцов. Но Чуйков приказал начать отправку в тыл всех детей. Тем временем наступил самый тяжёлый момент в обороне Сталинграда. 14 октября 1942 года фашисты, не считаясь с потерями, предприняли последнюю отчаянную попытку прорваться к Волге. Батарею направили на самый трудный участок - оборонять тракторный завод в районе Мамаева кургана. Огонь противника был таков, что помочь друг другу не представлялось возможным. Каждое орудие действовало самостоятельно. Ване пришлось заменить убитого наводчика орудия. Он остаётся в одиночестве; повреждён прицел, и он наводит орудие по стволу. Ваню ранили, перебили левую руку в локте, и он начинает правой рукой швырять гранаты в фашистские танки, устремившиеся в узкий проход. Потом осколком ему оторвало кисть правой руки, и он зубами безуспешно пытается поднять гранату. Обрубками рук помог прижать гранату к груди и, выпрямившись во весь рост, пошёл навстречу танкам. Фашисты были ошеломлены. Вырвав зубами чеку, Ваня бросился под головной танк, который загородил путь остальным.</w:t>
      </w:r>
    </w:p>
    <w:p>
      <w:pPr>
        <w:pStyle w:val="Normal"/>
        <w:rPr/>
      </w:pPr>
      <w:r>
        <w:rPr/>
        <w:t>Фашисты в этот день к Волге не прорвались.</w:t>
      </w:r>
    </w:p>
    <w:p>
      <w:pPr>
        <w:pStyle w:val="Normal"/>
        <w:rPr/>
      </w:pPr>
      <w:r>
        <w:rPr/>
        <w:t>Награда обошла героя, хотя его имя внесено в Книгу боевой славы Мамаева кургана.</w:t>
      </w:r>
    </w:p>
    <w:p>
      <w:pPr>
        <w:pStyle w:val="Normal"/>
        <w:rPr/>
      </w:pPr>
      <w:r>
        <w:rPr/>
        <w:t>История вторая. Аркадий Каманин стал боевым лётчиком в 14 лет. Удивлению взрослых не было предела, когда к ним в корпус штурмовой авиации прислали механиком по спецоборудованию мальчишку. Придирчивые экзаменаторы убедились в хорошей подготовке механика, который до этого два года в летние каникулы работал на аэродроме. Отец Аркадия был генералом, но сын не производил впечатления  "генеральского сынка".</w:t>
      </w:r>
    </w:p>
    <w:p>
      <w:pPr>
        <w:pStyle w:val="Normal"/>
        <w:rPr/>
      </w:pPr>
      <w:r>
        <w:rPr/>
        <w:t>Обслуживая самолёты, он многому научился, но заветная его цель была - летать. Неоднократно он летал пассажиром на почтовом самолёте, а затем в качестве бортмеханика и штурмана-наблюдателя на самолёте связи ПО-2, и лётчики доверяли ему управлять самолётом, набравшим высоту, и в горизонтальном полёте совершать простейшие манёвры.</w:t>
      </w:r>
    </w:p>
    <w:p>
      <w:pPr>
        <w:pStyle w:val="Normal"/>
        <w:rPr/>
      </w:pPr>
      <w:r>
        <w:rPr/>
        <w:t>Но однажды случилось непредвиденное. Удиравший от наших истребителей "Юнкерс", яростно отстреливался, и шальная пуля ранила в лицо осколками лобового стекла лётчика самолёта ПО-2, случайно оказавшегося в зоне боя. В этом же самолёте находился и Аркадий. Ему-то и передал управление самолётом лётчик, сумев переключить на него рацию. При подлёте к аэродрому навстречу ПО-2 вылетел сам командир эскадрильи. Он начал в воздухе инструктировать Аркадия. Мальчик посадил самолёт успешно. - Ему открылась дорога в небо. Через два месяца Аркадий стал пилотом. Он стал самостоятельно выполнять задания по связи. Из штаба корпуса летал в штабы дивизий, на командные пункты авиаполков, выполнял самые различные задания.</w:t>
      </w:r>
    </w:p>
    <w:p>
      <w:pPr>
        <w:pStyle w:val="Normal"/>
        <w:rPr/>
      </w:pPr>
      <w:r>
        <w:rPr/>
        <w:t>Пролетая однажды вдоль линии фронта, Аркадий увидел штурмовик Ил-2, который дымился на нейтральной полосе. Увидев, что из самолёта никто не появляется, Аркадий пошёл на посадку. С трудом вытащил из горящего самолёта раненного в голову осколком лётчика, который попросил его снять с самолёта фотокамеру и сообщить в часть, что задание выполнено (это был самолёт-разведчик, который должен был доставить последние сведения об обороне противника в канун намечавшегося нашего крупного наступления).</w:t>
      </w:r>
    </w:p>
    <w:p>
      <w:pPr>
        <w:pStyle w:val="Normal"/>
        <w:rPr/>
      </w:pPr>
      <w:r>
        <w:rPr/>
        <w:t>Аркадий под огнём противника перенёс в свой самолет фотокамеру, а затем вернулся за раненым летчиком. Несколько попыток втащить его в самолёт оказались безуспешными. Когда это, наконец, удалось, тот потерял сознание.</w:t>
      </w:r>
    </w:p>
    <w:p>
      <w:pPr>
        <w:pStyle w:val="Normal"/>
        <w:rPr/>
      </w:pPr>
      <w:r>
        <w:rPr/>
        <w:t>Ценные разведданные были доставлены генералу Байдукову.</w:t>
      </w:r>
    </w:p>
    <w:p>
      <w:pPr>
        <w:pStyle w:val="Normal"/>
        <w:rPr/>
      </w:pPr>
      <w:r>
        <w:rPr/>
        <w:t>И таких драматических эпизодов в боевой жизни Аркадия - множество. Закончил он войну в 16 лет кавалером трёх боевых орденов.</w:t>
      </w:r>
    </w:p>
    <w:p>
      <w:pPr>
        <w:pStyle w:val="Normal"/>
        <w:rPr/>
      </w:pPr>
      <w:r>
        <w:rPr/>
        <w:t>В 1947 году жизнь Аркадия Каманина внезапно оборвалась. Это можно было бы считать случайностью, если не иметь ввиду трагические последствия войны для её малолетних участников. Боевые действия требуют от каждого воина невероятных, запредельных усилий, которые выдерживает не каждый взрослый. Дети "надорвали" своё здоровье на войне. Эту трагическую страницу войны никто не исследовал.</w:t>
      </w:r>
    </w:p>
    <w:p>
      <w:pPr>
        <w:pStyle w:val="Normal"/>
        <w:rPr/>
      </w:pPr>
      <w:r>
        <w:rPr/>
        <w:t>История третья. О подвиге 12-летнего белорусского пионера Тихона Барана узнали случайно, когда нашли дневник оставшегося в живых немецкого солдата. Потрясённый подвигом мальчишки, он записал: "Мы никогда не победим русских, потому что дети у них сражаются, как герои".</w:t>
      </w:r>
    </w:p>
    <w:p>
      <w:pPr>
        <w:pStyle w:val="Normal"/>
        <w:rPr/>
      </w:pPr>
      <w:r>
        <w:rPr/>
        <w:t>Семья Тихона в полном составе - 6 детей и родители - ушла в партизаны, когда в деревне нависла опасность быть арестованными. Тихон стал связным. Однажды он с двумя сёстрами и матерью пришёл в родную деревню, чтобы взять одежду и пополнить запасы продуктов. Полицай выдал партизанскую семью.</w:t>
      </w:r>
    </w:p>
    <w:p>
      <w:pPr>
        <w:pStyle w:val="Normal"/>
        <w:rPr/>
      </w:pPr>
      <w:r>
        <w:rPr/>
        <w:t>Полтора месяца провели мать с детьми в тюрьме. Затем детей выпустили, а мать угнали в Германию. Измученные дети вернулись в свою деревню и их приютили соседи, а Тихон ушёл в партизанский отряд.</w:t>
      </w:r>
    </w:p>
    <w:p>
      <w:pPr>
        <w:pStyle w:val="Normal"/>
        <w:rPr/>
      </w:pPr>
      <w:r>
        <w:rPr/>
        <w:t>21 января 1944 года, выполняя задание командования, Тихон вновь пробрался в родную деревню, которую на рассвете окружили фашисты и решили стереть с лица земли вместе с жителями как опорную базу партизан. Всех жителей в трескучий мороз согнали за околицу деревни и заставили копать огромную яму. Деревню подожгли, а жителей начали расстреливать. Тихон успокаивал и прижимал к себе сестёр. Гестаповец, который командовал расстрелом, ещё в тюрьме приметил мальчишку и догадался, что тот является партизанским связным.</w:t>
      </w:r>
    </w:p>
    <w:p>
      <w:pPr>
        <w:pStyle w:val="Normal"/>
        <w:rPr/>
      </w:pPr>
      <w:r>
        <w:rPr/>
        <w:t>Через час все девятьсот пятьдесят семь жителей деревни были расстреляны, а оцепеневшему от ужаса Тихону, которого держали два дюжих солдата, гестаповец приказал: "А ты покажешь нам, где спрятаны партизаны".</w:t>
      </w:r>
    </w:p>
    <w:p>
      <w:pPr>
        <w:pStyle w:val="Normal"/>
        <w:rPr/>
      </w:pPr>
      <w:r>
        <w:rPr/>
        <w:t>Тихон внешне согласился и повёл в метель немецких солдат в непроходимые болота, которые и зимой не замерзали. Вскоре, когда солдаты один за другим стали проваливаться по грудь в трясину, офицер заподозрил неладное.</w:t>
      </w:r>
    </w:p>
    <w:p>
      <w:pPr>
        <w:pStyle w:val="Normal"/>
        <w:rPr/>
      </w:pPr>
      <w:r>
        <w:rPr/>
        <w:t>- Куда ты нас привёл?! - закричал офицер.</w:t>
      </w:r>
    </w:p>
    <w:p>
      <w:pPr>
        <w:pStyle w:val="Normal"/>
        <w:rPr/>
      </w:pPr>
      <w:r>
        <w:rPr/>
        <w:t>- Туда, откуда вы не выйдете, - гордо ответил Тихон. - Это вам за всё, гады: за маму, за сестёр, за родную деревню!</w:t>
      </w:r>
    </w:p>
    <w:p>
      <w:pPr>
        <w:pStyle w:val="Normal"/>
        <w:rPr/>
      </w:pPr>
      <w:r>
        <w:rPr/>
        <w:t>Прозвучал одиночный выстрел. В панике метались фашисты по болоту, которое медленно засасывало их.</w:t>
      </w:r>
    </w:p>
    <w:p>
      <w:pPr>
        <w:pStyle w:val="Normal"/>
        <w:rPr/>
      </w:pPr>
      <w:r>
        <w:rPr/>
        <w:t xml:space="preserve">Я вношу предложения президенту В.В. Путину: </w:t>
      </w:r>
    </w:p>
    <w:p>
      <w:pPr>
        <w:pStyle w:val="Normal"/>
        <w:rPr/>
      </w:pPr>
      <w:r>
        <w:rPr/>
        <w:t xml:space="preserve">1. Рассмотреть вопрос о присвоении звания Героев России Ивану Фёдорову, Аркадию Каманину, Тихону Барану (всем посмертно). </w:t>
      </w:r>
    </w:p>
    <w:p>
      <w:pPr>
        <w:pStyle w:val="Normal"/>
        <w:rPr/>
      </w:pPr>
      <w:r>
        <w:rPr/>
        <w:t xml:space="preserve">2. Предлагаю воздвигнуть на Поклонной горе памятник "Дети XXI века – детям - жертвам войны". </w:t>
      </w:r>
    </w:p>
    <w:p>
      <w:pPr>
        <w:pStyle w:val="Normal"/>
        <w:rPr/>
      </w:pPr>
      <w:r>
        <w:rPr/>
        <w:t>3. Издать книгу с кратким биографическим описанием жизни каждого юного Героя Советского Союза и безвозмездно направить её  во все школы из расчёта по одному экземпляру на 100-200 учащихс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3:02:00Z</dcterms:created>
  <dc:creator>rbd</dc:creator>
  <dc:description/>
  <dc:language>en-US</dc:language>
  <cp:lastModifiedBy>rbd</cp:lastModifiedBy>
  <dcterms:modified xsi:type="dcterms:W3CDTF">2007-02-09T13:04:00Z</dcterms:modified>
  <cp:revision>1</cp:revision>
  <dc:subject/>
  <dc:title>Дети-герои</dc:title>
</cp:coreProperties>
</file>