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ерация “Молния”</w:t>
      </w:r>
    </w:p>
    <w:p>
      <w:pPr>
        <w:pStyle w:val="Normal"/>
        <w:rPr/>
      </w:pPr>
      <w:r>
        <w:rPr/>
        <w:t>Михаил Иванович Руденк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Неизвестная миру история захвата советской разведгруппой гер</w:t>
        <w:softHyphen/>
        <w:t xml:space="preserve">манского ракетного перехватчика </w:t>
      </w:r>
      <w:r>
        <w:rPr>
          <w:color w:val="000000"/>
          <w:szCs w:val="28"/>
          <w:lang w:val="en-US"/>
        </w:rPr>
        <w:t>Me</w:t>
      </w:r>
      <w:r>
        <w:rPr>
          <w:color w:val="000000"/>
          <w:szCs w:val="28"/>
        </w:rPr>
        <w:t>-163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, наводившего ужас на экипажи англо-американских «летающих крепостей», на испытатель</w:t>
        <w:softHyphen/>
        <w:t>ном аэродроме под Прагой в самом конце войны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hanging="0"/>
        <w:rPr/>
      </w:pPr>
      <w:r>
        <w:rPr/>
        <w:t>Идея  этой машины созрела давно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...Ноябрь далекого 1920 года. Советский инженер Фридрих Цандер впервые предлагает использовать в авиации свой проект ракетного двигателя. Но при всем его великом энтузиазме дело двигается с места только в 1928 году, когда он разрабатывает, а позднее строит и испытывает свой первый «малый ракетный мотор ОР-1»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1930 году создает «бесхвостку» с треугольным крылом герман</w:t>
        <w:softHyphen/>
        <w:t>ский коллега Цандера, Александр Липпиш, талантливый конструктор планеров. Проходит еще несколько лет, и вот уже газеты Германии пестрят заголовками: «Небо Европы становится немецким!» «Гений Липпиша покоряет пространство и время!..» Для такого признания и триумфа имеются веские основания: Александр Липпиш, рвущийся к звездам, ставит на свой очередной планер «летающее крыло» батарею пороховых ракет и свечой взмывает в зенит на глазах у тысяч изумленных берлинцев. И после приземления в ответ на поздравле</w:t>
        <w:softHyphen/>
        <w:t>ния аса Первой мировой войны Германа Геринга заверяет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Это парение, мой генерал, — пусть даже с ракетными двигателями — лишь начало нашего прорыва в стратосферу!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вой первый полет на планере с жидкостным ракетным двигате</w:t>
        <w:softHyphen/>
        <w:t>лем (ЖРД) Липпиш совершает в апреле 1941 года, в момент, когда в Германии на выходе уже находятся несколько проектов цельнометаллических ракетных летательных аппаратов, и прежде всего — уникальный ракетный перехватчик Ме-163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этот момент фронт работ по ракетной авиации в рейхе расширяется столь стремительно, что к 1939 году опытные ЖРД создаются также фирмами «Юнкере», «Хейнкель» и другими. К этому времени опытная машина Мессершмитта развивает невиданную скорость: 750 км/час!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ешение о полномасштабной разработке и организации массового производства Ме-163 принимается в 1940 году, после просмотра фюрером фильма об испытательных полетах этого перехватчика. Геринг, когда в кинозале зажигается свет, заявляет Мессершмитт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Фюрер верит в вас, мой дорогой Вилли! Германия ждет от вас прорывных результатов!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о конструктора, похоже, подстегивать не надо: уже в мае его детище летает, как планер, а в августе выполняет свой первый полет в серийной модификации... Одновременно десятки тысяч военноп</w:t>
        <w:softHyphen/>
        <w:t>ленных лихорадочными темпами сооружают подземные авиазаводы, на которых вскоре будут собираться не единичные ракетные истре</w:t>
        <w:softHyphen/>
        <w:t>бители, а сотни таких машин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праведливости ради следует сказать: энтузиасты ракетной авиа</w:t>
        <w:softHyphen/>
        <w:t>ции в Советском Союзе тоже не дремали! Тот же Цандер в 1933 году успевает создать Ор-2 — ракетный двигатель на бензине и жидком кислороде. У него в заделе имеется еще более мощная модель «10»... Но скоропостижная смерть обрывает его планы... В 1935 году зуд нетерпения одолевает также планериста Сергея Королева, который не только пишет труд «Ракетный полет в стратосфере», но и иллюстри</w:t>
        <w:softHyphen/>
        <w:t>рует его собственным фото, на котором Сергей Павлович восседает в кабине планера своей конструкции, стоящем на грешной земле, но сопровождает его многозначительной подписью: «Конструктор ра</w:t>
        <w:softHyphen/>
        <w:t>кетоплана С. Королев в полете». Хотя у его детища на тот момент ни</w:t>
        <w:softHyphen/>
        <w:t>какого «ракетного мотора» нет вообщ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конце 30-х годов, когда ведущие советские авиаконструкторы и двигателисты в большинстве своем оказываются в цепких лапах НКВД, — планер Королева с опытным ЖРД Леонида Душкина в хвосте все-таки поднимает в воздух летчик Гражданской авиации Владимир Федоров. После нескольких полетов эту «новинку совет</w:t>
        <w:softHyphen/>
        <w:t>ской авиатехники» безразличные к ее судьбе граждане задвигают за ненадежность в простенок между ржавыми железными боксами на полевой площадке в подмосковных Подлипках, гордо именуемой «испытательным аэродромом», на пресловутое «вечное хранение»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разу после нападения Германии на СССР тема ракетного самолета в Советском Союзе снова становится актуальной. Уже 9 июля 1941 года конструкторы Александр Березняк и Алексей Исаев обращаются в ЦК ВКП(б) с инициативным предложением не теряя времени построить такой аэроплан. Чиновники в Наркомате авиапрома вопрос о срочности проекта воспринимают буквально, и принимают волевое решение о создании невиданного летательного аппарата... за 35 суток(!)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полне очевидно, что в реальных условиях осени 41-го года выдержать этот абсурдно короткий срок было в принципе невозмож</w:t>
        <w:softHyphen/>
        <w:t>но, несмотря на идущий из Москвы поток увещеваний, приказов разработчикам и откровенных угроз; в режиме круглосуточной гонки горстке энтузиастов за 10 месяцев удается создать аппарат, который, преодолев массу немыслимых тупиков, препятствий и трудностей, в 7 часов вечера 15 мая 1942 года поднимает в сумрачное уральское небо отозванный с фронта капитан Григорий Бахчиванджи. Совершив позднее еще несколько полетов, он в одном из них 23 марта 1943 года срывается в штопор и погибает. До самого конца войны в серию эта во всех отношениях «сырая» машина так и не идет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 1944 по 47-й год предпринимается еще попытка создать самолет с двухкамерным ЖРД тягой 1,15 тонн и прямоугольным крылом. Конструктор И.Фролов, преодолев отчаянные трудности, доводит дело до изготовления летного образца машины, которую испытывают Герои Советского Союза А.Пахомов и И.Якубов. На этом короткая история самолета обрывается. Почему именно — автору ответ на этот вопрос найти не удалось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Тем временем программа создания </w:t>
      </w:r>
      <w:r>
        <w:rPr>
          <w:color w:val="000000"/>
          <w:szCs w:val="28"/>
          <w:lang w:val="en-US"/>
        </w:rPr>
        <w:t>Me</w:t>
      </w:r>
      <w:r>
        <w:rPr>
          <w:color w:val="000000"/>
          <w:szCs w:val="28"/>
        </w:rPr>
        <w:t>-163 быстро набирает обороты. Уже 10 мая 1941 года в горизонтальном полете он достигает скорости 850 км/час, а 2 октября — даже 1 тыс. км/час! Работы по перехватчику имеют высший приоритет в рейхе и не сталкиваются с «тормозящими факторами», столь типичными для кратко упомяну</w:t>
        <w:softHyphen/>
        <w:t>той выше истории создания под Свердловском советского ракетного «ястребка» БИ-1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илли Мессершмитт лично неоднократно докладывает о ходе работ и испытаний рейхсмаршалу Герингу и министру вооружений Шпееру. А несколько раз — даже лично фюреру. Однаж</w:t>
        <w:softHyphen/>
        <w:t>ды после очередного визита к Гитлеру сопровождающий Мессершмитта Геринг замечает ему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Как только ваш перехватчик будет готов, мы изготовим их тысячи и испепелим армады бездарных аэропланов Рузвельта и Черчилля! И рассеем прах западной авиации над Европой!.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hanging="0"/>
        <w:rPr/>
      </w:pPr>
      <w:r>
        <w:rPr/>
        <w:t>Хватит заниматься мелочёвкой! Приказываю угнать новейший самолёт»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...В одну из ночей конца 1943 года на стол Берии ложится шифровка от советского агента а австрийских Альпах по кличке «Риф». Содержание текста сначала вызывает у «чекиста № 1» шок, а следом переходит в неописуемую ярость. Еще бы ему не возмутить</w:t>
        <w:softHyphen/>
        <w:t>ся: агент сообщает, что в Германии, оказывается, на протяжении всей войны широким фронтом ведутся работы не только по реактивной, но и по ракетной авиации! Называется и идеолог данного направления — А. Липпиш. А далее приводится убористый перечень разработок, находящихся на выходе и «не имеющих аналогов в мировой авиатех</w:t>
        <w:softHyphen/>
        <w:t>нике»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перехватчик «Швальбе» (</w:t>
      </w:r>
      <w:r>
        <w:rPr>
          <w:color w:val="000000"/>
          <w:szCs w:val="28"/>
          <w:lang w:val="en-US"/>
        </w:rPr>
        <w:t>Me</w:t>
      </w:r>
      <w:r>
        <w:rPr>
          <w:color w:val="000000"/>
          <w:szCs w:val="28"/>
        </w:rPr>
        <w:t>-163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аппарат «Натер» разового действия с ЖРД, несущий в носовой части фюзеляжа 24 пороховые ракеты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истребитель дальнего действия Ю-263, способный находиться в крейсерском полете в стратосфере 10 минут при скорости 800 км/час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ракетные аппараты «Вилли» и «Юлия» скороподъемностью 26 и 40 тыс. футов/мин, соответственно, первый из которых стартует вертикально, а второй — с разгонной тележки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Едва дочитав текст до конца, разъяренный Лаврентий Павлович по «вертушке» соединяется с наркомом авиапромышленности Алек</w:t>
        <w:softHyphen/>
        <w:t>сеем Шахуриным и после выдачи в его адрес лошадиной дозы мата переходит на визг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Спите, мать вашу так? Клепаете развалюхи У-2 и прочую бездарную дребедень?! Товарища Сталина обманываете? А у Адольфа на потоке — новые самолеты, которые в два счета сметут весь ваш хваленый мусор с небес, а затем добьют на земле оставшуюся без прикрытия армию. Так это надо понимать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Несколько поостыв под утро, Берия вызывает к себе начальника отдела «С» (управления специальных операций) генерал-майора госбезопасности Павла Судоплатова и после ознакомления с шифров</w:t>
        <w:softHyphen/>
        <w:t>кой поручает ему осуществление одной из самых тайных операций советской разведки за всю войну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Хватит заниматься мелочевкой, не дающей нам никакого реального преимущества в войне! Приказываю захватить на терри</w:t>
        <w:softHyphen/>
        <w:t>тории Германии либо одного из ее сателлитов летный образец ракет</w:t>
        <w:softHyphen/>
        <w:t>ной авиатехники! Список возможных объектов нашего острейшего интереса прилагается!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конце беседы с соратником Берия вкладывает полученную шифровку в папку и на ее обложке размашисто выводит: «Операция "Молния"»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егодня можно с уверенностью признать: именно с этого самого момента Лаврентий Павлович заряжается лютой ненавистью к Шахурину и начинает подлинную охоту за любыми, включая самые мизерные и несущественные, его ошибками и просчетами. И к началу 1946 года опальный нарком гремит в печально известную Бутырку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ыйдя из мрачного кабинета, Судоплатов поручает помощнику немедленно разыскать майора Р., кавалера семи боевых орденов, многократно проверенного забросками со спецзаданиями за линию фронта. Вывозит его в ближнее Подмосковье и популярно объясняет ему свой оперативный замысел. С поражающей майора прямотой Судоплатов лепит накипевшее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Нет, ты только представь себе: перед самой войной, в 39-м году, немцы пригласили наших корифеев-авиаторов к себе, позволили все, что те пожелали, осмотреть, отобрать любые боевые самолеты для закупки и оценочных испытаний здесь, под Москвой. Ну «лопухи» из наших «гениев» и купились на эту мякину, стопроцентную дэзу! И, вернувшись оттуда, внушили товарищу Сталину идиотскую мысль о том, что «теперь они знают о фрицах все». А на самом-то деле у немцев уже тогда были летающие самолеты, имевшие огромный отрыв по всем характеристикам от захудалых поршневых, которыми наши конструкторы до сих пор (всю войну!) пудрят мозги товарищу Сталину! И эта подлая игра против нас обернулась тем, что сейчас, когда мы о новинках немцев по-прежнему ни хрена не ведаем, — те поставили свои реактивные и ракетные самолеты на поток и клепают огромными сериями!! Так ты, майор, теперь понимаешь, что именно от тебя требуется?!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Закурив папиросу и сделав несколько глубоких затяжек, Судо</w:t>
        <w:softHyphen/>
        <w:t>платов перешел к изложению сути своего замысла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Сейчас, по нашим сведениям, у немцев в работе штук триста «163»-х; все они задействованы на западе, против союзников, и для нас, следовательно, недоступны: через территорию рейха с ее сверх</w:t>
        <w:softHyphen/>
        <w:t>мощной плотной ПВО до них тебе не добраться! Под Берлином, где у них главный авиаполигон, тебе тоже делать нечего: там сейчас невиданная концентрация войск!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ыразительно посмотрев на майора, Судоплатов понизил голос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Твой шанс — на периферии! Смотри сюда... Расправив на колене карту, генерал указал на отметки, сделанные красным карандашом юго-западнее Вены и восточнее Праг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Здесь и здесь — еще две испытательные «точки» «Люфтваффе». На них гонялись именно высотные машины, в том числе и интере</w:t>
        <w:softHyphen/>
        <w:t xml:space="preserve">сующий нас </w:t>
      </w:r>
      <w:r>
        <w:rPr>
          <w:color w:val="000000"/>
          <w:szCs w:val="28"/>
          <w:lang w:val="en-US"/>
        </w:rPr>
        <w:t>Me</w:t>
      </w:r>
      <w:r>
        <w:rPr>
          <w:color w:val="000000"/>
          <w:szCs w:val="28"/>
        </w:rPr>
        <w:t>-163. Ставка наша на то, что там еще что-нибудь из этой техники осталось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зднее было еще множество инструктажей майора Р. в различ</w:t>
        <w:softHyphen/>
        <w:t>ных службах разведки, а главное — изнурительных тренировок, на которых отрабатывались все детали предстоящей операции. К январю 1945 года «группа захвата», наконец, была укомплектована, экипи</w:t>
        <w:softHyphen/>
        <w:t>рована в униформу СС, обучена, до зубов вооружена трофейным стрелковым оружием и готова к действию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одну из темных ночей, стоя рядом с облезлым, без опознава</w:t>
        <w:softHyphen/>
        <w:t>тельных знаков «Дугласом» и стараясь перекричать тарахтенье моторов, генерал Судоплатов в последний раз наставлял майора Р.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Можешь не сомневаться: в случае чего я похоронку на тебя вручу твоей жене лично! И детишек твоих мы пристроим, дадим образование... Но будет куда лучше, если ты уцелеешь, и мы, когда вы вернетесь назад с трофеем, выпьем с тобой за нашу Победу!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О том, что было дальше, автору через годы после войны рассказал бывший военный переводчик Александр Драчук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 xml:space="preserve">Настал момент, когда я присоединился к разношерстной команде из 20 человек, собранных на подмосковной базе НКВД, и принял участие в подготовке перед заброской во вражеский тыл. Моей главной обязанностью было неотступное сопровождение во время грядущей операции молодого бравого «полковника СС» (как догадались читатели — «того самого» майора Р. — </w:t>
      </w:r>
      <w:r>
        <w:rPr>
          <w:i/>
          <w:iCs/>
          <w:color w:val="000000"/>
          <w:szCs w:val="28"/>
        </w:rPr>
        <w:t xml:space="preserve">прим, автора), </w:t>
      </w:r>
      <w:r>
        <w:rPr>
          <w:color w:val="000000"/>
          <w:szCs w:val="28"/>
        </w:rPr>
        <w:t>призванного сыграть там, за линией фронта, роль командира спец</w:t>
        <w:softHyphen/>
        <w:t>группы, якобы направленной из Берлина в Австрию и Чехословакию для уничтожения там новинок авиатехники рейха «во избежание их захвата славянскими ордами». Мы сутками гоняли под Москвой по перелескам внутри закрытой зоны на «опель-капитане», а наша команда — следом за нами, на двух крытых грузовиках «даймлер-бенц»; я тогда вдоволь настрелялся навскидку из «Вальтера» и «шмайсера», а наши ребята часами долбили из фауст-патронов по превращенному в решето довоенному танку Т-26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Когда придирчивой комиссии из чекистов показалось, что мы действительно полностью перевоплотились в бравую «зондеркоманду», «Дуглас», дребезжа и проваливаясь в воздушные ямы, взял курс на запад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 дозаправками на площадках подскока и массой приключений добрались, наконец, до неприметного городка на австрийской грани</w:t>
        <w:softHyphen/>
        <w:t>це, на окраине которого тогда, в конце марта 45-го, располагался какой-то штаб 3-го Украинского фронта. Идея заключалась в том, чтобы за сутки — двое до прорыва наших передовых частей на Вену высадиться на испытательном аэродроме в ее пригороде и попытаться там захватить ракетный истребитель Мессершмитта. Подполковник из фронтовой разведки, сопровождавший нас почти до передовой, посоветовал делать решающий рывок к цели не ночью, а среди белого дня, на бреющем, причем не вокруг Вены, а прямо над ней! Что и было ювелирно исполнено нашим опытным, видавшим за войну всякое экипаже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Сели, как учили, выскочили на бетонку, оцепили ангары... В приземистом здании аэродромных служб перехватили несколько растерянных «геноссе», приготовившихся драпать к американцам. Те сбивчиво рассказали нам, что все способное летать еще неделю назад было переброшено под Прагу, поближе к границе рейх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За честное признание и важные сведения немцев мы отпустили, а сами связались по рации с Центром. Оттуда посоветовали «осмот</w:t>
        <w:softHyphen/>
        <w:t>реться и действовать по обстановке». С прицелом, ясное дело, на Прагу! Что именно мы пережили тогда на своем «наблюдательном пункте» в ближнем немецком тылу — не описать: ведь именно через нас фрицы плотным потоком выдавливались Красной Армией в западном направлении!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После взятия Вены 13 апреля мы смотались туда, осмотрели город, отоспались в шикарной гостинице, после чего стали подтягиваться к чешской границе. Валентин Телятников, ветеран нашей компании, кавалер Ордена Славы всех трех степеней, успевший обнаружить в городе публичный дом «на ходу», предложил нашему командиру «заглянуть и туда для проверки морального состояния девушек-наложниц», но тот не дрогнул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Успокойся, сержант: могу поспорить на ящик коньяку, что комсомолок среди них не водится! Но идея хороша: на обратном пути мы твою гипотезу обязательно проверим!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ночь на 5 мая, когда в эфире открытым текстом пошли призывы восставшей Праги о помощи, мы поняли: пора! Снова набились в «Дуглас» и уже через полчаса лета, на рассвете, плюхнулись на посадочную полосу испытательного аэродрома в восточном предме</w:t>
        <w:softHyphen/>
        <w:t>стье Праги. По дороге нас несколько раз продырявили с земли, а в момент посадки пришлось пережить и вовсе невообразимое: едва «Дуглас» чиркнул лысыми покрышками по бетонке, как навстречу нам с диким ревом пронеслась и свечой ушла в зенит пара самолетов невиданной нами конфигурации: со стреловидными крыльями и языками оранжевого пламени в торцах фюзеляжей. И в момент растворилась в сизой дымке. От неожиданности наши пилоты так рванули на себя штурвал, что «Дуглас» едва не стал вертикально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Приземлившись и не выключая моторы, мы мигом развернули самолет поперек полосы и, как оказалось, не напрасно: оказывается, следом за первой парой собирался взлететь еще один </w:t>
      </w:r>
      <w:r>
        <w:rPr>
          <w:color w:val="000000"/>
          <w:szCs w:val="28"/>
          <w:lang w:val="en-US"/>
        </w:rPr>
        <w:t>Me</w:t>
      </w:r>
      <w:r>
        <w:rPr>
          <w:color w:val="000000"/>
          <w:szCs w:val="28"/>
        </w:rPr>
        <w:t>-163, который замешкался на минуту потому, что его пилот забыл в штабном домике портфель с секретными документам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Растерянного летчика мы схватили и на нашем самолете без пересадки перебросили в Вену; его машину закупорили в глубоком боксе, выставив вокруг него плотную охрану из наших с пулеметами. И запросили по радио подмогу. Которая вскоре и прибыла в лице роты бравых ребят из фронтовой разведки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Чуть раньше описанного события в марте в Советском Союзе организуется Особый Комитет с чрезвычайными полномочиями и задачей: приступить немедленно к демонтажу военных заводов поверженной Германии в нашей оккупационной зоне и в странах Вос</w:t>
        <w:softHyphen/>
        <w:t>точной Европы, освобожденных Красной Армией. Двадцать шес</w:t>
        <w:softHyphen/>
        <w:t>того апреля в Берлин прибывает госкомиссия во главе с генералом Н. Петровым. Вскоре в ее руки попадает бесценная документация на десятки типов немецких самолетов (главным образом реактивных и ракетных) и ракет, тысячи отчетов о всевозможных продувках и ис</w:t>
        <w:softHyphen/>
        <w:t>пытаниях моделей и натурных образцов, а также двигателей; образ</w:t>
        <w:softHyphen/>
        <w:t>цы наземных, морских и самолетных локаторов и многое другое; архивы сотен институтов, КБ и фирм... В июле в Германию прибывает еще одна комиссия; в ее составе — генерал-майор Василий Сталин и заместитель Берии генерал Иван Серов. Через месяц работы комиссия докладывает «вождю народов» трагический вывод о том, что «совре</w:t>
        <w:softHyphen/>
        <w:t>менную, большую авиацию мы просто прозевали»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В 1946 году в немецком гор. Галле СМЕРШ собирает под одной крышей более тысячи тамошних инженеров авиационного профиля с задачей воспроизведения многочисленных образцов германской авиационной (реактивной и ракетной) техники. В качестве приори</w:t>
        <w:softHyphen/>
        <w:t xml:space="preserve">тетной задачи им предписывается создать сверхзвуковой самолет с двумя ЖРД Вальтера от </w:t>
      </w:r>
      <w:r>
        <w:rPr>
          <w:color w:val="000000"/>
          <w:szCs w:val="28"/>
          <w:lang w:val="en-US"/>
        </w:rPr>
        <w:t>Me</w:t>
      </w:r>
      <w:r>
        <w:rPr>
          <w:color w:val="000000"/>
          <w:szCs w:val="28"/>
        </w:rPr>
        <w:t>-163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. Прототипом для конструкторов служит «тот самый» самолет, который год назад был захвачен группой майора Р. в ходе операции «Молния». И чудо свершается: 29 сентября 1946 года со стапеля в строго охраняемом цехе скатывается аппарат с короткими стреловидными крыльями, герметичной пилотской кабиной (в ней он располагается лежа лицом вниз и головой — вперед по курсу), а также с лыжей вместо привычного шасси. Вся инфор</w:t>
        <w:softHyphen/>
        <w:t>мация об этом самолете строго засекречивается. Что касается даль</w:t>
        <w:softHyphen/>
        <w:t>нейшей судьбы созданной модели, то она так и осталась неизвестной автору, хотя судьба в конце 80-х годов и свела его с ее испытателем. Да еще где: на окраине Москвы, в Теплом Стане, где тогда, в 1947— 1948 гг. располагался испытательный аэродром Минавиапрома. Но рассказ этого непревзойденного аса, Героя Советского Союза Ивана Федорова автору об этой эпопее — это совсем иная история..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color w:val="000000"/>
          <w:szCs w:val="28"/>
        </w:rPr>
        <w:t xml:space="preserve">Примечание: </w:t>
      </w:r>
      <w:r>
        <w:rPr>
          <w:color w:val="000000"/>
          <w:szCs w:val="28"/>
        </w:rPr>
        <w:t>Техническая справка о ракетном перехватчике Ме-163В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1943 год — совершение первого полет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ЖРД — один, тягой 1,7 тонны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длина самолета 5,7 м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высота — 2,74 м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размах крыла 9,32 м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взлетная масса 4,3 т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масса пустого самолета 2,0 т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дальность полета 80—100 км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максимальная скорость полета 900 км/час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«потолок» 12 км;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— </w:t>
      </w:r>
      <w:r>
        <w:rPr>
          <w:color w:val="000000"/>
          <w:szCs w:val="28"/>
        </w:rPr>
        <w:t>вооружение — 2 пушки калибром 30 м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23:00Z</dcterms:created>
  <dc:creator>rbd</dc:creator>
  <dc:description/>
  <dc:language>en-US</dc:language>
  <cp:lastModifiedBy>rbd</cp:lastModifiedBy>
  <dcterms:modified xsi:type="dcterms:W3CDTF">2007-02-09T16:28:00Z</dcterms:modified>
  <cp:revision>1</cp:revision>
  <dc:subject/>
  <dc:title>Операция “Молния”</dc:title>
</cp:coreProperties>
</file>