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зро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митрий Владимирович СЛАДКОВ, г. С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ый Синод Русской Православной Церкви принял решение об открытии мужского монастыря Свято-Успенской Саровской пустыни в городе Сарове Нижегородской области. Наместником Свято-Успенской Саровской пустыни назначен иеромонах Варнава (Баранов).</w:t>
      </w:r>
    </w:p>
    <w:p>
      <w:pPr>
        <w:pStyle w:val="Normal"/>
        <w:rPr/>
      </w:pPr>
      <w:r>
        <w:rPr/>
        <w:t>Свершилось!.. Свершилось по молитвам многих тысяч людей в Сарове, Москве, Нижнем Новгороде, Санкт-Петербурге и на всех просторах Русской земли и далеко за их пределами.</w:t>
      </w:r>
    </w:p>
    <w:p>
      <w:pPr>
        <w:pStyle w:val="Normal"/>
        <w:rPr/>
      </w:pPr>
      <w:r>
        <w:rPr/>
        <w:t>Вопрос о возрождении Саровской пустыни встал в самом начале 90-х годов, сразу же после рассекречивания Арзамаса-16, т.е. Сарова, ранее совершенно секретного города оборонной ядерной науки. Сегодня даже сложно представить себе меру взаимного непонимания Церкви и управляющих Объектом в те уже далёкие от нас годы. Но многим уже тогда было ясно: между двумя эпохами в истории Сарова нет противоречий, наоборот, возможно  конструктивное сотрудничество. Ангелы всех разрушенных монастырских церквей не покидали свой пост. И преподобный Серафим своей молитвой освятил эту землю.</w:t>
      </w:r>
    </w:p>
    <w:p>
      <w:pPr>
        <w:pStyle w:val="Normal"/>
        <w:rPr/>
      </w:pPr>
      <w:r>
        <w:rPr/>
        <w:t>Первая поездка учёных Ядерного центра к приснопоминаемому митрополиту Николаю (Кутепову), управлявшему в те годы Нижегородской епархией, и первое посещение Сарова митрополитом Николаем состоялись в 1989 году.</w:t>
      </w:r>
    </w:p>
    <w:p>
      <w:pPr>
        <w:pStyle w:val="Normal"/>
        <w:rPr/>
      </w:pPr>
      <w:r>
        <w:rPr/>
        <w:t>Первый приезд в Саров Святейшего Патриарха Алексия II совершился в 1991 году, в дни перенесения мощей преподобного Серафима Саровского в Дивеево. Все жители города встречали его.</w:t>
      </w:r>
    </w:p>
    <w:p>
      <w:pPr>
        <w:pStyle w:val="Normal"/>
        <w:rPr/>
      </w:pPr>
      <w:r>
        <w:rPr/>
        <w:t>В 1992 году в Сарове начались богослужения в церкви Всех святых, здание которой было возвращено приходу Ядерным центром.</w:t>
      </w:r>
    </w:p>
    <w:p>
      <w:pPr>
        <w:pStyle w:val="Normal"/>
        <w:rPr/>
      </w:pPr>
      <w:r>
        <w:rPr/>
        <w:t>А в 1995 году Арзамасу-16 (Кремлеву)  возвращено его историческое имя Саров.</w:t>
      </w:r>
    </w:p>
    <w:p>
      <w:pPr>
        <w:pStyle w:val="Normal"/>
        <w:rPr/>
      </w:pPr>
      <w:r>
        <w:rPr/>
        <w:t>В 1996 году по благословению Святейшего Патриарха Церковь на весь мир провозгласила о том, что считает выполняемую Ядерным центром работу важнейшей для Отечества.</w:t>
      </w:r>
    </w:p>
    <w:p>
      <w:pPr>
        <w:pStyle w:val="Normal"/>
        <w:rPr/>
      </w:pPr>
      <w:r>
        <w:rPr/>
        <w:t xml:space="preserve">Торжества в честь столетней годовщины прославления преподобного Серафима Саровского собрали в городе под сводами возрождённой церкви преподобного Серафима,  представителей всех православных поместных Церквей. Здесь в эти дни был и Президент России Владимир Владимирович Путин. </w:t>
      </w:r>
    </w:p>
    <w:p>
      <w:pPr>
        <w:pStyle w:val="Normal"/>
        <w:rPr/>
      </w:pPr>
      <w:r>
        <w:rPr/>
        <w:t xml:space="preserve">В 2003 году стало ясно, что возрождение Саровской пустыни неизбежно.Молитвы миллионов православных услышал Господь. И Он нашёл Себе делателей. Множество людей потрудились на ниве возрождения Саровской пустыни. И более всех - архиепископ Нижегородский и Арзамасский Георгий. </w:t>
      </w:r>
    </w:p>
    <w:p>
      <w:pPr>
        <w:pStyle w:val="Normal"/>
        <w:rPr/>
      </w:pPr>
      <w:r>
        <w:rPr/>
        <w:t>Возрождение Саровской пустыни - милость Божия для всей России и для города Сарова. Здесь сошлись воедино живая память народа и Церкви о батюшке нашем преподобном Серафиме и иных святых подвижниках пустыни, а также о русских выдающихся учёных, создателях грозного оружия для защиты Родины. Не может быть, чтобы всё это соединилось случайно.</w:t>
      </w:r>
    </w:p>
    <w:p>
      <w:pPr>
        <w:pStyle w:val="Normal"/>
        <w:rPr/>
      </w:pPr>
      <w:r>
        <w:rPr/>
        <w:t xml:space="preserve">В новом тысячелетии от Рождества Христова Россия мыслится как держава, где Православие - надёжная опора людей, создающих передовую науку и технику, современную культуру, крепкое государство. </w:t>
      </w:r>
    </w:p>
    <w:p>
      <w:pPr>
        <w:pStyle w:val="Normal"/>
        <w:rPr/>
      </w:pPr>
      <w:r>
        <w:rPr/>
        <w:t>Особое значение открытие Саровской пустыни имеет для Сарова.</w:t>
      </w:r>
    </w:p>
    <w:p>
      <w:pPr>
        <w:pStyle w:val="Normal"/>
        <w:rPr/>
      </w:pPr>
      <w:r>
        <w:rPr/>
        <w:t>Этот закрытый город ныне открывает себя России и миру. Сегодня научные, деловые, образовательные, культурные связи составляют важную часть жизни Сарова. Несомненно, по молитвам преподобного Серафима, он будет крупнейшим в России научным центром .</w:t>
      </w:r>
    </w:p>
    <w:p>
      <w:pPr>
        <w:pStyle w:val="Normal"/>
        <w:rPr/>
      </w:pPr>
      <w:r>
        <w:rPr/>
        <w:t xml:space="preserve">Восстановление Саровской святыни - этого духовного центра Сарова, о нём молятся миллионы чистых сердец по всему свету. </w:t>
      </w:r>
    </w:p>
    <w:p>
      <w:pPr>
        <w:pStyle w:val="Normal"/>
        <w:rPr/>
      </w:pPr>
      <w:r>
        <w:rPr/>
        <w:t>Опасения, что открытие монастыря нанесёт ущерб безопасности Ядерного центра или явится шагом к открытию города, напрасны. Крупный общежительный монастырь с сотнями насельников и многими тысячами паломников в современном Сарове невозможен. С этим сегодня согласны и высшие представители Церкви, и руководители государственных структур. Здесь будет  жить небольшое число монашеской братии. Закрытый режим Сарова не претерпит никаких изменений. Но и на Афоне, например, в большинстве монастырей мало братии, и они труднодоступны для паломников. На всё воля Божия. И прежнюю Саровскую пустынь основали несколько монахов, искавших уединения.</w:t>
      </w:r>
    </w:p>
    <w:p>
      <w:pPr>
        <w:pStyle w:val="Normal"/>
        <w:rPr/>
      </w:pPr>
      <w:r>
        <w:rPr/>
        <w:t xml:space="preserve">Преподобный отче Серафиме, моли Бога о н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м Всех Святых Свято-Успенской Саровской пустын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08:00Z</dcterms:created>
  <dc:creator>vvv</dc:creator>
  <dc:description/>
  <dc:language>en-US</dc:language>
  <cp:lastModifiedBy>vvv</cp:lastModifiedBy>
  <dcterms:modified xsi:type="dcterms:W3CDTF">2007-01-26T14:10:00Z</dcterms:modified>
  <cp:revision>1</cp:revision>
  <dc:subject/>
  <dc:title>Возрождение</dc:title>
</cp:coreProperties>
</file>