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щай, 2006-й  год</w:t>
      </w:r>
    </w:p>
    <w:p>
      <w:pPr>
        <w:pStyle w:val="Normal"/>
        <w:rPr/>
      </w:pPr>
      <w:r>
        <w:rPr/>
        <w:t>Николай Сергеевич ЛЕ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ходит в историю 2006 год, который, увы, не был отмечен ни великими победами, ни слава Богу, общенациональными трагедиями. Салютовать нам не пришлось ничему, а вот приспускать флаги в знак траура довелось несколько раз в связи с тяжёлыми жертвами в результате авиационных катастроф. Но наш журнал уже давно предупреждал своих читателей, что из-за износа материально-технической базы нашей промышленности и транспорта мы обречены на неизбежный рост техногенных бедствий.</w:t>
      </w:r>
    </w:p>
    <w:p>
      <w:pPr>
        <w:pStyle w:val="Normal"/>
        <w:rPr/>
      </w:pPr>
      <w:r>
        <w:rPr/>
        <w:t xml:space="preserve">В экономической и политической жизни России всё сильнее стало чувствоваться приближение очередного избирательного цикла: в 2007 году предстоят выборы в Государственную Думу, а в 2008 году - выборы президента. В поведении высших чинов государственной власти стало заметнее желание чаще говорить о повышении благосостояния населения, о стабильности экономического положения России, укреплении её рубля. После критического обострения отношений между Россией и Грузией в октябре власть наконец-то оценила события в Кондопоге и других городах России как результат "экономической дискриминации коренного населения". Стали настойчиво пропагандироваться так называемые "национальные проекты" - главные козыри Кремля, призванные продемонстрировать заботу о насущных нуждах россиян. Впервые из уст главы государства мы услышали озабоченность тяжёлым демографическим кризисом, поразившим Россию, и узнали, как власть намерена противостоять процессу вымирания населения. Редкий день проходит без того, чтобы на телеэкранах не появлялись "в розницу или оптом" высшие чины государства, демонстрирующие заботу о благе Отечества. Общение по эфиру с народом удобно для представителей власти тем, что нет опасности нарваться на критические возражения аудитории, и к тому же зрители не имеют возможности задать неудобные вопросы. Помните слова В. Путина, сказанные им в адрес США: "А волк кушает и никого не слушает". Примерно также ведёт себя нынешняя власть по отношению к нашему народу. Политика Кремля направлена на то, чтобы минимизировать возможность появления политической оппозиции, заткнуть все каналы, по которым общественность могла бы получить доступ к альтернативной информации, не допустить инакомыслия. </w:t>
      </w:r>
    </w:p>
    <w:p>
      <w:pPr>
        <w:pStyle w:val="Normal"/>
        <w:rPr/>
      </w:pPr>
      <w:r>
        <w:rPr/>
        <w:t>Мы сами испытали на своей шее тяжкую длань власти, которая в 2006 году окончательно задушила "Родину" - блок национально-патриотических сил, которые три года назад, на прошлых выборах в Думу, неожиданно для власти ворвались в политику. Правдами и неправдами "Родину" топтали, дробили, порочили, пока не угробили вконец, влив её остатки в новое нелепое формирование, состоящее из "партий жизни" и "партии пенсионеров". Такая вот "суверенная демократия".</w:t>
      </w:r>
    </w:p>
    <w:p>
      <w:pPr>
        <w:pStyle w:val="Normal"/>
        <w:rPr/>
      </w:pPr>
      <w:r>
        <w:rPr/>
        <w:t>С гибелью "Родины" у избирателей, несогласных с курсом нынешней власти, не осталось практически никакого выбора. КПРФ - это тающий осколок айсберга.</w:t>
      </w:r>
    </w:p>
    <w:p>
      <w:pPr>
        <w:pStyle w:val="Normal"/>
        <w:rPr/>
      </w:pPr>
      <w:r>
        <w:rPr/>
        <w:t>В течение всего 2006-го года удары наносились не только по политической оппозиции, но и по национальному самосознанию русского народа. Почти на протяжении всего года тянулось так называемое дело Александра Копцева, который в декабре 2006-го года ворвался в синагогу и ранил ножом несколько человек, среди которых были и русские, и таджики, и американцы. Несмотря на то, что врачи признали его шизофреником, суд приговорил его к 13 годам заключения. Прямо скажем, приговор не из лёгких на фоне судебной практики, когда за убийства дают по 6-8 лет. Поражает другое: на протяжении всего года не прекращалось давление на суд, чтобы усилить наказание, включив в квалификацию преступления "разжигание национальной и религиозной розни". Наконец дело было пересмотрено и горемыка получил 16 (!) лет тюремного заключения с "принудительным лечением у психиатра по месту отбывания наказания в колонии строго режима". Такое решение суда лишь подчёркивает его несуразицу, так как психические больные не могут рассматриваться как обычные преступники. Такова мировая практика подобных дел.</w:t>
      </w:r>
    </w:p>
    <w:p>
      <w:pPr>
        <w:pStyle w:val="Normal"/>
        <w:rPr/>
      </w:pPr>
      <w:r>
        <w:rPr/>
        <w:t xml:space="preserve">В экономике страны за истекший год ничего не изменилось. Нарастала её структурная кособокость. Если в советское время доля топливно-энергетического комплекса в ВВП СССР составляла 12 %, то сейчас зависимость от нефти и газа достигает уже 30 %. При всём этом высшие чины государства непрестанно говорят о необходимости внедрения новейших технологий в промышленность, выходе на передовые рубежи науки и техники и т.д. По-прежнему основные золотовалютные ресурсы России хранятся в чужих ценных бумагах, помогая развитию экономики иностранных государств. Деиндустриализация России идёт полным ходом. В августе 2006-го года в журнале "Российская Федерация сегодня" были опубликованы страшные цифры. Сегодня объём производства металлообрабатывающего оборудования (а это является критерием развитости страны) в России меньше, чем в Японии, в 82 раза, в Германии - в 50 раз, в Китае - в 31 раз и т.д. Мы специально указываем данные по Китаю, ибо эта страна никогда ранее не производила такого оборудования, а сейчас с помощью иностранных инвесторов выходит с ним на мировые рынки.  Без собственного машиностроения никакая страна не может считать себя "суверенной", сколь часто бы не повторяла она это слово. Да, можно что-то купить на мировых рынках, но эти приобретения никогда не будут отвечать последнему слову техники. Мы покупаем вчерашний день, а говорим о дне завтрашнем. Не забывайте, что ещё два года назад Евросоюз составил списки технологий так называемого двойного назначения (для гражданской и военной промышленности), которые запрещены к поставкам в Россию. США будут оказывать давление на наши власти, чтобы мы не сокращали закупки "ножек Буша" (а мы их покупаем почти 1 млн тонн ежегодно), но не продадут компьютеры последнего поколения и другие товары высокой технологии. Никто не отменял дискриминационную поправку Джексона-Вэника, которая препятствует развитию нормальных торгово-экономических отношений между Россией и США. </w:t>
      </w:r>
    </w:p>
    <w:p>
      <w:pPr>
        <w:pStyle w:val="Normal"/>
        <w:rPr/>
      </w:pPr>
      <w:r>
        <w:rPr/>
        <w:t xml:space="preserve">Не удивительно, что погибает наше отечественное автомобилестроение, практически умерло гражданское самолётостроение, немалые трудности испытывает военно-промышленный комплекс. Даже простейшие инструменты мы ввозим из-за границы. И при всём этом премьер-министр </w:t>
      </w:r>
    </w:p>
    <w:p>
      <w:pPr>
        <w:pStyle w:val="Normal"/>
        <w:rPr/>
      </w:pPr>
      <w:r>
        <w:rPr/>
        <w:t>М. Фрадков, не краснея, перед телекамерой рассуждал о необходимости развития в России технологий, с помощью которых "мы можем завоевать весь мир", а в это же время по другим каналам шёл телерепортаж о поддельных запасных частях для гражданской авиации. Ничто не вызывает у наших высших эшелонов власти такого азарта и неподдельного интереса, как взятие под свой контроль нефтяных и газовых источников. История ЮКОСа у всех на памяти, а сейчас развёртывается борьба за Ковыктинское газоконденсатное месторождение в Якутии, за сахалинские нефть и газ, которые совсем недавно были переданы в руки иностранных компаний и наших олигархов. Но даже если эта борьба закончится победой российской власти, то размер откупных будет очень велик. Счёт пойдёт на десятки миллиардов долларов. Повторится давняя история: отдавали за бесценок, а возвращаем за баснословную цену.</w:t>
      </w:r>
    </w:p>
    <w:p>
      <w:pPr>
        <w:pStyle w:val="Normal"/>
        <w:rPr/>
      </w:pPr>
      <w:r>
        <w:rPr/>
        <w:t>Во внешней политике уходящий год не принёс больших успехов. Слава Богу, мы сумели удержаться в стороне от кровавых событий на Ближнем Востоке, не осложнить отношений с мусульманским миром, укрепить в целом связи с Западной Европой, используя для этого её высокую заинтересованность в получении из России энергоресурсов, продвинуться в развитии отношений с Китаем, торговля с которым бурно растёт и достигла 30 млрд.  долларов товарооборота. Удалось проникнуть в Латинскую Америку, где появились новые покупатели нашей военной и гражданской продукции. Но в то же время наступило заметное охлаждение в наших отношениях с США, которые раздражены неуступчивостью России в иранских делах и отомстили нам за продажу стрелкового оружия и военных самолётов Венесуэле тем, что объявили бойкот нашему концерну "Сухой" и "Рособоронэкспорту". Ну, не вечно же нам смотреть им в рот! Особенно злятся американские ястребы на Россию в связи с её политикой в странах постсоветского пространства. Обострение отношений России с Грузией было встречено в США всплеском антироссийских настроений. Конгресс США принял решение об оказании Грузии срочной помощи в виде 10 млн долларов и приглашении режима Саакашвили в НАТО. Но эти эмоциональные выбросы не так то легко осуществить. Вряд ли союзники США по НАТО захотят механически стать заложниками авантюрной политики Тбилиси, который спит и видит вариант силового решения абхазской и осетинской проблемы. Что же тогда, вступать в военный конфликт на стороне бесноватого Саакашвили или поостеречься?</w:t>
      </w:r>
    </w:p>
    <w:p>
      <w:pPr>
        <w:pStyle w:val="Normal"/>
        <w:rPr/>
      </w:pPr>
      <w:r>
        <w:rPr/>
        <w:t>Завис (и похоже основательно) вопрос о союзе России и Белоруссии. Сейчас мы стоим на пороге возможного обострения отношений из-за цены на поставляемый в Белоруссию газ. А. Лукашенко недавно, выступая по программе "Евроньюс", сказал, что если Россия поднимет цены до общеевропейского уровня, то возможно это приведёт к замораживанию всех экономических отношений между двумя странами. Та же проблема цены на газ грозит осложнить отношения и с Украиной. Её премьер В. Янукович уже обещал своим соотечественникам добиться снижения цены, а как к этому отнесётся российская власть, ещё неизвестно. США стараются при каждом конфликтном повороте в отношениях между Россией и её непосредственными соседями загнать клин поглубже для изоляции России.</w:t>
      </w:r>
    </w:p>
    <w:p>
      <w:pPr>
        <w:pStyle w:val="Normal"/>
        <w:rPr/>
      </w:pPr>
      <w:r>
        <w:rPr/>
        <w:t>Для того чтобы этого не произошло, крайне необходимо, чтобы усилия российской власти были скоординированы с действиями российских олигархов, которые имеют уже немалые имущественные интересы в этих странах и могут оказывать влияние на их политические круги.</w:t>
      </w:r>
    </w:p>
    <w:p>
      <w:pPr>
        <w:pStyle w:val="Normal"/>
        <w:rPr/>
      </w:pPr>
      <w:r>
        <w:rPr/>
        <w:t>Утешением для православных граждан России было то, что наконец-то сдвинулось с мёртвой точки дело восстановления единства между Русской Православной Церковью и Русской Православной Зарубежной Церковью. Преодолён раскол, возникший после 1917-го года. В этом году было достигнуто соглашение о каноническом единстве между двумя церквами при сохранении автономии в делах самоуправления РПЗЦ. В переговорном процессе принимал активное участие наместник Сретенского монастыря, член редколлегии нашего журнала архимандрит Тихон. Большой радостью для верующих была возможность поклониться мощам Иоанна Крестителя и равноапостольной Марии Магдалены, которые были в уходящем году доставлены в Россию.</w:t>
      </w:r>
    </w:p>
    <w:p>
      <w:pPr>
        <w:pStyle w:val="Normal"/>
        <w:rPr/>
      </w:pPr>
      <w:r>
        <w:rPr/>
        <w:t>Помолимся, дорогие читатели, о том, чтобы грядущий 2007-й год принёс мир и благополучие народам нашей многострадальной Родин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17:00Z</dcterms:created>
  <dc:creator>vvv</dc:creator>
  <dc:description/>
  <dc:language>en-US</dc:language>
  <cp:lastModifiedBy>vvv</cp:lastModifiedBy>
  <dcterms:modified xsi:type="dcterms:W3CDTF">2006-11-19T08:21:00Z</dcterms:modified>
  <cp:revision>1</cp:revision>
  <dc:subject/>
  <dc:title>Прощай, 2006-й  год</dc:title>
</cp:coreProperties>
</file>