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одоление</w:t>
      </w:r>
    </w:p>
    <w:p>
      <w:pPr>
        <w:pStyle w:val="Normal"/>
        <w:rPr/>
      </w:pPr>
      <w:r>
        <w:rPr/>
        <w:t>Виктор Михайлович МЕДВЕДЕВ, г. Серпу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залось ему - окружили его во тьме страшные чудовища в масках, как часто в шоу по телевизору показывают, и требовали от Фёдора, чтобы он от Бога отрёкся. Всё обещали: и деньги, и богатства разные</w:t>
      </w:r>
    </w:p>
    <w:p>
      <w:pPr>
        <w:pStyle w:val="Normal"/>
        <w:rPr/>
      </w:pPr>
      <w:r>
        <w:rPr/>
        <w:t>Издалека слышен звон колоколов Высоцкого монастыря. Басовые редкие удары большого колокола, сочетаясь с переливчатыми звуками средних и малых колокольчиков, создают неповторимую музыкальную гамму, разливающуюся далеко за пределами Высоцкого холма. Фёдор подходил к подножию холма, когда раздался первый бас колокола. Нужно поторапливаться. Но что-то тяжело сегодня ступают ноги и нет в теле былой резвости. Да это и понятно: целый месяц пролежал в больнице - "мотор" стал сдавать. Таблетками, уколами добрые люди в белых халатах подлечили: не скакать, но ходить стал вполне нормально. А тут на тебе: бугорок осилить не может. Остановился, глубоко вздохнул. Не вернуться ли назад? Вдруг как опять "скорую" вызывать придётся. А откуда ждать помощи: в такую рань все спят, а кто идёт в церковь верхней дорогой - отсюда не видать...</w:t>
      </w:r>
    </w:p>
    <w:p>
      <w:pPr>
        <w:pStyle w:val="Normal"/>
        <w:rPr/>
      </w:pPr>
      <w:r>
        <w:rPr/>
        <w:t>Показалось вдруг Фёдору, что было с ним раньше всё это: и дорога, и взгорок, и такие же раздумья одолевали тогда: идти вперёд или повернуть обратно? Но где это происходило? И вспомнил: да это там, в больнице, когда под капельницей лежал. В полузабытьи качался, как на волнах, проваливался вниз. И именно тогда показалось ему - окружили его во тьме страшные чудовища в масках, как часто в шоу по телевизору показывают, и требуют от Фёдора, чтобы он от Бога отрёкся. Всё обещали: и деньги, и богатства разные. А девушка-красавица, как в рекламе полуобнажённая, на подносе бутылку шампанского и яблоки держит и, завораживая чарами, вроде как и себя предлагает. Все притихли и ждут согласия Фёдора.</w:t>
      </w:r>
    </w:p>
    <w:p>
      <w:pPr>
        <w:pStyle w:val="Normal"/>
        <w:rPr/>
      </w:pPr>
      <w:r>
        <w:rPr/>
        <w:t>И не сильно верующим считал себя Фёдор: тридцать лет от юности в церковь не ходил, и когда отца на отпевание в церковь принесли - к кресту не подошёл, - постеснялся осуждения окружающих. И курил, и сквернословил раньше, да и выпить любил, на красоток заглядывался - всё было. И хотя в жизни много необдуманных проступков совершил, но окончательно от Бога никогда не отходил, и часто, особенно в трудные минуты, вспоминал и просил Его о помощи.</w:t>
      </w:r>
    </w:p>
    <w:p>
      <w:pPr>
        <w:pStyle w:val="Normal"/>
        <w:rPr/>
      </w:pPr>
      <w:r>
        <w:rPr/>
        <w:t>И смекнул тогда Фёдор, что нечистое дело затевается, нашёл в себе силы и перекрестился, как мать в детстве учила, и молитву вспомнил "Да воскреснет Бог". И вмиг - произошло необычное: нечистое окружение как ветром сдуло, а красавица и поднос уронила и в бабу-ягу превратилась. И начал Фёдор осенять себя и вокруг крестом - и сотни страшных чудовищ, скрежеща зубами, издавая угрожающие вопли, отступали и вновь нападали с ещё большим остервенением,</w:t>
      </w:r>
    </w:p>
    <w:p>
      <w:pPr>
        <w:pStyle w:val="Normal"/>
        <w:rPr/>
      </w:pPr>
      <w:r>
        <w:rPr/>
        <w:t>И уж изнемогая, тихо проговорил, может только подумал Фёдор: "Господи! Нет сил больше, помоги мне!". И вдруг он начал подниматься кверху. Чудища внизу бесновались, пытались несколько раз накинуть на него железные сети, но неведомая сила возносила его выше и выше. И когда нечисть в бессилии своём осталась далеко внизу и позади, увидел Фёдор, что стоит он у подножия крутой горы с равниной впереди и около него трое: старец, лет шестидесяти, мужчина средних лет и мальчик - лет двенадцати. И хотя было темно, одежды путников казались светлыми и лица излучали свет и доброту. Все трое сопровождали Фёдора. Старец - впереди, поторапливал, напоминая, что времени осталось немного. Средний - рядом с Фёдором, подбадривал: не расслабляться, напрячь силы и двигаться только вперёд. Мальчик бежал позади и, часто оглядываясь, наблюдал, не преследует ли их кто.</w:t>
      </w:r>
    </w:p>
    <w:p>
      <w:pPr>
        <w:pStyle w:val="Normal"/>
        <w:rPr/>
      </w:pPr>
      <w:r>
        <w:rPr/>
        <w:t>Дорога оказалась трудной и нескончаемо долгой: ноги скользили, увязали в глине, хотелось сесть и не двигаться. А может повернуть назад? Но старец настойчиво напоминал о необходимости движения...</w:t>
      </w:r>
    </w:p>
    <w:p>
      <w:pPr>
        <w:pStyle w:val="Normal"/>
        <w:rPr/>
      </w:pPr>
      <w:r>
        <w:rPr/>
        <w:t>Наконец все вышли на зелёный луг. Оглянулся Фёдор и удивился: ни мужчины, ни мальчика рядом не оказалось - они как бы растворились...</w:t>
      </w:r>
    </w:p>
    <w:p>
      <w:pPr>
        <w:pStyle w:val="Normal"/>
        <w:rPr/>
      </w:pPr>
      <w:r>
        <w:rPr/>
        <w:t>Фёдор открыл глаза. "Вам плохо?" - спросила медсестра.</w:t>
      </w:r>
    </w:p>
    <w:p>
      <w:pPr>
        <w:pStyle w:val="Normal"/>
        <w:rPr/>
      </w:pPr>
      <w:r>
        <w:rPr/>
        <w:t>- Нет, мне очень хорошо, - ответил он и заснул впервые за много дней болезни, крепко и безмятежно.</w:t>
      </w:r>
    </w:p>
    <w:p>
      <w:pPr>
        <w:pStyle w:val="Normal"/>
        <w:rPr/>
      </w:pPr>
      <w:r>
        <w:rPr/>
        <w:t>И вот сейчас, вспоминая подробности этого необычного сна, Фёдор почувствовал прилив сил. "Господи! Помоги мне!" - подумал он и начал медленное восхождение на монастырский холм. Вот и высокие белые стены. Ступив с облегчением на ровное место, обойдя полукругом древнее сооружение, через узкие Святые ворота Фёдор входил на широкий монастырский двор.</w:t>
      </w:r>
    </w:p>
    <w:p>
      <w:pPr>
        <w:pStyle w:val="Normal"/>
        <w:rPr/>
      </w:pPr>
      <w:r>
        <w:rPr/>
        <w:t>Переливчатым звоном колоколов встречал его Высоцкий монасты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14:00Z</dcterms:created>
  <dc:creator>vvv</dc:creator>
  <dc:description/>
  <dc:language>en-US</dc:language>
  <cp:lastModifiedBy>vvv</cp:lastModifiedBy>
  <dcterms:modified xsi:type="dcterms:W3CDTF">2006-11-19T08:16:00Z</dcterms:modified>
  <cp:revision>1</cp:revision>
  <dc:subject/>
  <dc:title>Преодоление</dc:title>
</cp:coreProperties>
</file>