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мянем</w:t>
      </w:r>
    </w:p>
    <w:p>
      <w:pPr>
        <w:pStyle w:val="Normal"/>
        <w:rPr/>
      </w:pPr>
      <w:r>
        <w:rPr/>
        <w:t>ОТОШЁЛ КО ГОСПОДУ  МОСКОВСКИЙ СТАРЕЦ</w:t>
      </w:r>
    </w:p>
    <w:p>
      <w:pPr>
        <w:pStyle w:val="Normal"/>
        <w:rPr/>
      </w:pPr>
      <w:r>
        <w:rPr/>
        <w:t xml:space="preserve"> </w:t>
      </w:r>
      <w:r>
        <w:rPr/>
        <w:t>8 сентября, в праздник Владимирской иконы Божией Матери, на 95-м году жизни  почил в Бозе глубокопочитаемый клирик Москвы, насельник  Донского монастыря архимандрит Даниил (Сарыч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Даниил родился 12 января 1912 года. Он был настоящим затворником-монахом, и сведений о его жизни сохранилось мало. Известно, по рассказам самого батюшки, что он лично знал Патриарха Тихона и неоднократно брал у него благословение. Хорошо знал о. Даниил и последнего наместника Данилова монастыря отца Тихона (Беляева), а также архимандрита Поликарпа (Соловьёва). До закрытия большевиками Данилова монастыря отец Даниил был в нём канонархом на клиросе. Батюшка стал свидетелем разрушения старейшей московской обители, но Бог дал ему счастье увидеть и возрождение Данилова монастыря. Именно в это время по указу самого Патриарха Пимена отец Даниил был произведен в иеромонахи. В последние годы он был насельником Московского Донского монастыря.</w:t>
      </w:r>
    </w:p>
    <w:p>
      <w:pPr>
        <w:pStyle w:val="Normal"/>
        <w:rPr/>
      </w:pPr>
      <w:r>
        <w:rPr/>
        <w:t xml:space="preserve">Вот что завещал православным старейший клирик Москвы: "Жить не тужить, никого не огорчать, никого не осуждать, и всем моё почтение. Терпел пророк Моисей, терпел пророк Елисей, терпел пророк Илия, такожде потерплю и я. Это слова преподобного Амвросия Оптинского". А ещё батюшка часто повторял предсказание отца Иоанна Кронштадтского: "Русь расцветёт, как солнце". </w:t>
      </w:r>
    </w:p>
    <w:p>
      <w:pPr>
        <w:pStyle w:val="Normal"/>
        <w:rPr/>
      </w:pPr>
      <w:r>
        <w:rPr/>
        <w:t xml:space="preserve">Надеемся, что и в иных пределах отец Даниил будет молиться о нас и многострадальной стране нашей. </w:t>
      </w:r>
    </w:p>
    <w:p>
      <w:pPr>
        <w:pStyle w:val="Normal"/>
        <w:rPr/>
      </w:pPr>
      <w:r>
        <w:rPr/>
        <w:t>Погребён архимандрит Даниил (Сарычев) на кладбище Донского монаст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ое искусство постигла тяжёлая утрата. В Амурской области в результате автокатастрофы, произошедшей на трассе Райчихинск - Благовещенск, погиб замечательный актёр, режиссёр и автор моноспектаклей, заслуженный артист России Алексей </w:t>
      </w:r>
    </w:p>
    <w:p>
      <w:pPr>
        <w:pStyle w:val="Normal"/>
        <w:rPr/>
      </w:pPr>
      <w:r>
        <w:rPr/>
        <w:t xml:space="preserve">Васильевич Локтев, артист театра и кино, лауреат Государственной премии СССР, заслуженный артист РСФСР. </w:t>
      </w:r>
    </w:p>
    <w:p>
      <w:pPr>
        <w:pStyle w:val="Normal"/>
        <w:rPr/>
      </w:pPr>
      <w:r>
        <w:rPr/>
        <w:t xml:space="preserve">Он родился 30 декабря 1939 года в Орске. В 1962 году, окончив ГИТИС, стал актёром Московского театра им. А. С. Пушкина. В 1963 году снялся в фильме "Я шагаю по Москве" в роли сибирского паренька Володи Ермакова. Эта роль принесла артисту всесоюзный успех. Он сыграл также запоминающиеся роли в фильмах "Прощайте, голуби", "Чёрная чайка", "Первый снег", "Наш дом", "Печки-лавочки", "Победитель", "Кремлёвские тайны шестнадцатого века", "Тоннель", "По Руси". В 1993 году Локтев сам поставил спектакль "Я вернусь!", - об Игоре Талькове, и спектакли "Верую!" по Василию Шукшину, "Фёдор и Аня", о жизни Достоевского. В эти годы Алексей Васильевич обратился к Православию, к Церкви.  Он был псаломщиком в своём храме в Мытищах. Локтев организовал свой собственный театр - Театр Алексея Локтева (ТАЛ), где одновременно являлся и руководителем, и режиссёром, и драматургом, и актёром. </w:t>
      </w:r>
    </w:p>
    <w:p>
      <w:pPr>
        <w:pStyle w:val="Normal"/>
        <w:rPr/>
      </w:pPr>
      <w:r>
        <w:rPr/>
        <w:t>Алексей Васильевич Локтев был другом и автором "Русского Дома". Как всякому поистине православному русскому человеку, ему были свойственны не только доброта и кротость, но и высокие духовные устремления. Таким, мы верим, всегда уготовано достойное место в Царствии Отца Нашего Небес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39:00Z</dcterms:created>
  <dc:creator>vvv</dc:creator>
  <dc:description/>
  <dc:language>en-US</dc:language>
  <cp:lastModifiedBy>vvv</cp:lastModifiedBy>
  <dcterms:modified xsi:type="dcterms:W3CDTF">2006-11-11T13:40:00Z</dcterms:modified>
  <cp:revision>1</cp:revision>
  <dc:subject/>
  <dc:title>Помянем</dc:title>
</cp:coreProperties>
</file>