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 МАГАЗИНЕ ИЗДАТЕЛЬСТВА «РУССКИЙ ДОМ»</w:t>
      </w:r>
    </w:p>
    <w:p>
      <w:pPr>
        <w:pStyle w:val="Normal"/>
        <w:rPr>
          <w:lang w:val="en-US"/>
        </w:rPr>
      </w:pPr>
      <w:r>
        <w:rPr/>
        <w:t xml:space="preserve">Литературная композиция на </w:t>
      </w:r>
      <w:r>
        <w:rPr>
          <w:lang w:val="en-US"/>
        </w:rPr>
        <w:t>CD</w:t>
      </w:r>
      <w:r>
        <w:rPr/>
        <w:t xml:space="preserve"> по книгам Виктора НИКОЛАЕВА “Живый в помощи” и “Из рода в род”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Книга Дмитрия Рогозина «Враг народа». Эту книгу вы можете приобрести в нашеи магазине а также получить по почте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/>
        <w:t>Новая книга поэта и публициста Александра Боброва "Лечебные грязи и целительные  источники" ещё раз доказывает, что самые лучшие курорты России - Старая Русса и подмосковная Руза, тверской Кашин и северный Солигалич возникали вокруг живоносных источников и святых мест, особо отмеченных Богом. Писательский путеводитель содержит и живые подробности, и полезные советы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ind w:hanging="0"/>
        <w:rPr/>
      </w:pPr>
      <w:r>
        <w:rPr/>
        <w:t>Книга протоиерея Валериана Кречетова "Мария и Марфа". В этой книге содержатся интересные воспоминания автора о почившем в Бозе старце Николае Гурьянове. Мы познакомимся также с проповедями отца Валериана, представляющими несомненный интерес для верующих, поскольку протоиерей Валериан Кречетов на протяжении многих лет является старшим духовником Московской епархии Русской Православной Церкви.  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 </w:t>
      </w:r>
      <w:r>
        <w:rPr/>
        <w:t>«Паломничество в Вечный город» - фильм о  Риме - городе апостолов Петра и Павла, где вашими гидами будут актёры и режиссёры Юрий Соломин, Никита Михалков, Ирина Купченко, Владимир Машков и Кшиштоф Занусси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Документальный фильм "Святой Георгий", режиссер Ираклий Квирикадзе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В фильме создан образ не только христианского святого, но бескомпромиссно честного воина, созидателя и борца. Все эти качества, присущие самому святому, во многом определяют черты характера и тех, кто получил святое Крещение в его честь: русские князья Юрий Долгорукий и св. Юрий Всеволодович, Георгий Жуков, Георгий Святогорец, Юрий Гагарин и многие другие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Цикл бесед священника Игоря Бачинова - для тех, кто страдает недугом пьянства и табакокурения и заставляет страдать от этого своих родственников, предлагается  на  5 дисках DVD - о том, как избавиться с Божией помощью от этих пороков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"Русский Дом" и Центр защиты  материнства "Колыбель"  предлагают: восемь интереснейших, проникновенных бесед о православной семье и христианском воспитании детей монахини Нины (Крыгиной), кандидата психологических наук, в прошлом - профессора Магнитогорского Госуниверситета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росим помолиться о здравии рабов Божиих, внесших посильную лепту в издание журнала : Василия, Александра, Ирины, Николая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Свято-Никольская обитель, расположенная в Суздальском р-не Владимирской обл., приглашает православных женщин, желающих посвятить себя служению Господу, для проживания и несения послушания.</w:t>
      </w:r>
    </w:p>
    <w:p>
      <w:pPr>
        <w:pStyle w:val="Normal"/>
        <w:rPr/>
      </w:pPr>
      <w:r>
        <w:rPr/>
        <w:t>601293, Владимирская обл., Суздальский р-н, с. Санино,</w:t>
      </w:r>
    </w:p>
    <w:p>
      <w:pPr>
        <w:pStyle w:val="Normal"/>
        <w:rPr/>
      </w:pPr>
      <w:r>
        <w:rPr/>
        <w:t>Свято-Никольское подворье, матери Ирине (моб. тел.: 8-910-464-89-00).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о Божиему благословению и благословению епископа Екатеринбургского и Верхотурскогоо Викентия в Екатеринбургской епархии Русской Православной Церкви начато восстановление Елисавето-Мариинского женского монастыря в Липу, вблизи Шамар. Приглашаются  православные мужчины и женщины, желающие посвятить свою жизнь служению Богу и ближним, и готовые помочь в обустройстве обители.</w:t>
      </w:r>
    </w:p>
    <w:p>
      <w:pPr>
        <w:pStyle w:val="Normal"/>
        <w:rPr/>
      </w:pPr>
      <w:r>
        <w:rPr/>
        <w:t>8(34358) 4-16-47. Шаля  - тел.: 2-22-02 - церковь, о. Сергий.</w:t>
      </w:r>
    </w:p>
    <w:p>
      <w:pPr>
        <w:pStyle w:val="Normal"/>
        <w:rPr/>
      </w:pPr>
      <w:r>
        <w:rPr/>
        <w:t>Вогулка - о. Павел - церковь. Шамары - 4-16-47, о. Максим.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Монах Дорофей приглашает православных на поселение и окормление в местной церкви.</w:t>
      </w:r>
    </w:p>
    <w:p>
      <w:pPr>
        <w:pStyle w:val="Normal"/>
        <w:rPr/>
      </w:pPr>
      <w:r>
        <w:rPr/>
        <w:t>172892 Тверская обл., Торопецкий р-н, п/о Выдры, д.Оськино</w:t>
      </w:r>
    </w:p>
    <w:p>
      <w:pPr>
        <w:pStyle w:val="Normal"/>
        <w:rPr/>
      </w:pPr>
      <w:r>
        <w:rPr/>
        <w:t>Тел. соседей: 8-48268-25229, Мария; 8-48268-25197, Владимир.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Издательству   "Русский Дом"  срочно требуется бухгалтер (желательно - пенсионерка) со знанием программы 1С  (Торговля. Склад) </w:t>
      </w:r>
    </w:p>
    <w:p>
      <w:pPr>
        <w:pStyle w:val="Normal"/>
        <w:rPr>
          <w:lang w:val="en-US"/>
        </w:rPr>
      </w:pPr>
      <w:r>
        <w:rPr/>
        <w:t>Обращаться по телефону: 621-35-02. Cпросить Надежду Трофимовну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Издательство «Русский Дом» представляет книгу-альбом, которая необходима в каждом доме. Вы сможете приобрести её в нашем магазине ,а также можете оформить заказ по почте, предварительно оплатив стоимость книги по адресу: </w:t>
      </w:r>
    </w:p>
    <w:p>
      <w:pPr>
        <w:pStyle w:val="Normal"/>
        <w:rPr/>
      </w:pPr>
      <w:r>
        <w:rPr/>
        <w:t>107031, Москва, а/я 16. Кормилицыной Наталье Кимовне.</w:t>
      </w:r>
    </w:p>
    <w:p>
      <w:pPr>
        <w:pStyle w:val="Normal"/>
        <w:rPr/>
      </w:pPr>
      <w:r>
        <w:rPr/>
        <w:t xml:space="preserve">Цена: с золотым обрезом - 1270 руб., без него - 770 руб. </w:t>
      </w:r>
    </w:p>
    <w:p>
      <w:pPr>
        <w:pStyle w:val="Normal"/>
        <w:rPr/>
      </w:pPr>
      <w:r>
        <w:rPr/>
        <w:t>В цену входит стоимость доставки.</w:t>
      </w:r>
    </w:p>
    <w:p>
      <w:pPr>
        <w:pStyle w:val="Normal"/>
        <w:rPr/>
      </w:pPr>
      <w:r>
        <w:rPr/>
        <w:t>Для оптовых покупателей предоставляется значительная скидка, в зависимости от объёма закупки.</w:t>
      </w:r>
    </w:p>
    <w:p>
      <w:pPr>
        <w:pStyle w:val="Normal"/>
        <w:rPr/>
      </w:pPr>
      <w:r>
        <w:rPr/>
        <w:t>Издательство "Русский Дом" выполнит индивидуальные заказы: кожаный переплёт (материал по выбору), драгоценный футляр, золотое и серебряное тиснение, фамильный герб, фото Вашей семьи, напечатанное в книге типографским способом и др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АГЕНТСТВО НЕДВИЖИМОСТИ "ГРАНТИС"</w:t>
      </w:r>
    </w:p>
    <w:p>
      <w:pPr>
        <w:pStyle w:val="Normal"/>
        <w:rPr/>
      </w:pPr>
      <w:r>
        <w:rPr/>
        <w:t>Предлагает Вам за 3% следующие услуги:</w:t>
      </w:r>
    </w:p>
    <w:p>
      <w:pPr>
        <w:pStyle w:val="Normal"/>
        <w:rPr/>
      </w:pPr>
      <w:r>
        <w:rPr/>
        <w:t>- обмен/расселение;</w:t>
      </w:r>
    </w:p>
    <w:p>
      <w:pPr>
        <w:pStyle w:val="Normal"/>
        <w:rPr/>
      </w:pPr>
      <w:r>
        <w:rPr/>
        <w:t>- купля/продажа квартир;</w:t>
      </w:r>
    </w:p>
    <w:p>
      <w:pPr>
        <w:pStyle w:val="Normal"/>
        <w:rPr/>
      </w:pPr>
      <w:r>
        <w:rPr/>
        <w:t>- помощь в регистрации( Москва и МО);</w:t>
      </w:r>
    </w:p>
    <w:p>
      <w:pPr>
        <w:pStyle w:val="Normal"/>
        <w:rPr/>
      </w:pPr>
      <w:r>
        <w:rPr/>
        <w:t>- бесплатные консультации по вопросам, связанным с недвижимостью;</w:t>
      </w:r>
    </w:p>
    <w:p>
      <w:pPr>
        <w:pStyle w:val="Normal"/>
        <w:rPr/>
      </w:pPr>
      <w:r>
        <w:rPr/>
        <w:t>- аренда комнат и квартир</w:t>
      </w:r>
    </w:p>
    <w:p>
      <w:pPr>
        <w:pStyle w:val="Normal"/>
        <w:rPr/>
      </w:pPr>
      <w:r>
        <w:rPr/>
        <w:t>Для пенсионеров предоставляются услуги за 2%.</w:t>
      </w:r>
    </w:p>
    <w:p>
      <w:pPr>
        <w:pStyle w:val="Normal"/>
        <w:rPr/>
      </w:pPr>
      <w:r>
        <w:rPr/>
        <w:t>т. 771-0-732</w:t>
      </w:r>
    </w:p>
    <w:p>
      <w:pPr>
        <w:pStyle w:val="Normal"/>
        <w:rPr/>
      </w:pPr>
      <w:r>
        <w:rPr/>
        <w:t>Требуются агенты православного вероисповедания без опыта работы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Строительство деревянных домов и храмов «Тектон»</w:t>
      </w:r>
    </w:p>
    <w:p>
      <w:pPr>
        <w:pStyle w:val="Normal"/>
        <w:rPr/>
      </w:pPr>
      <w:r>
        <w:rPr/>
        <w:t>Тел: 9495)743-69-05, 8-916-159-30-12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аломническая служба «Ковчег»</w:t>
      </w:r>
    </w:p>
    <w:p>
      <w:pPr>
        <w:pStyle w:val="Normal"/>
        <w:rPr/>
      </w:pPr>
      <w:r>
        <w:rPr/>
        <w:t>СВЯТАЯ ЗЕМЛЯ: Иерусалим, Вифлеем и др., СИНАЙ и ВЕСЬ ПРАВОСЛАВНЫЙ МИР</w:t>
      </w:r>
    </w:p>
    <w:p>
      <w:pPr>
        <w:pStyle w:val="Normal"/>
        <w:rPr/>
      </w:pPr>
      <w:r>
        <w:rPr/>
        <w:t>Еженедельно в Годеново, Серпухов, Дивеево, Оптина пустынь, а также Псков , Новгород, Петербург, Селигер, Муром, Киев  и другие поездки к Святыням России и зарубежья.</w:t>
      </w:r>
    </w:p>
    <w:p>
      <w:pPr>
        <w:pStyle w:val="Normal"/>
        <w:rPr/>
      </w:pPr>
      <w:r>
        <w:rPr/>
        <w:t>Диспетчерская служба работает в будни с 10 до 19 час.:</w:t>
      </w:r>
    </w:p>
    <w:p>
      <w:pPr>
        <w:pStyle w:val="Normal"/>
        <w:rPr/>
      </w:pPr>
      <w:r>
        <w:rPr/>
        <w:t>по России: (495) 756-55-47. 179-32-94. 450-35-58. 918-91-29. 503-41-32.</w:t>
      </w:r>
    </w:p>
    <w:p>
      <w:pPr>
        <w:pStyle w:val="Normal"/>
        <w:rPr/>
      </w:pPr>
      <w:r>
        <w:rPr/>
        <w:t>Православный мир: (495) 517-25-49. 504-75-57. тел./факс: (495) 441-43-27.</w:t>
      </w:r>
    </w:p>
    <w:p>
      <w:pPr>
        <w:pStyle w:val="Normal"/>
        <w:rPr/>
      </w:pPr>
      <w:r>
        <w:rPr/>
        <w:t>эл.адрес: 01@</w:t>
      </w:r>
      <w:r>
        <w:rPr>
          <w:lang w:val="en-US"/>
        </w:rPr>
        <w:t>cxolii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r>
        <w:rPr>
          <w:lang w:val="en-US"/>
        </w:rPr>
        <w:t>www</w:t>
      </w:r>
      <w:r>
        <w:rPr/>
        <w:t>.схо</w:t>
      </w:r>
      <w:r>
        <w:rPr>
          <w:lang w:val="en-US"/>
        </w:rPr>
        <w:t>lii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acx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17 ноября по 2 декабря  в Доме художника на Гоголевском бульваре,д.10, стр.1 (м. «Кропоткинская»)  состоится выставка художника Олега Молчанова, посвящённая 20-летию его  творческ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cx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40:00Z</dcterms:created>
  <dc:creator>vvv</dc:creator>
  <dc:description/>
  <dc:language>en-US</dc:language>
  <cp:lastModifiedBy>vvv</cp:lastModifiedBy>
  <dcterms:modified xsi:type="dcterms:W3CDTF">2006-11-11T14:04:00Z</dcterms:modified>
  <cp:revision>3</cp:revision>
  <dc:subject/>
  <dc:title>Объявления</dc:title>
</cp:coreProperties>
</file>