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едовщина</w:t>
      </w:r>
    </w:p>
    <w:p>
      <w:pPr>
        <w:pStyle w:val="Normal"/>
        <w:rPr/>
      </w:pPr>
      <w:r>
        <w:rPr/>
        <w:t>Сергей Михайлович 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"косят" от армии не из-за того, что боятся физических и других трудностей, или их сильно пугает перспектива попасть в "горячие" точки. Нет, они боятся, прежде всего, унижения человеческого достоинства от "своих"</w:t>
      </w:r>
    </w:p>
    <w:p>
      <w:pPr>
        <w:pStyle w:val="Normal"/>
        <w:rPr/>
      </w:pPr>
      <w:r>
        <w:rPr/>
        <w:t>Отечество - это главное, что осталось у Святой Руси по милости Божией. Веру и Царя мы потеряли, отреклись от них, поэтому и бредём в сумерках во главе с "самозванцами", а куда и за чем бредём, - неизвестно. Какую Россию мы сейчас возрождаем? Понять это и сделать что-либо мы не можем, потому что без Бога в сердце и без Царя в голове живём. Видимо, так и будем мучиться, метаться и пить, пока гром не грянет...</w:t>
      </w:r>
    </w:p>
    <w:p>
      <w:pPr>
        <w:pStyle w:val="Normal"/>
        <w:rPr/>
      </w:pPr>
      <w:r>
        <w:rPr/>
        <w:t>В дореволюционной русской армии дедовщины не было, так как теплился ещё в простых людях православный дух. Было другое зло: зуботычины не очень "благородных" фельдфебелей и старших офицеров, которые весьма далеки были от исполнения заповеди "Возлюби ближнего своего...". Зуботычины и "унизительные" наряды имели и имеют место и в сержантских учебках, но с этим можно было бы ещё как-то бороться. Дедовщина же внутри солдатской казармы ныне почти неизлечима, -  нечем её лечить, потому что нет православного духа в армии. Наша израненная Церковь в меру своих сил старается, чем может, помогать армии в восстановлении вековых православных военных традиций, но в тысячу раз эффективнее ныне действуют, развращая молодёжь, из-за попустительства продажных властей, "короли" теле-шоу-бизнеса. Не понимают, что и  под собой сук рубят: без молодёжи не будет армии, а без армии России не будет, да и их тоже. Правда, может  она им и не нужна вовсе, наша Россия?</w:t>
      </w:r>
    </w:p>
    <w:p>
      <w:pPr>
        <w:pStyle w:val="Normal"/>
        <w:rPr/>
      </w:pPr>
      <w:r>
        <w:rPr/>
        <w:t xml:space="preserve">Проблему дедовщины можно решать по-разному. Можно формально,  для галочки. Можно сделать её разменной монетой в политических играх, спекулируя на горе наших матерей. Можно сетовать, что в школах не хватает настоящего мужского воспитания, плохая физическая подготовка... Духовного воспитания молодёжи и вовсе нет, а без него ничего не получится. Также не получится навести порядок в армии и без воспитания уважительного, терпимого отношения к другим традиционным конфессиям на территории России. Такой опыт имелся в старой русской армии. В её рядах отважно сражались части российских мусульман. Я не согласен с некоторыми утверждениями автора статьи "Войнушка" С.Н. Новохатского в журнале "Русский дом" № 9 2002 г. Считаю что, ребята "косят" от армии не из-за того, что боятся физических и других трудностей, или их сильно пугает перспектива попасть в "горячие" точки. Нет, они боятся, прежде всего, унижения человеческого достоинства от "своих". </w:t>
      </w:r>
    </w:p>
    <w:p>
      <w:pPr>
        <w:pStyle w:val="Normal"/>
        <w:rPr/>
      </w:pPr>
      <w:r>
        <w:rPr/>
        <w:t>Тем более что не понятно - чему и кому служить, чьё добро защищать простому мальчишке (а из таких и состоит армия), семья которого еле сводит концы с концами? Честь и хвала настоящим русским офицерам и солдатам, таким, как служат в Псковской роте ВДВ, которые вопреки всему, несмотря на всеобщее предательство, отдали и отдают свои жизни за Родину, всё ещё живую в сердцах народа Святую Русь, а не за идеалы демократии и коммунизма.</w:t>
      </w:r>
    </w:p>
    <w:p>
      <w:pPr>
        <w:pStyle w:val="Normal"/>
        <w:rPr/>
      </w:pPr>
      <w:r>
        <w:rPr/>
        <w:t xml:space="preserve">Божий мир устроен иерархически и покушение на этот порядок оборачивалось для человечества всегда кровавым хаосом. </w:t>
      </w:r>
    </w:p>
    <w:p>
      <w:pPr>
        <w:pStyle w:val="Normal"/>
        <w:rPr/>
      </w:pPr>
      <w:r>
        <w:rPr/>
        <w:t>Самодержавная власть, армия, Церковь были подчинены строгой иерархии. И чины устанавливаются сверху, а если наоборот, то получается самочиние, самоволие, самозвание. "На службу не напрашивайся, от службы не отказывайся", - гласит мудрая русская посло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в одно армейское подразделение, казарму собирают ребят разных  возрастов? Если сравнить со школой, это то же самое, что в один класс собрать ребят из 8-го, 9-го, 10-го, 11-го классов. Кто будет верховодить в таком классе? А ведь ребята попадают в армию прямо со школьной скамьи. Почему в военном училище разные курсы не объединяют в одно подразделение и не поселяют в одну казарму? Или, кто ещё помнит пионерские лагеря (теперь оздоровительные), - в отряды ребят всегда подбирали строго по возрастам, чтобы старшие не помыкали младшими, что и происходит в армии.</w:t>
      </w:r>
    </w:p>
    <w:p>
      <w:pPr>
        <w:pStyle w:val="Normal"/>
        <w:rPr/>
      </w:pPr>
      <w:r>
        <w:rPr/>
        <w:t>Надо попытаться изменить систему призыва. Ведь до контрактной армии ещё так далеко, а православное воспитание молодёжи вообще ещё только в мечтах. В православном духе надо воспитывать с ранних лет. Тех, кто сейчас в детском саду, православно уже не воспитаешь.</w:t>
      </w:r>
    </w:p>
    <w:p>
      <w:pPr>
        <w:pStyle w:val="Normal"/>
        <w:rPr/>
      </w:pPr>
      <w:r>
        <w:rPr/>
        <w:t>Ведь можно попробовать, например, возродить школы унтер-офицеров (реорганизовать школы сержантов - младших командиров), сделать их при военных институтах, со сроком обучения, как и раньше - полгода. (Хорошо бы всем в православном подлиннике с иллюстрациями преподавать "Науку побеждать" А. Суворова). Окончив школу при военном училище, сержанты направлялись бы в солдатские учебки профессионально-военной подготовки, которые можно организовать на месте старых сержантских учебок, вместо пресловутого карантина или курсов молодого бойца при каждой части. А через полгода вместе со своим лично воспитанным и обученным составом на один год отправлялись бы в строевую часть. Тогда получалось бы, что сержанты служат 2 года, а рядовой состав - 1,5 года. Таким образом можно сделать, чтобы замена рядовых по призыву происходила или 1 раз в год всего состава, или половины - в полгода. При втором варианте постараться сделать соприкосновение в бытовом отношении всего двух призывов минимальным. Понимаю, что сразу осуществить такую схему или подобную ей - не реально, надо серьёзно подготовиться, всё продумать до мелочей. Однако это можно попытаться сделать в течение двух - трёх лет. Нужна боеспособная, престижная, а главное, сильная духом Российская армия. Войну вряд ли нам объявят заранее и дадут время подготовиться. На примере прошлого мы знаем, что нападут в самый неподходящий момент и, как всегда, - неожиданно.</w:t>
      </w:r>
    </w:p>
    <w:p>
      <w:pPr>
        <w:pStyle w:val="Normal"/>
        <w:rPr/>
      </w:pPr>
      <w:r>
        <w:rPr/>
        <w:t xml:space="preserve">Если армии и народу будет ясно, какие ценности защищать, ради чего и чему служить, будет доверие к власти, тогда нас никому не одолеть. </w:t>
      </w:r>
    </w:p>
    <w:p>
      <w:pPr>
        <w:pStyle w:val="Normal"/>
        <w:rPr/>
      </w:pPr>
      <w:r>
        <w:rPr/>
        <w:t xml:space="preserve">И главное: Русь Святая, храни веру Православную, в ней же тебе утверждение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07:00Z</dcterms:created>
  <dc:creator>vvv</dc:creator>
  <dc:description/>
  <dc:language>en-US</dc:language>
  <cp:lastModifiedBy>vvv</cp:lastModifiedBy>
  <dcterms:modified xsi:type="dcterms:W3CDTF">2006-11-11T13:09:00Z</dcterms:modified>
  <cp:revision>1</cp:revision>
  <dc:subject/>
  <dc:title>Дедовщина</dc:title>
</cp:coreProperties>
</file>