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родищенская «Скоропослушница»</w:t>
      </w:r>
    </w:p>
    <w:p>
      <w:pPr>
        <w:pStyle w:val="Normal"/>
        <w:rPr/>
      </w:pPr>
      <w:r>
        <w:rPr/>
        <w:t>Людмила Юрьевна МИХИНА, с. Городище Оренбург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убликации статьи об иконе Матери Божией "Скоропослушница" в № 11 журнала "Русский Дом" за 2004 года в наш адрес было направлено много писем и множество телефонных звонков. За всех мы молились перед чудотворным образом.</w:t>
      </w:r>
    </w:p>
    <w:p>
      <w:pPr>
        <w:pStyle w:val="Normal"/>
        <w:rPr/>
      </w:pPr>
      <w:r>
        <w:rPr/>
        <w:t xml:space="preserve">Хочется рассказать о чудесных случаях исцелений после молитвы у иконы "Скоропослушница". Исцелились от рака четыре человека. Это официально подтверждено медиками. </w:t>
      </w:r>
    </w:p>
    <w:p>
      <w:pPr>
        <w:pStyle w:val="Normal"/>
        <w:rPr/>
      </w:pPr>
      <w:r>
        <w:rPr/>
        <w:t>Недавно по молитвам деда перед чудотворным образом получил исцеление от несахарного диабета десятилетний внук (мальчик пять лет стоял на учёте в поликлинике).</w:t>
      </w:r>
    </w:p>
    <w:p>
      <w:pPr>
        <w:pStyle w:val="Normal"/>
        <w:rPr/>
      </w:pPr>
      <w:r>
        <w:rPr/>
        <w:t xml:space="preserve">Вот о каком случае рассказала оператор-телефонистка: "У моей знакомой мать-старушка выслала в Москву образок иконы Божией Матери Городищенской "Скоропослушницы" внучке, моей племяннице, и строго наказала, чтобы та никогда не расставалась с иконочкой. И вот девочка оказалась на представлении спектакля "Норд-Ост" в тот роковой день теракта. Про иконочку девочка вспомнила не сразу, а когда вспомнила, её словно осенило: в кармане хранится образок, присланный бабушкой из далёкого Оренбурга. Девочка потихоньку достала иконочку и стала просить о помиловании. И вдруг раздались выстрелы... Девочка осталась жива. </w:t>
      </w:r>
    </w:p>
    <w:p>
      <w:pPr>
        <w:pStyle w:val="Normal"/>
        <w:rPr/>
      </w:pPr>
      <w:r>
        <w:rPr/>
        <w:t>Один молодой человек во время автомобильной аварии получил травму ноги. Несколько пальцев начали гноиться. Наступать на ногу он уже не мог, и вынужден был ходить при помощи костылей. Врачи делали всё возможное, но воспаление продолжалось. Его родной брат, узнав, когда совершается молебен, привёз болящего к чудотворной иконе. Тот помолился, приложился к образу, а через три дня обнаружил, что опухоль спала.</w:t>
      </w:r>
    </w:p>
    <w:p>
      <w:pPr>
        <w:pStyle w:val="Normal"/>
        <w:rPr/>
      </w:pPr>
      <w:r>
        <w:rPr/>
        <w:t xml:space="preserve">Приехал опять, службу отстоял на костылях, а уже через несколько дней нога почти зажила. Сейчас хоть и прихрамывает, ходит без костылей. </w:t>
      </w:r>
    </w:p>
    <w:p>
      <w:pPr>
        <w:pStyle w:val="Normal"/>
        <w:rPr/>
      </w:pPr>
      <w:r>
        <w:rPr/>
        <w:t>17 декабря 2003 года, в день великомученицы Варвары, чудотворная икона сильно благоухала, чему свидетелями были прихожане.</w:t>
      </w:r>
    </w:p>
    <w:p>
      <w:pPr>
        <w:pStyle w:val="Normal"/>
        <w:rPr/>
      </w:pPr>
      <w:r>
        <w:rPr/>
        <w:t>У женщины, работающей в Оренбургском Епархиальном управлении, замироточила... фотография, которая была сделана с образа-оригинала.</w:t>
      </w:r>
    </w:p>
    <w:p>
      <w:pPr>
        <w:pStyle w:val="Normal"/>
        <w:rPr/>
      </w:pPr>
      <w:r>
        <w:rPr/>
        <w:t>К иконе всё едут и едут. Настоятель часто повторяет: "Если представить, сколько перед иконой слёз пролито, то в храме по колено бы стояли в слезах".</w:t>
      </w:r>
    </w:p>
    <w:p>
      <w:pPr>
        <w:pStyle w:val="Normal"/>
        <w:rPr/>
      </w:pPr>
      <w:r>
        <w:rPr/>
        <w:t>Многие исцелились, нашли своё счастье, женились, родили детей, устроились на работу, спаслись от злых людей. И всё-то Она, Матерь наша Небесная, печётся о нас, ходящих во тьме, маловерных.</w:t>
      </w:r>
    </w:p>
    <w:p>
      <w:pPr>
        <w:pStyle w:val="Normal"/>
        <w:rPr/>
      </w:pPr>
      <w:r>
        <w:rPr/>
        <w:t>Пресвятая Богородице, не оставляй н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12:00Z</dcterms:created>
  <dc:creator>vvv</dc:creator>
  <dc:description/>
  <dc:language>en-US</dc:language>
  <cp:lastModifiedBy>vvv</cp:lastModifiedBy>
  <dcterms:modified xsi:type="dcterms:W3CDTF">2006-11-11T13:15:00Z</dcterms:modified>
  <cp:revision>1</cp:revision>
  <dc:subject/>
  <dc:title>Городищенская «Скоропослушница»</dc:title>
</cp:coreProperties>
</file>