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роты</w:t>
      </w:r>
    </w:p>
    <w:p>
      <w:pPr>
        <w:pStyle w:val="Normal"/>
        <w:rPr/>
      </w:pPr>
      <w:r>
        <w:rPr/>
        <w:t>Татьяна Викторовна РАБОТЯГОВА, директор ГОУ "Шебекинская школа-интернат для детей-сирот и детей, оставшихся без попечения родите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образования России учреждения для детей-сирот и детей, оставшихся без попечения родителей, стоят особняком. Конечно, обществу стыдно признать, что год от года растёт число таких детей в мирной стране. А у ребёнка-сироты, которого не взяли под опеку родственники (в большинстве случаев это бывает именно так), только два пути: жизнь в детском доме и обучение в близлежащей школе, где ему не очень рады, или жизнь и учёба в школе-интернате. Директор учреждений для сирот - это для детей и папа, и мама, и учитель, и воспитатель.</w:t>
      </w:r>
    </w:p>
    <w:p>
      <w:pPr>
        <w:pStyle w:val="Normal"/>
        <w:rPr/>
      </w:pPr>
      <w:r>
        <w:rPr/>
        <w:t>Два года назад я стала директором школы-интерната, в которой 142 ребёнка, только у 20 из них нет родителей, остальные - сироты при живых мамах и папах, лишённых родительских прав. Думаю, что проблемы, с которыми я столкнулась и решать которые мне приходится ежедневно, типичны для всех сиротских учреждений.</w:t>
      </w:r>
    </w:p>
    <w:p>
      <w:pPr>
        <w:pStyle w:val="Normal"/>
        <w:rPr/>
      </w:pPr>
      <w:r>
        <w:rPr/>
        <w:t xml:space="preserve">Дети большую часть времени проводят в одних и тех же стенах, с одними и теми же людьми. Это приводит к высокой эмоциональной напряжённости, ведь постоянное общение даже с самым интересным человеком через некоторое время утомляет и надоедает. </w:t>
      </w:r>
    </w:p>
    <w:p>
      <w:pPr>
        <w:pStyle w:val="Normal"/>
        <w:rPr/>
      </w:pPr>
      <w:r>
        <w:rPr/>
        <w:t>Угнетает и жизнь по режиму. Вы пробовали когда-нибудь изо дня в день жить по звонку? Наши дети так живут каждый день: подъём, зарядка, еда, выполнение домашних заданий, гигиенические процедуры, сон - всё по распорядку.</w:t>
      </w:r>
    </w:p>
    <w:p>
      <w:pPr>
        <w:pStyle w:val="Normal"/>
        <w:rPr/>
      </w:pPr>
      <w:r>
        <w:rPr/>
        <w:t>К тому же наши дети постоянно находятся в группе. Учимся - классом, в столовую - все вместе, спим в спальне по 4-8 человек, уроки делаем группой. Дети лишены возможности побыть наедине со своими мыслями. Может быть поэтому после интерната им так трудно жить самостоятельно, они "сбиваются" в группы, стараются жить вместе с кем-то из бывших одноклассников.</w:t>
      </w:r>
    </w:p>
    <w:p>
      <w:pPr>
        <w:pStyle w:val="Normal"/>
        <w:rPr/>
      </w:pPr>
      <w:r>
        <w:rPr/>
        <w:t>Надо учитывать и то, что все наши воспитанники имеют отрицательный опыт жизни с родителями: они видели их беспробудное пьянство, наркотические "ломки", драки. Некоторые испытали сексуальное насилие, бродяжничали и побирались.</w:t>
      </w:r>
    </w:p>
    <w:p>
      <w:pPr>
        <w:pStyle w:val="Normal"/>
        <w:rPr/>
      </w:pPr>
      <w:r>
        <w:rPr/>
        <w:t>Жизнь в детском доме или школе-интернате, где о ребёнке заботятся взрослые, где обязательно накормят и оденут, способствует формированию социального иждивенчества в характере ребёнка.</w:t>
      </w:r>
    </w:p>
    <w:p>
      <w:pPr>
        <w:pStyle w:val="Normal"/>
        <w:rPr/>
      </w:pPr>
      <w:r>
        <w:rPr/>
        <w:t>В нашем учреждении для сирот разработана и реализуется программа медико-социально-психологической и педагогической работы с воспитанниками, которая предполагает целенаправленную подготовку детей к самостоятельной жизни - профессиональной, семейной, общественной. Мы действуем совместно с городским центром занятости, спортивными школами, историко-художественным музеем, Тихвинским храмом. Это позволяет вывести детей за стены интерната, расширить круг их общения, ввести в него не только детей из городских школ, но и взрослых.</w:t>
      </w:r>
    </w:p>
    <w:p>
      <w:pPr>
        <w:pStyle w:val="Normal"/>
        <w:rPr/>
      </w:pPr>
      <w:r>
        <w:rPr/>
        <w:t>Однако уже в первый год работы по этой программе мы поняли, что выпускаем в самостоятельную жизнь теоретически готовых к ней, но духовно неокрепших детей, которые не могут противостоять соблазнам и порокам. Наш коллектив после долгих раздумий, взвешивания всех "за" и "против", пришёл к выводу, что только система православного воспитания несёт в себе те духовно-нравственные традиции, которых так не хватает нашим детям и обществу в целом.</w:t>
      </w:r>
    </w:p>
    <w:p>
      <w:pPr>
        <w:pStyle w:val="Normal"/>
        <w:rPr/>
      </w:pPr>
      <w:r>
        <w:rPr/>
        <w:t>Начали с малого: читали и обсуждали рассказы из детской Библии, приглашали преподавателей из Воскресной школы при Тихвинском храме. К нам часто приходил отец Димитрий, настоятель храма Космы и Дамиана, человек, готовый выслушать ребёнка, ответить на любые вопросы и дать совет. Тогда же наши дети начали ходить в храм - сначала как на экскурсию, позже - как прихожане. И многие из них изменились буквально на глазах.</w:t>
      </w:r>
    </w:p>
    <w:p>
      <w:pPr>
        <w:pStyle w:val="Normal"/>
        <w:rPr/>
      </w:pPr>
      <w:r>
        <w:rPr/>
        <w:t>Они стали несколько терпимее друг к другу и к взрослым, стали спокойнее воспринимать неизбежность проживания в интернате, в спальнях место плакатов с рок- и поп-звёздами заняли иконы и изображения храмов. Сегодня в храм ходят 30 человек в возрасте от 7 до 16 лет. А на утреннюю молитву собирается вся школа.</w:t>
      </w:r>
    </w:p>
    <w:p>
      <w:pPr>
        <w:pStyle w:val="Normal"/>
        <w:rPr/>
      </w:pPr>
      <w:r>
        <w:rPr/>
        <w:t>Занятия по основам православной культуры органично вошли в нашу воспитательную систему. На них мы говорим об истории Православия в России, читаем Жития святых, совершаем заочные путешествия по святым местам, изучаем традиции и уклад жизни русской семьи, произведения русских писателей. Очень благодарны Белгородской и Старооскольской епархиям за постоянное пополнение нашей православной детской библиотеки новыми книгами.</w:t>
      </w:r>
    </w:p>
    <w:p>
      <w:pPr>
        <w:pStyle w:val="Normal"/>
        <w:rPr/>
      </w:pPr>
      <w:r>
        <w:rPr/>
        <w:t>А как интересно у нас проходят праздники Рождества и Пасхи! Наш праздничный концерт смотрят взрослые и дети из воскресной школы, школ города и Дома престарелых. Так можно ли сомневаться в том, что нам в школах, особенно в школах-интернатах, необходимо воспитание в православных традициях? Нашим детям все жизненные проблемы придётся решать самостоятельно, опираясь только на свои силы и знания. Думаю, что православное воспитание станет той духовной опорой, которая поможет им прожить достойну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/с 40603810700002000007 РКЦ Шебекино, г. Шебекино Белгородской обл.,</w:t>
      </w:r>
    </w:p>
    <w:p>
      <w:pPr>
        <w:pStyle w:val="Normal"/>
        <w:rPr/>
      </w:pPr>
      <w:r>
        <w:rPr/>
        <w:t xml:space="preserve">БИК 041413000, </w:t>
      </w:r>
    </w:p>
    <w:p>
      <w:pPr>
        <w:pStyle w:val="Normal"/>
        <w:rPr/>
      </w:pPr>
      <w:r>
        <w:rPr/>
        <w:t xml:space="preserve">ИНН 3129004092, </w:t>
      </w:r>
    </w:p>
    <w:p>
      <w:pPr>
        <w:pStyle w:val="Normal"/>
        <w:rPr/>
      </w:pPr>
      <w:r>
        <w:rPr/>
        <w:t>КПП 312001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01:00Z</dcterms:created>
  <dc:creator>vvv</dc:creator>
  <dc:description/>
  <dc:language>en-US</dc:language>
  <cp:lastModifiedBy>vvv</cp:lastModifiedBy>
  <dcterms:modified xsi:type="dcterms:W3CDTF">2006-11-11T13:03:00Z</dcterms:modified>
  <cp:revision>1</cp:revision>
  <dc:subject/>
  <dc:title>Сироты</dc:title>
</cp:coreProperties>
</file>