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допога - разложение власти или   возрождение нации?</w:t>
      </w:r>
    </w:p>
    <w:p>
      <w:pPr>
        <w:pStyle w:val="Normal"/>
        <w:rPr/>
      </w:pPr>
      <w:r>
        <w:rPr/>
        <w:t>Андрей Николаевич САВЕЛЬЕВ</w:t>
      </w:r>
    </w:p>
    <w:p>
      <w:pPr>
        <w:pStyle w:val="Normal"/>
        <w:rPr/>
      </w:pPr>
      <w:r>
        <w:rPr/>
      </w:r>
    </w:p>
    <w:p>
      <w:pPr>
        <w:pStyle w:val="Normal"/>
        <w:rPr/>
      </w:pPr>
      <w:r>
        <w:rPr/>
        <w:t>Власть, изъеденная коррупцией и некомпетентностью, не может остановить волну бандитизма. Именно поэтому поднимается волна русского общественного протеста</w:t>
      </w:r>
    </w:p>
    <w:p>
      <w:pPr>
        <w:pStyle w:val="Normal"/>
        <w:rPr/>
      </w:pPr>
      <w:r>
        <w:rPr/>
      </w:r>
    </w:p>
    <w:p>
      <w:pPr>
        <w:pStyle w:val="Normal"/>
        <w:rPr/>
      </w:pPr>
      <w:r>
        <w:rPr/>
        <w:t>Кондопога - не частный инцидент или ставшее обычным "столкновение на межнациональной почве". Это явление, отразившее процесс, который активно идёт по всей стране. Не впервые кавказский бандитизм терроризирует русский город, не впервые власть равнодушно смотрит на разгул преступности и захват кавказцами наиболее выгодных секторов местного хозяйства, не впервые русские выходят на площадь против бандитов и недееспособной власти. События в Кондопоге были лишь продолжением и развитием аналогичных ситуаций, которые наблюдались в Сыктывкаре, Сальске и других русских городах. Во всех случаях стихийные выступления граждан были связаны с бездействием властей или с пособничеством властей преступным группировкам, созданным по этническому принципу.</w:t>
      </w:r>
    </w:p>
    <w:p>
      <w:pPr>
        <w:pStyle w:val="Normal"/>
        <w:rPr/>
      </w:pPr>
      <w:r>
        <w:rPr/>
        <w:t>События в небольшом карельском городе отразили общественные настроения, вызревшие в течение нескольких лет: русское сопротивление неожиданно для многих оказалось массовым, оказалось стойким и долговременным фактором социальной динамики. Но русские патриоты давно ждали от русской массы выступления в защиту жизни, чести и достоинства русского народа.</w:t>
      </w:r>
    </w:p>
    <w:p>
      <w:pPr>
        <w:pStyle w:val="Normal"/>
        <w:rPr/>
      </w:pPr>
      <w:r>
        <w:rPr/>
        <w:t>Надо сказать, русские "долго запрягали" и дали своим врагам проникнуть во все сферы русской жизни - во власть, в бизнес, в правоохранительные органы. Чеченский мятеж не был подавлен, его метастазы распространились по всей стране в виде преступности, которая сращивается с коррумпированным чиновничеством, образуя этническую мафию. Города и веси центральной России (не говоря уже о периферии) терроризируются группировками кавказцев, которые чувствуют полную безнаказанность при попустительстве местных властей. Всюду по стране власть показала: она исходит не от народа, она нерусская и даже антирусская. Иначе невозможно объяснить подавление всего, что является выражением русского духа и русского исторического наследия - не только в СМИ, но и в политике государственного строительства. Действительно, Чечня снова оказалась бандитской республикой, где насильники, грабители и убийцы находят пристанище и защиту от преследования. Национальные республики остаются вотчинами этнических номенклатур, где для них не действуют российские законы, а над русскими можно издеваться, заставляя их платить этнократам "административную ренту", насильно обучая русских детей "туземному" языку. Антирусский характер власти так же ярко высвечивается в миграционной политике - внутри страны идёт захват коренных русских земель выходцами с Кавказа и мигрантами из Азии, захват наиболее доходных предприятий - этническими кланами. Русским соотечественникам закрыт путь к статусу гражданина, а иноплеменному потоку "гастарбайтеров" границы нашей страны открыты настежь.</w:t>
      </w:r>
    </w:p>
    <w:p>
      <w:pPr>
        <w:pStyle w:val="Normal"/>
        <w:rPr/>
      </w:pPr>
      <w:r>
        <w:rPr/>
        <w:t xml:space="preserve">В Кондопоге сход граждан с требованием "выгнать кавказцев из города" был ответом на невероятно жестокую резню, которую устроили выходцы с Кавказа. Их зверство - прямое продолжение того, что проявилось в Чечне в первой половине 90-х годов прошлого века. Показания свидетелей, выживших в условиях массового геноцида против нечеченского населения, леденят кровь в жилах. Язык не поворачивается их пересказывать. Но вся эта информация осталась на периферии общественного сознания - как и судьба десятков тысяч русских, вырезанных чеченцами, сотен тысяч русских, изгнанных из Чечни, с Северного Кавказа, из бывших союзных республик. </w:t>
      </w:r>
    </w:p>
    <w:p>
      <w:pPr>
        <w:pStyle w:val="Normal"/>
        <w:rPr/>
      </w:pPr>
      <w:r>
        <w:rPr/>
        <w:t>"Дружба народов" существовала в нашей стране только для русских. Все остальные народы, надо признаться, дружить не собирались. Напротив, в них вызревали силы этнической солидарности, которой теперь так не хватает русским. Наглость бандитов опирается именно на такого рода солидарность и даёт им решающее преимущество в сравнении с русскими. Не случайно фактический правитель Чечни Рамзан Кадыров пообещал помощь представителям чеченской диаспоры Кондопоги, считающих действия милиции по подавлению протеста граждан недостаточными и слишком мягкими. Кадыров сделал по этому поводу заявление, упоминавшее о последовательной приверженности чеченцев общечеловеческим ценностям, а выступления граждан против этнической мафии назвал "националистической заразой" и "ксенофобией". Он также пообещал найти свои методы, "способные привести ситуацию в правовое русло". Вероятно, это означает, что Кадыров намерен прислать в Кондопогу боевиков, получивших "общечеловеческий" опыт расправы над мирным населением в период их участия в мятеже против России. Делегацию членов чеченского парламента из Карелии отправили восвояси, но нет никаких сомнений, что бандиты будут мстить русским с невероятной жестокостью - как это было в Будённовске, в "Норд-Осте", в Беслане.</w:t>
      </w:r>
    </w:p>
    <w:p>
      <w:pPr>
        <w:pStyle w:val="Normal"/>
        <w:rPr/>
      </w:pPr>
      <w:r>
        <w:rPr/>
        <w:t>Власть, изъеденная коррупцией и некомпетентностью, не может остановить волну бандитизма. Именно поэтому поднимается волна русского общественного протеста. И главной задачей лидеров русского движения является не новый "общественный договор" с властью, а полномасштабная кадровая чистка - удаление из власти тех, кто отказывает русскому большинству в защите его интересов. Прежде всего, это касается милиции, прокуратуры и судов. Здесь попрание закона и здравого смысла носит характер эпидемии, поразившей самый важный орган национального организма. Руководство МВД, на котором лежит обязанность также и по формированию миграционной политики, некомпетентно - это очевидно. Инфраструктура милиции разложилась и переплелась с преступными элементами. В Кондопоге милиция предпочла лицезреть картину резни со стороны, отказала в помощи раненым, а на массовый протест граждан ответила массовыми избиениями и арестами невинных и непричастных.</w:t>
      </w:r>
    </w:p>
    <w:p>
      <w:pPr>
        <w:pStyle w:val="Normal"/>
        <w:rPr/>
      </w:pPr>
      <w:r>
        <w:rPr/>
        <w:t xml:space="preserve">Русские больше не могут считать нынешних представителей власти представителями их интересов. Выборами, фальсифицирующими волю народа, власть перестроена быть не может. Поэтому русским нечего делать на выборах, организованных шулерами. Русским требуется собственная организация, собственная солидарность, которые возродят русскую нацию, а вместе с ней и русское государство - Россию. </w:t>
      </w:r>
    </w:p>
    <w:p>
      <w:pPr>
        <w:pStyle w:val="Normal"/>
        <w:rPr/>
      </w:pPr>
      <w:r>
        <w:rPr/>
        <w:t>Жителям Кондопоги и других русских городов, всем гражданам необходимо самоорганизоваться для сопротивления коррумпированной власти и этнической мафии - прежде всего, путём формирования собственной власти, способной это сопротивление вести законными методами и средствами государственного принуждения. Те, кто действует против интересов коренного населения, должны быть изгнаны со всех постов. Понимая эмоции, которые побуждают мстить бандитам, следует понимать также, что свои интересы можно надёжно защитить только долговременными мерами - когда власть будет действовать в интересах народа, защищать граждан, вовремя предупреждать конфликтные ситуации. Эмоции приходят и уходят, а власть и закон действуют постоянно. От борьбы за свои права русским надо переходить к борьбе за власть. Воля к власти сегодня - это воля к жизни.</w:t>
      </w:r>
    </w:p>
    <w:p>
      <w:pPr>
        <w:pStyle w:val="Normal"/>
        <w:rPr/>
      </w:pPr>
      <w:r>
        <w:rPr/>
        <w:t xml:space="preserve">Укрепление русской солидарности будет происходить на фоне разрушения власти, которая уже разложилась морально и распадается физически. Коррумпированная верхушка предпочитает строить фиктивное общество на либеральной догме и отказывается проводить какие-либо реформы в пользу русского большинства. Она старательно пилит сук, на котором сидит. И чем быстрее она вместе с этим суком упадёт, тем быстрее нормализуется наша жизнь, тем быстрее Россия получит реальные перспективы развит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1:55:00Z</dcterms:created>
  <dc:creator>vvv</dc:creator>
  <dc:description/>
  <dc:language>en-US</dc:language>
  <cp:lastModifiedBy>vvv</cp:lastModifiedBy>
  <dcterms:modified xsi:type="dcterms:W3CDTF">2006-11-11T11:58:00Z</dcterms:modified>
  <cp:revision>1</cp:revision>
  <dc:subject/>
  <dc:title>Кондопога - разложение власти или   возрождение нации</dc:title>
</cp:coreProperties>
</file>