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конописец</w:t>
      </w:r>
    </w:p>
    <w:p>
      <w:pPr>
        <w:pStyle w:val="Normal"/>
        <w:rPr/>
      </w:pPr>
      <w:r>
        <w:rPr/>
        <w:t>Раиса Николаевна ОГАРНОВА, г. Верхоту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лет со дня рождения Василия Ивановича Звездина, талантливого русского художника-иконописца 11 ноября 1836 года</w:t>
      </w:r>
    </w:p>
    <w:p>
      <w:pPr>
        <w:pStyle w:val="Normal"/>
        <w:rPr/>
      </w:pPr>
      <w:r>
        <w:rPr/>
        <w:t>Он родился в Москве, в семье небогатых мещан. Его родители имели дом на Арбате, где впоследствии были мастерские художника и его жены.</w:t>
      </w:r>
    </w:p>
    <w:p>
      <w:pPr>
        <w:pStyle w:val="Normal"/>
        <w:rPr/>
      </w:pPr>
      <w:r>
        <w:rPr/>
        <w:t>Василий Иванович много сделал для уральских храмов, потрудился по благоустройству Симоно-Анненской церкви Николаевского мужского Верхотурского общежительного монастыря.</w:t>
      </w:r>
    </w:p>
    <w:p>
      <w:pPr>
        <w:pStyle w:val="Normal"/>
        <w:rPr/>
      </w:pPr>
      <w:r>
        <w:rPr/>
        <w:t xml:space="preserve">Им были произведены большие работы в Никольском храме в Верхотурье. В  трапезной половине устроен второй ряд круглых окон; стены, как в храме, так и в алтаре украшены живописными священными картинами и орнаментами. </w:t>
      </w:r>
    </w:p>
    <w:p>
      <w:pPr>
        <w:pStyle w:val="Normal"/>
        <w:rPr/>
      </w:pPr>
      <w:r>
        <w:rPr/>
        <w:t>С 1888 года одним из компаньонов Батовых (династия резчиков, известных с 1783 по 1912 год, владевших в Екатеринбурге иконостасной, мебельной и столярной мастерскими стал признанный в городе живописец В.И. Звездин. Он участвовал в изготовлении иконостаса для Крестовой церкви архиерейского дома в Екатеринбурге и величественного иконостаса для храма на Лайском заводе.</w:t>
      </w:r>
    </w:p>
    <w:p>
      <w:pPr>
        <w:pStyle w:val="Normal"/>
        <w:rPr/>
      </w:pPr>
      <w:r>
        <w:rPr/>
        <w:t>Вскоре Звездин открыл собственную мастерскую церковной живописи "В.И. Звездин с сыновьями". В 1890 году художник тесно сотрудничал с иконописно-живописной мастерской Екатеринбургского Ново-Тихвинского женского монастыря и являлся постоянным компаньоном известных иконописных мастерских Батовых, Голошевых.</w:t>
      </w:r>
    </w:p>
    <w:p>
      <w:pPr>
        <w:pStyle w:val="Normal"/>
        <w:rPr/>
      </w:pPr>
      <w:r>
        <w:rPr/>
        <w:t xml:space="preserve">К четырёхсотлетию города вышла книга об уральской церковной живописи "Уральская икона", где есть глава о мастерской церковной живописи В.Н. Звездина. </w:t>
      </w:r>
    </w:p>
    <w:p>
      <w:pPr>
        <w:pStyle w:val="Normal"/>
        <w:rPr/>
      </w:pPr>
      <w:r>
        <w:rPr/>
        <w:t>Жена В.И. Звездина Елизавета Алексеевна, "московская цеховая мастерица", занималась шитьём на заказ, в том числе и духовного платья.</w:t>
      </w:r>
    </w:p>
    <w:p>
      <w:pPr>
        <w:pStyle w:val="Normal"/>
        <w:rPr/>
      </w:pPr>
      <w:r>
        <w:rPr/>
        <w:t>Осознавая особую значимость города Верхотурья для жизнедеятельности Российского государства, Император Пётр I повелел вести здесь строительство храмов так, чтобы не хуже столичных зданий были. Лучшие московские мастера (среди них был и Василий Иванович Звездин) начали строительство Верхотурского Кремля, Свято-Троицкого собора.</w:t>
      </w:r>
    </w:p>
    <w:p>
      <w:pPr>
        <w:pStyle w:val="Normal"/>
        <w:rPr/>
      </w:pPr>
      <w:r>
        <w:rPr/>
        <w:t xml:space="preserve">От Кремля сегодня, за годы безбожия, ничего не осталось, а вот собор полностью уничтожить не удалось. </w:t>
      </w:r>
    </w:p>
    <w:p>
      <w:pPr>
        <w:pStyle w:val="Normal"/>
        <w:rPr/>
      </w:pPr>
      <w:r>
        <w:rPr/>
        <w:t>В 1888 году В.И. Звездин расписал Преображенский храм Николаевского монастыря.</w:t>
      </w:r>
    </w:p>
    <w:p>
      <w:pPr>
        <w:pStyle w:val="Normal"/>
        <w:rPr/>
      </w:pPr>
      <w:r>
        <w:rPr/>
        <w:t>Обидно, что следы В.И. Звездина в Верхотурье почти не сохранились. Храмы Николаевского мужского монастыря пострадали особенно. Николаевский храм вообще был взорван, а Преображенский - использовали в годы Советской власти как спортзал колонии; толстый слой извести, нанесённый на стены бывшего храма, уничтожил уникальную роспись. Частично сохранилась роспись Свято-Троицкого храма.</w:t>
      </w:r>
    </w:p>
    <w:p>
      <w:pPr>
        <w:pStyle w:val="Normal"/>
        <w:rPr/>
      </w:pPr>
      <w:r>
        <w:rPr/>
        <w:t xml:space="preserve">Сохранилась часть росписи икон, портретов, выполненных талантливым мастером и в других городах Урала: в Верхней Салде, Екатеринбурге, Челябинске, Шадринске. </w:t>
      </w:r>
    </w:p>
    <w:p>
      <w:pPr>
        <w:pStyle w:val="Normal"/>
        <w:rPr/>
      </w:pPr>
      <w:r>
        <w:rPr/>
        <w:t xml:space="preserve">В последние годы жизни Василий Иванович Звездин ослеп. Умер он в начале 20-х годов XX века в Екатеринбурге. Отпевали художника в Екатерининской церкви, похоронили на монастырском кладбище. Этот монастырь и кладбище тоже были уничтожены большеви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-Троицкий собор Верхотурского Крем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41:00Z</dcterms:created>
  <dc:creator>vvv</dc:creator>
  <dc:description/>
  <dc:language>en-US</dc:language>
  <cp:lastModifiedBy>vvv</cp:lastModifiedBy>
  <dcterms:modified xsi:type="dcterms:W3CDTF">2006-11-11T11:44:00Z</dcterms:modified>
  <cp:revision>1</cp:revision>
  <dc:subject/>
  <dc:title>Иконописец</dc:title>
</cp:coreProperties>
</file>