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робализация</w:t>
      </w:r>
    </w:p>
    <w:p>
      <w:pPr>
        <w:pStyle w:val="Normal"/>
        <w:rPr/>
      </w:pPr>
      <w:r>
        <w:rPr/>
      </w:r>
    </w:p>
    <w:p>
      <w:pPr>
        <w:pStyle w:val="Normal"/>
        <w:rPr/>
      </w:pPr>
      <w:r>
        <w:rPr/>
        <w:t>Юрий Юрьевич ВОРОБЬЕВСКИЙ</w:t>
      </w:r>
    </w:p>
    <w:p>
      <w:pPr>
        <w:pStyle w:val="Normal"/>
        <w:rPr/>
      </w:pPr>
      <w:r>
        <w:rPr/>
      </w:r>
    </w:p>
    <w:p>
      <w:pPr>
        <w:pStyle w:val="Normal"/>
        <w:rPr/>
      </w:pPr>
      <w:r>
        <w:rPr/>
        <w:t>(Окончание. Начало в № 8 за 2006 г.)</w:t>
      </w:r>
    </w:p>
    <w:p>
      <w:pPr>
        <w:pStyle w:val="Normal"/>
        <w:rPr/>
      </w:pPr>
      <w:r>
        <w:rPr/>
      </w:r>
    </w:p>
    <w:p>
      <w:pPr>
        <w:pStyle w:val="Normal"/>
        <w:rPr/>
      </w:pPr>
      <w:r>
        <w:rPr/>
        <w:t>Так что же "вползает" в нашу жизнь? Вползает евгеника, которая  уже отбросила болтовню о каких-то там критериях человеческого здоровья. Теперь она ставит вопрос предельно прямо. Если вы относитесь к коренному населению России, желательно, чтобы ваш ребёнок не жил. Так действует один из "каирских" принципов: нация обязана при проведении демографической политики учитывать уровень благосостояния соседей и всего мира.</w:t>
      </w:r>
    </w:p>
    <w:p>
      <w:pPr>
        <w:pStyle w:val="Normal"/>
        <w:rPr/>
      </w:pPr>
      <w:r>
        <w:rPr/>
      </w:r>
    </w:p>
    <w:p>
      <w:pPr>
        <w:pStyle w:val="Normal"/>
        <w:rPr/>
      </w:pPr>
      <w:r>
        <w:rPr/>
        <w:t xml:space="preserve">Слава Богу, есть ещё православные гинекологи. В профессиональной среде их меньшинство, но они есть. Увы, некоторым из них приходится увольняться. Такой случай произошёл с врачом из подмосковной Балашихи Натальей Николаевной Бойко. Руководству многое не нравилось в её поведении. Выступления против программ стерилизации, применения гормональных контрацептивов, например. Кроме того, она отказывалась направлять не то что на аборт, но часто - даже на генетические консультации... </w:t>
      </w:r>
    </w:p>
    <w:p>
      <w:pPr>
        <w:pStyle w:val="Normal"/>
        <w:rPr/>
      </w:pPr>
      <w:r>
        <w:rPr/>
        <w:t xml:space="preserve">"Наталья Николаевна, кстати, - автор брошюры, посвящённой десятилетним итогам каирской конференции в России. Так что всё происходившее с ней самой, она понимает именно в контексте глобальных процессов. Каждый из душегубских приказов, каждая иррациональная позиция главврача обусловлена ими, этими процессами. И зависимостью от них многих медицинских функционеров. </w:t>
      </w:r>
    </w:p>
    <w:p>
      <w:pPr>
        <w:pStyle w:val="Normal"/>
        <w:rPr/>
      </w:pPr>
      <w:r>
        <w:rPr/>
        <w:t xml:space="preserve">Поверьте, автор знает это и по собственному опыту. Моя  супруга попала в "группу риска" потому, что ей было под сорок. В 28 недель последовала рекомендация: брать кровь из пуповины плода. А потом? А потом, вкрадчиво сказал генетик, судьбу вашего ребёнка будет решать консилиум... Нашего ребёнка?! Чужие мужики и тётки? Решать судьбу? Судьба - значит суд Божий. Они ЭТО берут на себя? </w:t>
      </w:r>
    </w:p>
    <w:p>
      <w:pPr>
        <w:pStyle w:val="Normal"/>
        <w:rPr/>
      </w:pPr>
      <w:r>
        <w:rPr/>
        <w:t xml:space="preserve">Мы были против. Слава Богу, рядом оказался православный врач, который не только поддержал нас, но и имел с тем генетиком разговор. С глазу на глаз. Итак, "наш" доктор зашёл в генетический кабинет, к этому дельфийскому оракулу, предсказывающему судьбы нерождённых ещё детей... </w:t>
      </w:r>
    </w:p>
    <w:p>
      <w:pPr>
        <w:pStyle w:val="Normal"/>
        <w:rPr/>
      </w:pPr>
      <w:r>
        <w:rPr/>
        <w:t xml:space="preserve">Нервничаем. Прохаживаемся по коридору. Кругом - плакаты. Смысл их таков: стволовые клетки - залог вашего здоровья. Что за реклама? Уже потом специалисты нам пояснили. Дорогостоящие инъекции стволовых клеток якобы исцеляют от множества болезней. Поддерживают одряхлевшее в грехах тело, - добавит православный человек. А как добываются стволовые клетки? В том числе - и из крови пуповины эмбриона… Теперь всем предлагается с помощью криотехнологии создать для своих детей индивидуальный банк "чудодейственных" клеток. Для этого во время родов пуповина обрезается как можно быстрее. Ребёнок лишается огромного количества необходимых ему веществ, что в дальнейшем скажется и на его иммунной системе. Сначала человека ослабляют, а потом всю жизнь будут лечить кровью из его собственной пуповины. За деньги, конечно. И немалые. Вообще же, если вдуматься, речь идёт о создании искусственного иммунодефицита. </w:t>
      </w:r>
    </w:p>
    <w:p>
      <w:pPr>
        <w:pStyle w:val="Normal"/>
        <w:rPr/>
      </w:pPr>
      <w:r>
        <w:rPr/>
        <w:t xml:space="preserve">Меж тем за дверью шёл довольно резкий диалог. Генетик сразу высказал возмущение: дирекция нашего уважаемого учреждения недовольна, что из отделения невынашиваемости беременности столь мало рожениц направляют на генетическое </w:t>
      </w:r>
    </w:p>
    <w:p>
      <w:pPr>
        <w:pStyle w:val="Normal"/>
        <w:rPr/>
      </w:pPr>
      <w:r>
        <w:rPr/>
        <w:t xml:space="preserve">обследование! </w:t>
      </w:r>
    </w:p>
    <w:p>
      <w:pPr>
        <w:pStyle w:val="Normal"/>
        <w:rPr/>
      </w:pPr>
      <w:r>
        <w:rPr/>
        <w:t>- И что же вы ответили? - спросил я потом "своего" доктора.</w:t>
      </w:r>
    </w:p>
    <w:p>
      <w:pPr>
        <w:pStyle w:val="Normal"/>
        <w:rPr/>
      </w:pPr>
      <w:r>
        <w:rPr/>
        <w:t>- Что у нас сохраняют беременность, а не риску подвергают. И ещё  я спросил своего коллегу: а вы почему крестик не носите?</w:t>
      </w:r>
    </w:p>
    <w:p>
      <w:pPr>
        <w:pStyle w:val="Normal"/>
        <w:rPr/>
      </w:pPr>
      <w:r>
        <w:rPr/>
        <w:t xml:space="preserve">Когда мы не пошли на генетическую консультацию, нам выдали страшноватую справку. Из неё следовало, что у супруги начинается выкидыш… На следующий день в Москву доставили главу целителя и великомученика Пантелеимона. Утром из "Русского Дома" мне позвонил его ведущий Александр Николаевич Крутов: надо бы снять об этом событии репортаж. Я на секунду смутился: тут у нас такие проблемы... Но тут же осенило: да что это я? Это же воля Божия! Мы направились не к врачам, а к храму Афонского подворья. Приложились к великой святыне. В положенный срок супруга моя благополучно родила здорового мальчика. Сейчас "начавшийся выкидыш" ходит в школу. Александр Николаевич, кстати, стал его крёстным отцом… </w:t>
      </w:r>
    </w:p>
    <w:p>
      <w:pPr>
        <w:pStyle w:val="Normal"/>
        <w:rPr/>
      </w:pPr>
      <w:r>
        <w:rPr/>
        <w:t>А страшную справку мы храним. Может, ещё пригодится…</w:t>
      </w:r>
    </w:p>
    <w:p>
      <w:pPr>
        <w:pStyle w:val="Normal"/>
        <w:rPr/>
      </w:pPr>
      <w:r>
        <w:rPr/>
        <w:t>Это отступление. Вернёмся к трудноуправляемым врачам-ортодоксам. Они не вписываются в "систему" не только потому, что противодействуют абортивному конвейеру. Они "выносят сор из избы". В том числе - объясняют будущим матерям, что всё-таки означают те самые обследования "2-го уровня". Расшифровывают труднопроизносимые слова. Так что же это такое - инвазивные методы пренатальной диагностики?</w:t>
      </w:r>
    </w:p>
    <w:p>
      <w:pPr>
        <w:pStyle w:val="Normal"/>
        <w:rPr/>
      </w:pPr>
      <w:r>
        <w:rPr/>
        <w:t xml:space="preserve">С.В. Сорокина поясняет: сначала специальным инструментом протыкается шейка матки. Потом от крохотного, едва зародившегося существа отщипывается кусочек для гистологического анализа... У нормального человека по спине идут мурашки. И возникает естественный вопрос: а это не опасно? Честный ответ таков: риск довольно высок - и для будущего ребёнка, и для матери. Кроме того, во время жутковатой манипуляции возможен выкидыш. Российские источники оценивают риск подобных манипуляций в 2-3 процента. А их коллеги из университетской клиникиКопенгагена, занимающиеся проблемой несколько дольше, - в 74 %! </w:t>
      </w:r>
    </w:p>
    <w:p>
      <w:pPr>
        <w:pStyle w:val="Normal"/>
        <w:rPr/>
      </w:pPr>
      <w:r>
        <w:rPr/>
        <w:t xml:space="preserve">Да, "инвазивные методы" сложны. Поэтому возрастает опасность того, что обозначено термином ятрогения - вред от ненадлежащего лечения. Деликатное понятие это мало кому известно, ведь медицина сложилась в почти закрытую касту. Утечки правдивой информации из профессиональной среды, да ещё по поводу столь больного, чреватого уголовным расследованием, вопроса, - крайне редки. Одна из них произошла в конце 80-х годов в Ленинграде. Причем, это была утечка из наиболее тайной - патологоанатомической сферы. Проведённое мною журналистское расследование выявило поразительную вещь. Оказалось, что от ненадлежащего лечения в городе гибнет столько же человек, сколько от насильственных преступлений! </w:t>
      </w:r>
    </w:p>
    <w:p>
      <w:pPr>
        <w:pStyle w:val="Normal"/>
        <w:rPr/>
      </w:pPr>
      <w:r>
        <w:rPr/>
        <w:t xml:space="preserve">Врачебная честность, и прежде не одобрявшаяся гинекологическим руководством, теперь считается прямым неисполнением приказа. На тексте названного документа по Юго-Восточному округу Москвы есть очень решительная рукописная резолюция. Она адресована руководителю учреждения, где работает С.В. Сорокина: "Составить проект приказа по поликлинике с обязательным указанием ответственных лиц за всю программу и её разделы". Всё очень чётко и строго. </w:t>
      </w:r>
    </w:p>
    <w:p>
      <w:pPr>
        <w:pStyle w:val="Normal"/>
        <w:rPr/>
      </w:pPr>
      <w:r>
        <w:rPr/>
        <w:t xml:space="preserve">В присутствии доктора Сорокиной главврач позвонил своему начальству в Управление. Дескать, у нас есть сотрудница, которая отказывается направлять женщин на генетические исследования. И тем более - по предписанию Центра планирования семьи - посылать на аборт. Не выполняет приказ по религиозным мотивам. </w:t>
      </w:r>
    </w:p>
    <w:p>
      <w:pPr>
        <w:pStyle w:val="Normal"/>
        <w:rPr/>
      </w:pPr>
      <w:r>
        <w:rPr/>
        <w:t>- Она мусульманка? - на том конце телефонного провода возник встревоженный вопрос толерантного свойства.</w:t>
      </w:r>
    </w:p>
    <w:p>
      <w:pPr>
        <w:pStyle w:val="Normal"/>
        <w:rPr/>
      </w:pPr>
      <w:r>
        <w:rPr/>
        <w:t xml:space="preserve">- Нет, православная, - успокоительно ответил главврач… Выслушав начальство, он развёл руками. </w:t>
      </w:r>
    </w:p>
    <w:p>
      <w:pPr>
        <w:pStyle w:val="Normal"/>
        <w:rPr/>
      </w:pPr>
      <w:r>
        <w:rPr/>
        <w:t>- Разве есть письменный приказ, что гинеколог напрямую подчиняется господину Курцеру? - спросила Светлана Валентиновна и, очевидно, попала в больную точку.</w:t>
      </w:r>
    </w:p>
    <w:p>
      <w:pPr>
        <w:pStyle w:val="Normal"/>
        <w:rPr/>
      </w:pPr>
      <w:r>
        <w:rPr/>
        <w:t xml:space="preserve">В ответ услышала: считайте, что вы уже уволены. (Только непредвзятый рассказ о случившемся в телепрограмме "Русский взгляд" заставил рьяных администраторов отступиться от доктора Сорокиной. На время, конечно)*. </w:t>
      </w:r>
    </w:p>
    <w:p>
      <w:pPr>
        <w:pStyle w:val="Normal"/>
        <w:rPr/>
      </w:pPr>
      <w:r>
        <w:rPr/>
        <w:t xml:space="preserve">Новые документы изгоняют из гинекологии православный подход. "Система" отторгает тех, кто отказывается вести всё дело к детоубийству. Кто не уклоняется от своей главной задачи: спасать, лечить женщин и их младенцев. </w:t>
      </w:r>
    </w:p>
    <w:p>
      <w:pPr>
        <w:pStyle w:val="Normal"/>
        <w:rPr/>
      </w:pPr>
      <w:r>
        <w:rPr/>
        <w:t xml:space="preserve">В медицинских кругах говорят, что стимулом для названных мер стали более ста детей-даунов, родившихся в 2004 году в Москве. Их содержание, дескать, - непосильное бремя для бюджета. Странный аргумент. Ведь во исполнение новых приказов создаётся более мощная, чем прежде, структура. Она требует, в том числе, и увеличения штатного расписания. Получается, не в деньгах дело. Если бы у нас просто экономили! Тогда не было бы установки: уговаривать каждую беременную женщину сделать аборт. Ведь он обходится государству в среднем в 3,5 тысячи рублей. При двух миллионах абортов - это семь миллиардов! </w:t>
      </w:r>
    </w:p>
    <w:p>
      <w:pPr>
        <w:pStyle w:val="Normal"/>
        <w:rPr/>
      </w:pPr>
      <w:r>
        <w:rPr/>
        <w:t>И ещё одна "странность". Аборт у нас бесплатен, а родовспоможение обходится людям всё дороже. И это тоже вполне в духе Каира. Мне возразят. Пошлют в специализированный детдом - посмотреть на несчастных отказников с ужасными врождёнными дефектами. Может, чтобы они не мучились, их и впрямь надо было - того… Не со скалы, конечно, бросать. А так - спицу в голову эмбриона вогнать - и дело с концом.</w:t>
      </w:r>
    </w:p>
    <w:p>
      <w:pPr>
        <w:pStyle w:val="Normal"/>
        <w:rPr/>
      </w:pPr>
      <w:r>
        <w:rPr/>
        <w:t xml:space="preserve"> </w:t>
      </w:r>
      <w:r>
        <w:rPr/>
        <w:t xml:space="preserve">Я бывал в таких домах. Всё видел. Более того, знаю, что один популярный (ныне покойный) архиерей благословлял абортировать больных детей. Дескать, это "непосильный крест". Но надо называть вещи своими именами. Ради того, чтобы "выловить" сотню больных детей в утробе матери, "система" будет губить тысячи и тысячи здоровых младенцев. Будет губить! Хотя бы уже потому, что неверующий врач боится не греха, а так называемой личной ответственности. Чтобы не нести её, проще отправить женщину на опасные обследования и ещё подальше. </w:t>
      </w:r>
    </w:p>
    <w:p>
      <w:pPr>
        <w:pStyle w:val="Normal"/>
        <w:rPr/>
      </w:pPr>
      <w:r>
        <w:rPr/>
        <w:t xml:space="preserve">На аборт! </w:t>
      </w:r>
    </w:p>
    <w:p>
      <w:pPr>
        <w:pStyle w:val="Normal"/>
        <w:rPr/>
      </w:pPr>
      <w:r>
        <w:rPr/>
        <w:t>Подход абсолютно вписывается в глобальные цели Международной федерации планирования семьи. К 2015 году она запланировала охватить своими мероприятиями все живущие в мире и способные к деторождению супружеские пары. Таков один из аспектов глобализации. Точнее, гробализации.</w:t>
      </w:r>
    </w:p>
    <w:p>
      <w:pPr>
        <w:pStyle w:val="Normal"/>
        <w:rPr/>
      </w:pPr>
      <w:r>
        <w:rPr/>
        <w:t xml:space="preserve">Так что же "вползает" в нашу жизнь? Вползает евгеника, которая  уже отбросила болтовню о каких-то там критериях человеческого здоровья. Теперь она ставит вопрос предельно прямо. Если вы относитесь к коренному населению России, желательно, чтобы ваш ребёнок не жил. Так действует один из "каирских" принципов: нация обязана при проведении демографической политики учитывать уровень благосостояния соседей и всего мира. (Хоть мы и вымираем, но интересы США и Европы - превыше всего! - так комментирует Н.Н. Бойко). </w:t>
      </w:r>
    </w:p>
    <w:p>
      <w:pPr>
        <w:pStyle w:val="Normal"/>
        <w:rPr/>
      </w:pPr>
      <w:r>
        <w:rPr/>
        <w:t>Так жить или не жить нашим детям? Этот вопрос почему-то всё более авторитетно решают последователи Маймонида.</w:t>
      </w:r>
    </w:p>
    <w:p>
      <w:pPr>
        <w:pStyle w:val="Normal"/>
        <w:rPr/>
      </w:pPr>
      <w:r>
        <w:rPr/>
        <w:t>Слава Богу, у нас есть не только право-</w:t>
      </w:r>
    </w:p>
    <w:p>
      <w:pPr>
        <w:pStyle w:val="Normal"/>
        <w:rPr/>
      </w:pPr>
      <w:r>
        <w:rPr/>
        <w:t xml:space="preserve">славные доктора, но и православные парламентарии, государственные служащие и специалисты. Благодаря их усилиям не все каирские планы удаётся выполнять. Не реализован, например, такой принцип: "Должна быть обеспечена официальная законодательная база, способствующая распространению служб планирования семьи в России". Наталья Николаевна Бойко напоминает также о попытке принять закон "О репродуктивных правах граждан", дававший "планировщикам" неограниченную власть. Не получилось. </w:t>
      </w:r>
    </w:p>
    <w:p>
      <w:pPr>
        <w:pStyle w:val="Normal"/>
        <w:rPr/>
      </w:pPr>
      <w:r>
        <w:rPr/>
        <w:t>То же самое касается и другого принципа. "Должны быть устранены ненужные медицинские и законодательные ограничения к сервису по планированию семьи". Полная свобода действий, вплоть до принудительной стерилизации, попытка ввести которую была предпринята у нас в 1997 году, так и осталась мечтой планировщиков.</w:t>
      </w:r>
    </w:p>
    <w:p>
      <w:pPr>
        <w:pStyle w:val="Normal"/>
        <w:rPr/>
      </w:pPr>
      <w:r>
        <w:rPr/>
        <w:t xml:space="preserve">И ещё. Не так давно список социальных показателей к аборту на поздних сроках сокращён с тринадцати до четырёх пунктов. Раньше ведь можно было сделать аборт на том основании, что ты - студентка. Или - живёшь за чертой бедности. Кстати, где она проходит, эта черта? Тут уж право на аборт имело большинство женщин нашей страны. В московский центр "Жизнь" из некоторых его региональных филиалов поступила статистика, которая показывает результаты названного решения за год. В городе Волжский вместо сорока "социальных" абортов зафиксирован один, в Иванове - один вместо тридцати. Общее же число абортов снизилось в стране по сравнению с 2000 годом на 40 %. И это при том, что употребление гормональной контрацепции возросло всё же весьма незначительно. </w:t>
      </w:r>
    </w:p>
    <w:p>
      <w:pPr>
        <w:pStyle w:val="Normal"/>
        <w:rPr/>
      </w:pPr>
      <w:r>
        <w:rPr/>
        <w:t xml:space="preserve">Пока мы сами будем убивать своих нерождённых младенцев, Господь будет попускать убийства взрослых - и не только в Чечне. </w:t>
      </w:r>
    </w:p>
    <w:p>
      <w:pPr>
        <w:pStyle w:val="Normal"/>
        <w:rPr/>
      </w:pPr>
      <w:r>
        <w:rPr/>
        <w:t>О подобных случаях прошу сообщать автору по адресу: panaguda@yandex.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8:50:00Z</dcterms:created>
  <dc:creator>vvv</dc:creator>
  <dc:description/>
  <dc:language>en-US</dc:language>
  <cp:lastModifiedBy>vvv</cp:lastModifiedBy>
  <dcterms:modified xsi:type="dcterms:W3CDTF">2006-09-09T08:56:00Z</dcterms:modified>
  <cp:revision>1</cp:revision>
  <dc:subject/>
  <dc:title>Гробализация</dc:title>
</cp:coreProperties>
</file>