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мператор - японский, Курилы – россий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лерий Николаевич ИС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с великим полярником и путешественником, открывателем Русской Америки Шелиховым приключилась такая история. Подобрала шелиховская экспедиция тонущих японцев. Рискуя собственными жизнями, спасли несчастных, потерпевших крушение в сумасшедших водах курильских межостровных проливов. Стали "стучаться" в крепко-накрепко запертые для иностранцев ворота японских портов, чтобы вернуть пострадавших.</w:t>
      </w:r>
    </w:p>
    <w:p>
      <w:pPr>
        <w:pStyle w:val="Normal"/>
        <w:rPr/>
      </w:pPr>
      <w:r>
        <w:rPr/>
        <w:t>Не тут-то было: японские власти посовещались и приняли решение не отступаться от ими же установленных правил об изоляции со стороны моря от всего мира и ответили - не нужны им собственные граждане, им дороже объявленный на весь свет закон о полной изоляции Японии.</w:t>
      </w:r>
    </w:p>
    <w:p>
      <w:pPr>
        <w:pStyle w:val="Normal"/>
        <w:rPr/>
      </w:pPr>
      <w:r>
        <w:rPr/>
        <w:t>Скольких трудов стоило русским дипломатам уговорить императора снизойти, отступиться на этот раз от сурового правила  - одному Богу известно, но согласился император, разрешил в порядке исключения.</w:t>
      </w:r>
    </w:p>
    <w:p>
      <w:pPr>
        <w:pStyle w:val="Normal"/>
        <w:rPr/>
      </w:pPr>
      <w:r>
        <w:rPr/>
        <w:t>Многие купцы, в том числе один из первых и Шелихов, возрадовались - был бы повод, а они отыщут любые средства, чтобы начать долгожданную торговлю с японцами. Случай как никогда подворачивался удачный.</w:t>
      </w:r>
    </w:p>
    <w:p>
      <w:pPr>
        <w:pStyle w:val="Normal"/>
        <w:rPr/>
      </w:pPr>
      <w:r>
        <w:rPr/>
        <w:t>Стали договариваться о месте встречи с русской депутацией. Договорились: император самолично заявил, что лучше всего будет встретиться на самой северной границе Японии с Россией со стороны Курил.</w:t>
      </w:r>
    </w:p>
    <w:p>
      <w:pPr>
        <w:pStyle w:val="Normal"/>
        <w:rPr/>
      </w:pPr>
      <w:r>
        <w:rPr/>
        <w:t>Наши так и подумали, что это двадцать второй остров Курильской гряды с названием Аткис - там сидели и ждали вместе с несчастными японскими рыбаками, потерпевшими крушение почти у самых родных берегов и потерявшими уже всякую надежду на возвращение в свои родные дома...</w:t>
      </w:r>
    </w:p>
    <w:p>
      <w:pPr>
        <w:pStyle w:val="Normal"/>
        <w:rPr/>
      </w:pPr>
      <w:r>
        <w:rPr/>
        <w:t>Ждать-пождать, а с японской стороны -  ни души. Неделю ждут, другую... месяц. Заканчиваются все возможные сроки, приближаются невозможные для мореплавания долгие зимние месяцы...</w:t>
      </w:r>
    </w:p>
    <w:p>
      <w:pPr>
        <w:pStyle w:val="Normal"/>
        <w:rPr/>
      </w:pPr>
      <w:r>
        <w:rPr/>
        <w:t>Снова засуетились дипломаты, как по жилам кровь - в обоих направлениях побежали письма по "эштафету". Японцы даже в претензии - дескать, как же так, мы сидим тут и ждём, как договаривались, а никого нету. Вот так и договаривайся, мол, с иностранцами. И правильно, дескать, что принят такой закон - вот ведь как на поверку вышло... И моряки время потеряли и престиж державы пострадал... И всё в таком духе.</w:t>
      </w:r>
    </w:p>
    <w:p>
      <w:pPr>
        <w:pStyle w:val="Normal"/>
        <w:rPr/>
      </w:pPr>
      <w:r>
        <w:rPr/>
        <w:t>Стали мореходы карты сверять - действительно японцы ждали русских у порта Аткис, да только кто ж знал, что их Аткисов этих - два. И один из них - японский и расположен на самом северном окрайке северного острова Хоккайдо, а другой - русский, тот самый 22-й остров из Курильской гряды, на котором и ждали японцев русские.</w:t>
      </w:r>
    </w:p>
    <w:p>
      <w:pPr>
        <w:pStyle w:val="Normal"/>
        <w:rPr/>
      </w:pPr>
      <w:r>
        <w:rPr/>
        <w:t>Так вот, оказывается, где пролегла граница между двумя государствами, где её определил ни кто-нибудь, а сам японский император, чуть не пальцем указавший по японским картам на место встречи - "самая северная наша граница с Россией" - тот самый Аткис - только их, японский...</w:t>
      </w:r>
    </w:p>
    <w:p>
      <w:pPr>
        <w:pStyle w:val="Normal"/>
        <w:rPr/>
      </w:pPr>
      <w:r>
        <w:rPr/>
        <w:t>Спасибо императору и его императорским картам, которые помогли сразу во многих делах - и спасти жизни ни в чём неповинных людей и установить раз и навсегда российские владения.</w:t>
      </w:r>
    </w:p>
    <w:p>
      <w:pPr>
        <w:pStyle w:val="Normal"/>
        <w:rPr/>
      </w:pPr>
      <w:r>
        <w:rPr/>
        <w:t>Как говорится, дело разрешилось само собой.</w:t>
      </w:r>
    </w:p>
    <w:p>
      <w:pPr>
        <w:pStyle w:val="Normal"/>
        <w:rPr/>
      </w:pPr>
      <w:r>
        <w:rPr/>
        <w:t>И хотя и на этот раз не получилось установить с Японией никакой торговли, более того, с японской стороны последовали угрозы о скорейшем выходе из её территориальных вод, но никогда так не радовались русские первопроходцы и среди них Григорий Иванович Шелихов, который расценивал всё случившееся как хорошее предзнаменование в его многотрудном деле, дарованное ему свыше.</w:t>
      </w:r>
    </w:p>
    <w:p>
      <w:pPr>
        <w:pStyle w:val="Normal"/>
        <w:rPr/>
      </w:pPr>
      <w:r>
        <w:rPr/>
        <w:t>Так эта история даёт нам ответ, кому же должны издревле принадлежать Курильские острова. Сам японский император объявил северную границу Японии не севернее острова Хоккайд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47:00Z</dcterms:created>
  <dc:creator>vvv</dc:creator>
  <dc:description/>
  <dc:language>en-US</dc:language>
  <cp:lastModifiedBy>vvv</cp:lastModifiedBy>
  <dcterms:modified xsi:type="dcterms:W3CDTF">2006-09-09T07:49:00Z</dcterms:modified>
  <cp:revision>1</cp:revision>
  <dc:subject/>
  <dc:title>Император - японский, Курилы – российские</dc:title>
</cp:coreProperties>
</file>