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оанн - московский Злато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Михайлович ШАР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† </w:t>
      </w:r>
      <w:r>
        <w:rPr/>
        <w:t>5 сентября - день памяти священномученика протоиерея Иоанна Восторг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ющийся миссионер и проповедник православной России начала XX века родился в 1864 году в семье священника Кубанской станицы Ново-Александровской.</w:t>
      </w:r>
    </w:p>
    <w:p>
      <w:pPr>
        <w:pStyle w:val="Normal"/>
        <w:rPr/>
      </w:pPr>
      <w:r>
        <w:rPr/>
        <w:t>Глава семьи Восторговых скончался рано, и матушке пришлось одной воспитывать троих детей. Иоанн в 19 лет окончив Ставропольскую семинарию, хотел продолжить образование, но по просьбе матери начал служить псаломщиком и одновременно преподавать русский язык в Ставропольской женской гимназии. В 1889 г., когда ему исполнилось двадцать пять лет, его рукоположили во священника и назначили в приход с. Кирпильского Кубанской области. Здесь впервые проявился его миссионерский талант: многие из селян-старообрядцев, слушая его проповеди, возвратились к Православию.</w:t>
      </w:r>
    </w:p>
    <w:p>
      <w:pPr>
        <w:pStyle w:val="Normal"/>
        <w:rPr/>
      </w:pPr>
      <w:r>
        <w:rPr/>
        <w:t>Уже через год он получает место законоучителя Ставропольской мужской гимназии. Вскоре его переводят на должность епархиального миссионера Грузинского экзархата, возглавляемого в 1892-1898 гг. архиепископом Владимиром (Богоявленским). Здесь ещё ярче раскрывается многогранный пастырский талант о. Иоанна. Он участвует в основании в Тифлисе отдела Общества ревнителей русского исторического просвещения в память императора Александра III, редактирует епархиальный журнал "Духовный вестник Грузинского экзархата". Затем следует назначение его в Духовную миссию в Персии, где благодаря ему к православию возвращаются трое ассирийских епископов. Но ещё более раскрывается талант этого пастыря, когда он оказывается в сердце России - в Москве.</w:t>
      </w:r>
    </w:p>
    <w:p>
      <w:pPr>
        <w:pStyle w:val="Normal"/>
        <w:rPr/>
      </w:pPr>
      <w:r>
        <w:rPr/>
        <w:t>В 1905 г. в стране разгорается огонь революции, Москва становится эпицентром кровавых потрясений. Переведённый из Грузии на Московскую кафедру митрополит Владимир вспоминает о талантливом проповеднике, и в январе 1906 г. вызывает о. Иоанна Восторгова в православную столицу на вновь учреждённую должность противосектантского миссионера. Начинается московский период служения о. Иоанна Богу и Церкви, Царю и Отечеству, принесший ему всероссийскую известность, любовь многих православных и ненависть противников Святого Православия.</w:t>
      </w:r>
    </w:p>
    <w:p>
      <w:pPr>
        <w:pStyle w:val="Normal"/>
        <w:rPr/>
      </w:pPr>
      <w:r>
        <w:rPr/>
        <w:t>Сам о. Иоанн Восторгов глубоко понимал особенное призвание русского народа и его Церкви. Вскоре после прибытия в Москву, в апреле 1906 г., он обращается к патриотам России с речью:</w:t>
      </w:r>
    </w:p>
    <w:p>
      <w:pPr>
        <w:pStyle w:val="Normal"/>
        <w:rPr/>
      </w:pPr>
      <w:r>
        <w:rPr/>
        <w:t>"Привет вам, горячие и мужественные исповедники русской идеи! Истинные сыны богоносного и христолюбивого народа!.. Неизменно велико значение религиозной идеи, ясно сознанной и последовательно осуществляемой в жизни и исторической деятельности народа. Она освещает ему жизнь яркою путеводною звездой; она осмысливает его прошлое и настоящее, его государственный и общественный строй, его национальное самоопределение; она даёт ему мерило и руководство для определения будущего. Только близорукость, невежество - или нечистая и упорная преднамеренность - могут упускать из вида тесную связь, всегда существующую между государственными и общественными учреждениями народов и их религиозными верованиями... Как в жизни отдельных личностей бывают моменты, когда сознание высшего религиозного долга, высшего призвания проясняется и вспыхивает в человеке особенно ярко, становится повелительною силой, так и для целого народа, для целого государства бывают особо величественные и важные моменты жизни, когда пред народом открывается величайшее дело, величайший подвиг, правильное разрешение которого определяет ему приговор жизни или смерти, и становится возможным только при ясном сознании им своего высшего мирового, Божьего призвания и религиозно определённого долга. Тогда религиозная идея и вытекающий из неё исторический долг народа повелительно определяют ему поведение... Достигать через царство человеческое целей Царства Божия; осуществлять в жизни государства и посредством государства задачи христи-</w:t>
      </w:r>
    </w:p>
    <w:p>
      <w:pPr>
        <w:pStyle w:val="Normal"/>
        <w:rPr/>
      </w:pPr>
      <w:r>
        <w:rPr/>
        <w:t>анства - религии мира, любви, искупления; проводить путём государственности христианские нравственные начала; обратить Царство Божие в цель, а царство человеческое - в средство; слить их воедино, как душу и тело, - вот идеал и заветы христианские, вот сокровенные стремления и чаяния наши...".</w:t>
      </w:r>
    </w:p>
    <w:p>
      <w:pPr>
        <w:pStyle w:val="Normal"/>
        <w:rPr/>
      </w:pPr>
      <w:r>
        <w:rPr/>
        <w:t>О. Иоанн активно включился в патриотическое движение, став единомышленником и сподвижником лидера "Русской монархической партии" В.А. Грингмута. После неожиданной смерти Грингмута священник на некоторое время становится во главе Русского монархического союза в Москве. С 1908 г. появляются провокационные статьи против о. Иоанна. Но в этом же году император Николай II награждает московского священника орденом св. Владимира.</w:t>
      </w:r>
    </w:p>
    <w:p>
      <w:pPr>
        <w:pStyle w:val="Normal"/>
        <w:rPr/>
      </w:pPr>
      <w:r>
        <w:rPr/>
        <w:t>Убеждённость о. Иоанна в миссионерском призвании Русской Церкви постоянно звучала в его проповедях и статьях, но особенно она проявлялась в его делах. В 1907 г. батюшка назначается на должность синодального миссионера. В 1907-1909 гг. он совершает миссионерские поездки по южным областям России (Таврия, Кубань), по Сибири и Дальнему Востоку, в Харбин, посещает Японию, Китай и Корею. Отец Иоанн помогал обустройству церковной жизни переселенцев, осваивавших сибирские земли в ходе проводимой Петром Аркадьевичем Столыпиным аграрной реформы. Во время приёма у императора Николая II, в ноябре 1908 г., о. Иоанн высказывает мысль о создании братства для религиозных нужд населения на окраинах империи. Идея эта была поддержана Государем и в 1909 г. Братство Воскресения Христова было создано. Председателем его стал епископ Можайский Василий (Преображенский), заместителями - епископ Серпуховской Анастасий (Грибановский) и протоиерей Иоанн. Братством были организованы пастырско-миссионерские курсы в Тобольске, Ташкенте, Иркутске, Хабаровске. Отец Иоанн сам заведовал пастырскими курсами в Москве.</w:t>
      </w:r>
    </w:p>
    <w:p>
      <w:pPr>
        <w:pStyle w:val="Normal"/>
        <w:rPr/>
      </w:pPr>
      <w:r>
        <w:rPr/>
        <w:t>В 1910 г. при Московском обществе содействия религиозно-нравственному и патриотическому воспитанию детей был создан Союз христианских матерей, и о. Иоанн еженедельно проводил там богословские беседы. Митрополит Владимир благословил открытие при Союзе богословских курсов, заведовать которыми владыка поручил также о. Иоанну. В 1913 г. на основе этих курсов трудами протоиерея Иоанна Восторгова был учреждён Женский богословский институт. Батюшка ясно понимал огромную роль матери в деле сохранения в семье веры и нравственности, воспитании детей.</w:t>
      </w:r>
    </w:p>
    <w:p>
      <w:pPr>
        <w:pStyle w:val="Normal"/>
        <w:rPr/>
      </w:pPr>
      <w:r>
        <w:rPr/>
        <w:t>В 1910 г. батюшка отправляется в итальянский г. Бари, к мощам святителя Николая Мирликийского и помогает устроению здесь русского подворья и странноприимного дома для паломников.</w:t>
      </w:r>
    </w:p>
    <w:p>
      <w:pPr>
        <w:pStyle w:val="Normal"/>
        <w:rPr/>
      </w:pPr>
      <w:r>
        <w:rPr/>
        <w:t>В начале 1913 г. митрофорный протоиерей Иоанн Восторгов назначается настоятелем храма Василия Блаженного на Красной площади.</w:t>
      </w:r>
    </w:p>
    <w:p>
      <w:pPr>
        <w:pStyle w:val="Normal"/>
        <w:rPr/>
      </w:pPr>
      <w:r>
        <w:rPr/>
        <w:t>В 1914 г. на Русскую землю пришла война. Вечером 18 июля у памятника Минину и Пожарскому на Красной площади сошлись Крестные ходы, и после молебна народ грянул "Боже, Царя храни". Отец Иоанн произнёс речь, вызвавшую энтузиазм и патриотическое воодушевление. Он включился в обширную работу по мобилизации всех церковных и общественных сил для помощи армии, фронту. Был председателем Военно-благотворительной комиссии духовенства Московской епархии, которая провела огромную работу по организации военных лазаретов на церковные средства, немало помогла нуждающимся семьям призванных в армию воинов.</w:t>
      </w:r>
    </w:p>
    <w:p>
      <w:pPr>
        <w:pStyle w:val="Normal"/>
        <w:rPr/>
      </w:pPr>
      <w:r>
        <w:rPr/>
        <w:t xml:space="preserve">Наступил роковой 1917 год. Для о. Иоанна, давно уже разъяснявшего своей пастве смысл происходящих в обществе и в мире процессов, перспектива будущего была ясна, понятна была и безбожная сущность февральского переворота. </w:t>
      </w:r>
    </w:p>
    <w:p>
      <w:pPr>
        <w:pStyle w:val="Normal"/>
        <w:rPr/>
      </w:pPr>
      <w:r>
        <w:rPr/>
        <w:t xml:space="preserve">22 мая 1918 г.,  в день святителя Николая от собора Василия Блаженного к образу святителя на Никольской башне Кремля направился возглавляемый Патриархом Тихоном Крестный ход. О. Иоанн обратился к народу с призывом, не боясь насильников, защищать веру. После этого, вечером 31 мая, священник был арестован. В советских газетах появилось множество публикаций о подготовке "восторговцами" контрреволюции. Несмотря на то, что в защиту любимого пастыря было собрано тысячи подписей, судьба священника была предрешена. </w:t>
      </w:r>
    </w:p>
    <w:p>
      <w:pPr>
        <w:pStyle w:val="Normal"/>
        <w:rPr/>
      </w:pPr>
      <w:r>
        <w:rPr/>
        <w:t>Священномученик Иоанн Восторгов в застенках был спокоен, он не боялся смерти. 23 августа / 5 сентября 1918 г. о. Иоанна вместе с другими "врагами революции" вывели на расстрел...</w:t>
      </w:r>
    </w:p>
    <w:p>
      <w:pPr>
        <w:pStyle w:val="Normal"/>
        <w:rPr/>
      </w:pPr>
      <w:r>
        <w:rPr/>
        <w:t>За несколько лет до своей мученической кончины о. Иоанн произнёс проповедь при закладке храма-памятника русской народной скорби в честь иконы Божией Матери "Отрада и Утешение" на Ходынском поле, в память великого князя Сергея Александровича и всех, верных долгу и присяге царских слуг, павших от рук революционеров: ""Тако бо подобает нам исполнити всякую правду..." (Мф. III, 15). Это значит: исполни твой долг; так это нужно; в этом высшая правда... В годину помутившейся общественной совести, в годину сатанинского издевательства над долгом и присягою, когда нарушение их объявляется уже не позором и низкой изменой, а признаком свободы и высшего развития; в годину, когда страшная сила зла захотела отринуть богооткровенный закон и построить жизнь личную, общественную и государственную исключительно на началах эгоизма, личных прихотей и похотей, на началах удовольствия и пользы, во всех слоях русского общества нашлись люди, оказавшиеся верными идеальным заветам христианства, пострадавшие за них, - нашлись мученики долга... Многие из этих жертв долга наперёд ясно знали, что их ожидает. "Знаем, что многим из нас грозит смерть, знаем, что многие из нас обречены на кровавую расправу...".</w:t>
      </w:r>
    </w:p>
    <w:p>
      <w:pPr>
        <w:pStyle w:val="Normal"/>
        <w:rPr/>
      </w:pPr>
      <w:r>
        <w:rPr/>
        <w:t>Отец Иоанн, непрестанно словом и делом призывавший русских людей хранить верность Богу, Царю и Отечеству, запечатлел свою верность исповедничеством и кровью. На юбилейном архиерейском Соборе Русской Православной Церкви 2000 г. протоиерей Иоанн Иоаннович Восторгов был причислен к лику священномучеников, и на большой соборной иконе новомучеников и исповедников российских, которая находится в храме Христа Спасителя, изображён лик сего московского Златоуста и доброго пастыр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01:00Z</dcterms:created>
  <dc:creator>vvv</dc:creator>
  <dc:description/>
  <dc:language>en-US</dc:language>
  <cp:lastModifiedBy>vvv</cp:lastModifiedBy>
  <dcterms:modified xsi:type="dcterms:W3CDTF">2006-09-09T08:04:00Z</dcterms:modified>
  <cp:revision>1</cp:revision>
  <dc:subject/>
  <dc:title>Иоанн - московский Златоуст</dc:title>
</cp:coreProperties>
</file>