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Гробализация</w:t>
      </w:r>
    </w:p>
    <w:p>
      <w:pPr>
        <w:pStyle w:val="Normal"/>
        <w:rPr/>
      </w:pPr>
      <w:r>
        <w:rPr/>
      </w:r>
    </w:p>
    <w:p>
      <w:pPr>
        <w:pStyle w:val="Normal"/>
        <w:rPr/>
      </w:pPr>
      <w:r>
        <w:rPr/>
        <w:t>Юрий Юрьевич ВОРОБЬЕВСКИЙ</w:t>
      </w:r>
    </w:p>
    <w:p>
      <w:pPr>
        <w:pStyle w:val="Normal"/>
        <w:rPr/>
      </w:pPr>
      <w:r>
        <w:rPr/>
      </w:r>
    </w:p>
    <w:p>
      <w:pPr>
        <w:pStyle w:val="Normal"/>
        <w:rPr/>
      </w:pPr>
      <w:r>
        <w:rPr/>
      </w:r>
    </w:p>
    <w:p>
      <w:pPr>
        <w:pStyle w:val="Normal"/>
        <w:rPr/>
      </w:pPr>
      <w:r>
        <w:rPr/>
        <w:t>В 1994 году в душном Каире ожившие мумии и прочие нежити мировой политики провели Международную конференцию ООН по народонаселению и развитию. Их приговор был таков: живых должно остаться на планете как можно меньше! И вот - результат, касаемый России. За десять лет рождаемость снизилась почти вдвое! О духовной подоплеке происходящего в готовящейся книге "Террорист номер 0" размышляет Юрий Юрьевич ВОРОБЬЕВСКИЙ.</w:t>
      </w:r>
    </w:p>
    <w:p>
      <w:pPr>
        <w:pStyle w:val="Normal"/>
        <w:rPr/>
      </w:pPr>
      <w:r>
        <w:rPr/>
      </w:r>
    </w:p>
    <w:p>
      <w:pPr>
        <w:pStyle w:val="Normal"/>
        <w:rPr/>
      </w:pPr>
      <w:r>
        <w:rPr/>
        <w:t>Мэтры и миллимэтры</w:t>
      </w:r>
    </w:p>
    <w:p>
      <w:pPr>
        <w:pStyle w:val="Normal"/>
        <w:rPr/>
      </w:pPr>
      <w:r>
        <w:rPr/>
        <w:t xml:space="preserve">Когда женщина готовится стать матерью, волнуется вся родня. Конечно, родственники чаще всего знать не знают ни о какой Каирской конференции. Не ведают, что, согласно её решениям, и их семья должна "планироваться" кем-то извне. Они, несмотря ни на что, всё ещё верят государству. Надеются на его защиту. И не знают, что в Каире решили, а у нас согласились: государство вмешиваться в деятельность служб планирования семьи не должно. Не знают наши сограждане и того, что, выступая на 21-й Специальной сессии Генеральной ассамблеи ООН в июле 1999 года, тогдашний вице-премьер В.И. Матвиенко заявила и от их имени тоже: "Следуя установкам Каира, правительство целенаправленно проводит свою политику в области народонаселения. Коренным образом скорректированы государственные подходы к решению демографических проблем". </w:t>
      </w:r>
    </w:p>
    <w:p>
      <w:pPr>
        <w:pStyle w:val="Normal"/>
        <w:rPr/>
      </w:pPr>
      <w:r>
        <w:rPr/>
        <w:t>Многие до сих пор считают, что где-то "наверху" о них хоть кто-то еще должен беспокоиться. Не понимают: государства в прежнем его смысле уже нет. И это само-</w:t>
      </w:r>
    </w:p>
    <w:p>
      <w:pPr>
        <w:pStyle w:val="Normal"/>
        <w:rPr/>
      </w:pPr>
      <w:r>
        <w:rPr/>
        <w:t xml:space="preserve">упразднение очень выгодно чиновникам. Думать о народе обременительно. Они и относятся к своим постам не иначе как к личному бизнесу. А "заботы" постепенно передаются наднациональным сетевым структурам. Вот только о чем они заботятся? Неужели о процветании России? </w:t>
      </w:r>
    </w:p>
    <w:p>
      <w:pPr>
        <w:pStyle w:val="Normal"/>
        <w:rPr/>
      </w:pPr>
      <w:r>
        <w:rPr/>
        <w:t xml:space="preserve">Итак, простодушные россияне, покупая ванночку и пелёнки, волнуются. Некоторые думают о том, что есть плохие (неумелые) и есть хорошие (искусные) врачи. А посему, если существует возможность, выбирают роддом. </w:t>
      </w:r>
    </w:p>
    <w:p>
      <w:pPr>
        <w:pStyle w:val="Normal"/>
        <w:rPr/>
      </w:pPr>
      <w:r>
        <w:rPr/>
        <w:t xml:space="preserve">Если бы они знали о Каире! И об одном из его детищ - приказе Минздрава РФ от 28.12.2000 года! Тогда они беспокоились бы еще больше. </w:t>
      </w:r>
    </w:p>
    <w:p>
      <w:pPr>
        <w:pStyle w:val="Normal"/>
        <w:rPr/>
      </w:pPr>
      <w:r>
        <w:rPr/>
        <w:t xml:space="preserve">Приказ как приказ. Посвящён якобы совершенствованию профилактики наследственных и врождённых заболеваний у детей. Название бодрое. Но можно утверждать: русские люди, у которых ещё не отнято естественное желание иметь детей, - теперь оказались в большей опасности, чем прежде. </w:t>
      </w:r>
    </w:p>
    <w:p>
      <w:pPr>
        <w:pStyle w:val="Normal"/>
        <w:rPr/>
      </w:pPr>
      <w:r>
        <w:rPr/>
        <w:t xml:space="preserve">Во исполнение министерского, а затем и городского приказов весной 2005 года медицинские учреждения Москвы получили конкретные распоряжения. Характерные для нашего времени. Под благовидным предлогом "улучшения", "повышения" и т.д., а также при полном неведении потомков "простого советского человека" в нашу жизнь вползает нечто непрошенное. От него исходит гробовой холод, оно дышит трупными миазмами. Каково же имя этого чудища? Как подступиться к монстру? Судя по признакам - это какой-то дух злобы поднебесной. Не тот ли, о котором официально заявляет правительство РФ: "Россия полностью привержена духу и целям Каирской конференции"?! </w:t>
      </w:r>
    </w:p>
    <w:p>
      <w:pPr>
        <w:pStyle w:val="Normal"/>
        <w:rPr/>
      </w:pPr>
      <w:r>
        <w:rPr/>
        <w:t>Возьмем, к примеру, приказ № 88 начальника Управления здравоохранения Юго-Восточного административного округа Москвы… На первый взгляд, ничего особенного... Кровь из вены у беременных на шестой неделе и раньше брали. Ультразвук - также не новость. Читаем дальше. Если у врачей возникли нехорошие подозрения о дефективности плода (считается, например, что утолщение шейного "воротника" указывает на возможность рождения дауна), то женщина направляется на медико-генетическое консультирование и дополнительные обследования. Вот этот абзац: "Обеспечить направление беременных женщин в отделение пренатальной диагностики Центра планирования семьи и репродукции (Севастопольский проезд, дом 24 а) на исследования 2-го уровня пренатальной диагностики: медико-генетическое консультирование, ультразвуковое исследование, инвазивные методы пренатальной диагностики…".</w:t>
      </w:r>
    </w:p>
    <w:p>
      <w:pPr>
        <w:pStyle w:val="Normal"/>
        <w:rPr/>
      </w:pPr>
      <w:r>
        <w:rPr/>
        <w:t xml:space="preserve">Что за слова, такие непонятные? Подождите. Обо всем по порядку. </w:t>
      </w:r>
    </w:p>
    <w:p>
      <w:pPr>
        <w:pStyle w:val="Normal"/>
        <w:rPr/>
      </w:pPr>
      <w:r>
        <w:rPr/>
        <w:t xml:space="preserve">Итак, предположим, первые анализы показывают: с беременностью что-то "не то". Предположим, подтверждают это и обследования "2-го уровня". Тогда соответствующая бумага приходит в женскую консультацию из того самого Центра планирования семьи. Возглавляющий его господин Курцер подписывает прямую и холодную, как хирургический инструмент, рекомендацию. </w:t>
      </w:r>
    </w:p>
    <w:p>
      <w:pPr>
        <w:pStyle w:val="Normal"/>
        <w:rPr/>
      </w:pPr>
      <w:r>
        <w:rPr/>
        <w:t xml:space="preserve">Аборт! </w:t>
      </w:r>
    </w:p>
    <w:p>
      <w:pPr>
        <w:pStyle w:val="Normal"/>
        <w:rPr/>
      </w:pPr>
      <w:r>
        <w:rPr/>
        <w:t xml:space="preserve">Гинеколог берёт в руки бумажки с загадочной латынью. Печально качает головой. Выдерживает паузу. Ещё не сказано ни слова. Висит страшная тишина. И пришедшую в консультацию женщину охватывает ужас. </w:t>
      </w:r>
    </w:p>
    <w:p>
      <w:pPr>
        <w:pStyle w:val="Normal"/>
        <w:rPr/>
      </w:pPr>
      <w:r>
        <w:rPr/>
        <w:t xml:space="preserve">Наконец ей говорят: возможны страшные уродства плода. Её предупреждают: вы будете мучиться с больным ребенком всю жизнь. Её уговаривают: сделайте аборт, а в следующий раз родите здоровое дитя... Вкрадчиво и вместе с тем уверенно ей говорят что-то ещё и ещё. Но она уже толком не слышит. И не знает, что ей многого НЕ ГОВОРЯТ. Например, о том, каков для неё риск аборта, если она решилась на него впервые. Ежегодно двести тысяч женщин делают первый в жизни аборт. Каждая девятая - погибает от послеабортных осложнений. </w:t>
      </w:r>
    </w:p>
    <w:p>
      <w:pPr>
        <w:pStyle w:val="Normal"/>
        <w:rPr/>
      </w:pPr>
      <w:r>
        <w:rPr/>
        <w:t xml:space="preserve">Управляемый шок отработан. И он деформирует желание стать матерью до неузнаваемости. Счастливое ожидание ребёнка превращается в осознание "нежелательной беременности". Каков термин ввели "планировшики"! </w:t>
      </w:r>
    </w:p>
    <w:p>
      <w:pPr>
        <w:pStyle w:val="Normal"/>
        <w:rPr/>
      </w:pPr>
      <w:r>
        <w:rPr/>
        <w:t xml:space="preserve">Бедная женщина! Страшный террор она испытывает! Так испуг нередко превращается в страшное решение. </w:t>
      </w:r>
    </w:p>
    <w:p>
      <w:pPr>
        <w:pStyle w:val="Normal"/>
        <w:rPr/>
      </w:pPr>
      <w:r>
        <w:rPr/>
        <w:t>Аборт!</w:t>
      </w:r>
    </w:p>
    <w:p>
      <w:pPr>
        <w:pStyle w:val="Normal"/>
        <w:rPr/>
      </w:pPr>
      <w:r>
        <w:rPr/>
        <w:t>Такая схема действует почти всегда. Почти безотказно. Почти. Но иногда, к досаде "системы", дает сбой. Это происходит тогда, когда доктором или его пациенткой движут религиозные мотивации…</w:t>
      </w:r>
    </w:p>
    <w:p>
      <w:pPr>
        <w:pStyle w:val="Normal"/>
        <w:rPr/>
      </w:pPr>
      <w:r>
        <w:rPr/>
        <w:t xml:space="preserve">Может ли быть, чтобы у заболевшей краснухой роженицы появился здоровый ребёнок? Мне известно немало примеров - может. В православных семьях вам могут рассказать множество удивительных случаев. Сюжеты однотипны: не согласившись на аборт "по медицинским показаниям", женщины рожают здоровых детей. В том числе - приглашая бригаду акушеров, принимающих роды на дому. В Москве есть такая возможность. Не от хорошей жизни она приживается, согласен. Речь все о том же - о растущем недоверии людей к "системе". Не доверяют же потому, что знают и о некоторых крайних случаях. Акушерка незаметно нажимает пальцем на позвоночек младенца, и он остается инвалидом на всю жизнь. </w:t>
      </w:r>
    </w:p>
    <w:p>
      <w:pPr>
        <w:pStyle w:val="Normal"/>
        <w:rPr/>
      </w:pPr>
      <w:r>
        <w:rPr/>
        <w:t>Но ведь бывают действительные врожденные аномалии?! Бывают. Однако, случается и такое: реальные отклонения от нормы, которые фиксировались в начале беременности, исчезают к моменту родов. "Рассасываются" поистине чудесным образом. И медицинские "мэтры" потом удивлённо вскидывают брови. Понимают ли, что перед лицом Бога они, со всей своей квалификацией, - даже не миллимэтры?! И что сами их знания и звания - мёртвый плод!</w:t>
      </w:r>
    </w:p>
    <w:p>
      <w:pPr>
        <w:pStyle w:val="Normal"/>
        <w:rPr/>
      </w:pPr>
      <w:r>
        <w:rPr/>
      </w:r>
    </w:p>
    <w:p>
      <w:pPr>
        <w:pStyle w:val="Normal"/>
        <w:rPr/>
      </w:pPr>
      <w:r>
        <w:rPr/>
        <w:t>Эмбрион напал на мамочку</w:t>
      </w:r>
    </w:p>
    <w:p>
      <w:pPr>
        <w:pStyle w:val="Normal"/>
        <w:rPr/>
      </w:pPr>
      <w:r>
        <w:rPr/>
        <w:t>На конференции акушеров-гинекологов известный французский специалист Жером Лежен обратился к коллегам с вопросом: "Что бы вы, уважаемые коллеги, предприняли в данном случае? Один ребёнок в семье родился слепым, другой - глухим, третий - болен туберкулёзом. Сама мать тоже больна туберкулёзом, и она снова беременна…".</w:t>
      </w:r>
    </w:p>
    <w:p>
      <w:pPr>
        <w:pStyle w:val="Normal"/>
        <w:rPr/>
      </w:pPr>
      <w:r>
        <w:rPr/>
        <w:t>Коллеги в один голос возмущённо выдохнули: "Аборт!"</w:t>
      </w:r>
    </w:p>
    <w:p>
      <w:pPr>
        <w:pStyle w:val="Normal"/>
        <w:rPr/>
      </w:pPr>
      <w:r>
        <w:rPr/>
        <w:t xml:space="preserve">Тогда Жером Лежен произнёс: "Ребёнком, который родился от такой беременности, был Людвиг ван Бетховен"… Но это, так, к размышлению… </w:t>
      </w:r>
    </w:p>
    <w:p>
      <w:pPr>
        <w:pStyle w:val="Normal"/>
        <w:rPr/>
      </w:pPr>
      <w:r>
        <w:rPr/>
        <w:t xml:space="preserve"> </w:t>
      </w:r>
      <w:r>
        <w:rPr/>
        <w:t xml:space="preserve">А вот свежий пример из практики московского доктора Светланы Валентиновны Сорокиной. Более года назад она под расписку родителей взялась вести очень трудную беременность. Коллеги не советовали. Специалисты были уверены, что зачатые девочки, - дауны. Более того, речь шла о редком случае однояйцевых близнецов с общим кругом кровообращения. Когда об этом узнал руководитель "планировочной" структуры, он властно скомандовал Светлане Валентиновне: взять такси и немедленно доставить беременную ко мне! Предполагалась экспериментальная операция по разделению плаценты. Для чего? Чтобы дети жили? Нет, тут главенствовал сам по себе эксперимент. Со всеми вытекающими из него публикациями, диссертациями и другими кровоподтёками. А что же беременная женщина, которую надо было "доставить" под нож? По поводу будущей матери властный эскулап изрек: да она что, ненормальная что ли, - таких детей рожать?! </w:t>
      </w:r>
    </w:p>
    <w:p>
      <w:pPr>
        <w:pStyle w:val="Normal"/>
        <w:rPr/>
      </w:pPr>
      <w:r>
        <w:rPr/>
        <w:t xml:space="preserve">Нормальны ли православные? Этот вопрос в советской психиатрии уже возникал… Если бы "планировщик" знал, что мать уповает на заступничество Матери Божией и постоянно помазывается миром от чудотворной иконы "Семистрельная", его возмущению вообще бы не было предела. </w:t>
      </w:r>
    </w:p>
    <w:p>
      <w:pPr>
        <w:pStyle w:val="Normal"/>
        <w:rPr/>
      </w:pPr>
      <w:r>
        <w:rPr/>
        <w:t xml:space="preserve">О, сколько маститых специалистов уговаривали "непонятливую" мать двойняшек! Включали самые бархатные обертоны своих убедительных профессорских голосов. Сколько почтенных седовласых мэтров разводили руками. Уверяли женщину: эти роды чреваты опасностью для вашей жизни! </w:t>
      </w:r>
    </w:p>
    <w:p>
      <w:pPr>
        <w:pStyle w:val="Normal"/>
        <w:rPr/>
      </w:pPr>
      <w:r>
        <w:rPr/>
        <w:t>Но что же делать?</w:t>
      </w:r>
    </w:p>
    <w:p>
      <w:pPr>
        <w:pStyle w:val="Normal"/>
        <w:rPr/>
      </w:pPr>
      <w:r>
        <w:rPr/>
        <w:t>Аборт!</w:t>
      </w:r>
    </w:p>
    <w:p>
      <w:pPr>
        <w:pStyle w:val="Normal"/>
        <w:rPr/>
      </w:pPr>
      <w:r>
        <w:rPr/>
        <w:t xml:space="preserve">Нет, у непраздной Ирины было другое благословение духовника… </w:t>
      </w:r>
    </w:p>
    <w:p>
      <w:pPr>
        <w:pStyle w:val="Normal"/>
        <w:rPr/>
      </w:pPr>
      <w:r>
        <w:rPr/>
        <w:t xml:space="preserve"> </w:t>
      </w:r>
      <w:r>
        <w:rPr/>
        <w:t xml:space="preserve">Медицинский аборт приживался в православной России с трудом. В 1913 году на XII Пироговском съезде врачи нелицеприятно называли некоторых своих коллег "выкидышных дел мастерами". Но, подпитываясь кровью нерождённых младенцев, креп, уплотнялся и иной дух. Среди "пионеров" либерального подхода к проблеме был доктор Т. Шабад. К удивлению коллег, он ссылался на принцип иудейского врача и философа Маймонида: "не следует щадить нападающего". Это означало, что плод угрожает матери. Что он убьёт её при рождении. А значит, разрешается казнить его для спасения взрослого человека… Так медицина попыталась оставить на своем заточенном инструменте "отпечатки пальчиков" эмбриона. Этот негодяй, дескать, и виноват. А мы только защищали несчастную по её просьбе… </w:t>
      </w:r>
    </w:p>
    <w:p>
      <w:pPr>
        <w:pStyle w:val="Normal"/>
        <w:rPr/>
      </w:pPr>
      <w:r>
        <w:rPr/>
        <w:t>Доктор Шабад одним из первых сформулировал, что женщина вправе полностью распоряжаться своим телом… Однако возникает вопрос: разве плод является частью тела матери? Элементарная логическая неувязочка получается. Но главное даже не в этом. Христианство предполагает принципиально другой подход: вечная жизнь души дороже временной жизни тела. Аборт же является душегубством.</w:t>
      </w:r>
    </w:p>
    <w:p>
      <w:pPr>
        <w:pStyle w:val="Normal"/>
        <w:rPr/>
      </w:pPr>
      <w:r>
        <w:rPr/>
        <w:t xml:space="preserve">Доктор Сорокина не исполнила распоряжения Маймонида. То есть, простите, его современного последователя из Центра планирования семьи. Ее подопечная в домашних условиях родила двойняшек. Правда, одна из девочек появилась на свет очень слабенькой. Её сразу же крестили малым чином. Когда акушерка, по просьбе матери, окропила малютку святой водой, синюшное тельце буквально на глазах порозовело… Теперь сестрички растут и радуют родителей. Они полностью лишены всех "обещанных" патологий... </w:t>
      </w:r>
    </w:p>
    <w:p>
      <w:pPr>
        <w:pStyle w:val="Normal"/>
        <w:rPr/>
      </w:pPr>
      <w:r>
        <w:rPr/>
        <w:t>Кстати, чудеса, о которых мы только что рассказали, строго документированы и персонифицированы. Их зовут Надежда и Вера.</w:t>
      </w:r>
    </w:p>
    <w:p>
      <w:pPr>
        <w:pStyle w:val="Normal"/>
        <w:rPr/>
      </w:pPr>
      <w:r>
        <w:rPr/>
        <w:t>(Окончание следуе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6T07:22:00Z</dcterms:created>
  <dc:creator>vvv</dc:creator>
  <dc:description/>
  <dc:language>en-US</dc:language>
  <cp:lastModifiedBy>vvv</cp:lastModifiedBy>
  <dcterms:modified xsi:type="dcterms:W3CDTF">2006-08-06T07:23:00Z</dcterms:modified>
  <cp:revision>1</cp:revision>
  <dc:subject/>
  <dc:title>Гробализация</dc:title>
</cp:coreProperties>
</file>