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сторожно – «Нашизм»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Александрович МОСКАЛЁ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благословения Кремля создано молодёжное "антифашистское" движение "Наши". Какие средства нашлись! - съезд на 700 человек, командировки из самых дальних регионов, содержание комиссаров, шикарного офиса, где на полу выстланы портреты врагов. Ну и последующие акции проводились с размахом. А ради чего, на какой идейной основе? Об этом говорит поразительный по мракобесию и вредности манифест "Наших", который молодые участники движения и осмыслить толком не могут.</w:t>
      </w:r>
    </w:p>
    <w:p>
      <w:pPr>
        <w:pStyle w:val="Normal"/>
        <w:rPr/>
      </w:pPr>
      <w:r>
        <w:rPr/>
        <w:t>Что написано в манифесте "Наших" о поколении этих большевистских оборотней, управляющих нашей страной?</w:t>
      </w:r>
    </w:p>
    <w:p>
      <w:pPr>
        <w:pStyle w:val="Normal"/>
        <w:rPr/>
      </w:pPr>
      <w:r>
        <w:rPr/>
        <w:t xml:space="preserve">"Поколение, управляющее страной с 80-х годов, утратило веру в Россию и её перспективы... Наше поколение должно сменить у руля управления страной поколение пораженцев". Но нынешнее "поколение пораженцев" не управляло страной с 80-х годов: например, обожаемый "Нашими" Путин (как и его министр обороны Иванов) 20 лет назад был рядовым разведчиком и вообще раздумывал, не стать ли таксистом после окончания карьеры? Чубайс торговал цветами, Кириенко и Ходорковский работали в комсомоле на скромных должностях. Они не пораженцы, а хваткие и тщеславные карьеристы, ждавшие своего часа. Те, кто писал программу "Наших" и пришёл к руководству движением, - абсолютно того же, комсомольско-кагэбистского, поля ягоды. </w:t>
      </w:r>
    </w:p>
    <w:p>
      <w:pPr>
        <w:pStyle w:val="Normal"/>
        <w:rPr/>
      </w:pPr>
      <w:r>
        <w:rPr/>
        <w:t>Политическое наполнение программы изначально оскорбительно для страны, победившей фашизм, для лучших представителей поколений, воспитанных в духе интернационализма, дружбы народов, веротерпимости. Манифест ищет для сплочения юнцов главного противника и находит его по дешёвой подсказке западных политологов и доморощенных либералов: "Остановить в нашей стране распространение идей фашизма - задача нашего поколения... Мы должны противостоять фашизму во всех его проявлениях... Борьба с фашизмом есть составная часть борьбы за целостность и суверенитет России". То есть поколение фронтовиков и детей войны - реальных борцов с фашизмом - унижается и перечёркивается; угроза русского фашизма и широкое распространение его идей, к радости бжезинских и швыдких, признаётся реальностью, а реальных признаков фашизма - не вводится. Это очень удобно, но и губительно отдаёт, как ни странно, профашистскими формулами 30-х годов в Германии!</w:t>
      </w:r>
    </w:p>
    <w:p>
      <w:pPr>
        <w:pStyle w:val="Normal"/>
        <w:rPr/>
      </w:pPr>
      <w:r>
        <w:rPr/>
        <w:t>Мировоззренческая часть программы вообще переполнена социал-дарвинизмом и мракобесием: "Мировое развитие - это конкуренция народов". Полная дичь, а для многонациональной страны, для православной России, которая никогда не жила по закону джунглей, - смертная и кровавая дорога. Конкуренция - вообще какой-то фетиш для неконкурентноспособного, искусственно созданного движения "Наши". Их комиссары даже невообразимые формулировки придумывают: "Демократия - общественный строй конкуренции во всём". Что за чушь - "общественный строй"? - она присуща всем строям: есть античная демократия, где рабы не конкурируют с рабовладельцами; буржуазная, где вводится имущественный ценз и официальное неравенство в конкурентности и т.п. Например, нынешняя власть упорно стремится сделать высшее образование платным: какая же тогда конкуренция возможна при поступлении в ВУЗ для выходцев из бедных и богатых семей "демократической России?"</w:t>
      </w:r>
    </w:p>
    <w:p>
      <w:pPr>
        <w:pStyle w:val="Normal"/>
        <w:rPr/>
      </w:pPr>
      <w:r>
        <w:rPr/>
        <w:t xml:space="preserve"> </w:t>
      </w:r>
      <w:r>
        <w:rPr/>
        <w:t>"Наша задача - "оптом" сменить политическую, экономическую и информационную власть в стране. Мы используем для этого все возможности, связанные с избирательным процессом, развитием программ трудоустройства". Это смешно: пошёл молодой человек на нашистскую биржу труда и попросил себе должность президента, министра экономического развития, генерального директора РТРК? Оставим политические тривиальности - власть не дают на аукционах, а берут в борьбе! - непонятно, зачем "Нашим" власть? В программе не указано, что их конкретно не устраивает в курсе нынешней власти, ради чего её менять "оптом"?</w:t>
      </w:r>
    </w:p>
    <w:p>
      <w:pPr>
        <w:pStyle w:val="Normal"/>
        <w:rPr/>
      </w:pPr>
      <w:r>
        <w:rPr/>
        <w:t>В странной стране мы живём: идёт показательный процесс над 39-ю молодыми нацболами, вторгшимися в общественную приёмную президента в знак протеста против ограбления ветеранов и инвалидов. Их показательно судят, сварив огромную клетку в Никульском суде и сковав цепью по нескольку человек, чего не делается даже при суде над бандами убийц и насильников, а в это же время тиражируется экстремистская программа "Наших", одобренная, а может, и написанная не в общественных, а в государственных структурах с таким противоправным пунктом: "Каждый олигарх или чиновник, уличная шпана или член тоталитарной организации, поднявшие руку на участника нашего движения, должны чётко знать, что завтра им придётся столкнуться с движением в целом".</w:t>
      </w:r>
    </w:p>
    <w:p>
      <w:pPr>
        <w:pStyle w:val="Normal"/>
        <w:rPr/>
      </w:pPr>
      <w:r>
        <w:rPr/>
        <w:t>Роман Янке задаёт в начале письма риторический вопрос: "Знают ли взрослые, как надо воспитывать молодёжь - будущее страны?". Конечно, знают. Есть мировой и отечественный опыт, есть педагогические академии и прекрасные учителя, но весь вопрос в том, кто и для чего использует эти накопленные знания? Какую главную цель преследует и что за будущее для страны готовит?</w:t>
      </w:r>
    </w:p>
    <w:p>
      <w:pPr>
        <w:pStyle w:val="Normal"/>
        <w:rPr/>
      </w:pPr>
      <w:r>
        <w:rPr/>
        <w:t xml:space="preserve">Пример с антиправославным, анти-русским, по сути, движением "Наши" показывает, что молодёжь хотят воспитать в чуждом нам духе безжалостного общества, живущего по волчьим законам, которые и дают власти шанс на выживание. </w:t>
      </w:r>
    </w:p>
    <w:p>
      <w:pPr>
        <w:pStyle w:val="Normal"/>
        <w:rPr/>
      </w:pPr>
      <w:r>
        <w:rPr/>
        <w:t>Молодёжь, Роман, должна понимать это, думать и выбир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38:00Z</dcterms:created>
  <dc:creator>vvv</dc:creator>
  <dc:description/>
  <dc:language>en-US</dc:language>
  <cp:lastModifiedBy>vvv</cp:lastModifiedBy>
  <dcterms:modified xsi:type="dcterms:W3CDTF">2006-06-30T13:40:00Z</dcterms:modified>
  <cp:revision>1</cp:revision>
  <dc:subject/>
  <dc:title>Осторожно – «Нашизм»</dc:title>
</cp:coreProperties>
</file>