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тарец-утеши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†</w:t>
      </w:r>
      <w:r>
        <w:rPr/>
        <w:t>19 июля – День памяти старца Варнавы. К 100-летию со дня праведной конч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н жил во славу Божию </w:t>
      </w:r>
    </w:p>
    <w:p>
      <w:pPr>
        <w:pStyle w:val="Normal"/>
        <w:rPr/>
      </w:pPr>
      <w:r>
        <w:rPr/>
        <w:t>И умер со Христом,</w:t>
      </w:r>
    </w:p>
    <w:p>
      <w:pPr>
        <w:pStyle w:val="Normal"/>
        <w:rPr/>
      </w:pPr>
      <w:r>
        <w:rPr/>
        <w:t xml:space="preserve">Склонясь главой </w:t>
      </w:r>
    </w:p>
    <w:p>
      <w:pPr>
        <w:pStyle w:val="Normal"/>
        <w:rPr/>
      </w:pPr>
      <w:r>
        <w:rPr/>
        <w:t>к Престолу Божию</w:t>
      </w:r>
    </w:p>
    <w:p>
      <w:pPr>
        <w:pStyle w:val="Normal"/>
        <w:rPr/>
      </w:pPr>
      <w:r>
        <w:rPr/>
        <w:t>С молитвой и крес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рец Варнава (в миру Василий Ильич Меркулов) родился в 1831 г. в селе Прудищах Тульской губернии в благочестивой семье крепостных крестьян. С 20-ти лет, по благословению своего духовного отца старца Геронтия, Василий вступил на иноческий путь и был принят в Свято-Троицкую Сергиеву Лавру. Но уже через месяц послушник Василий пожелал перейти в более уединённое место и по Промыслу Божию поступил в Гефсиманский скит. В 1866 году Василий был пострижен в мантию с именем Варнава (в переводе с древнееврейского "Варнава" значит сын уте€шения), в честь св. Апостола Варнавы.. С этого времени фактически началось старчествование о. Варнавы. Господь отметил его даром прозорливости и исцелений от недугов душевных и телесных. Народ стал сходиться к нему отовсюду, и он никому не отказывал в помощи и назидании.</w:t>
      </w:r>
    </w:p>
    <w:p>
      <w:pPr>
        <w:pStyle w:val="Normal"/>
        <w:rPr/>
      </w:pPr>
      <w:r>
        <w:rPr/>
        <w:t>Хотя почитание старца Варнавы народом было всем известно, но только спустя пять лет, в 1871 году он был посвящён в сан иеродиакона, а еще полгода спустя, 20 января 1872 года - во иеромонаха. Ещё через год, 20 января 1873 г. он был избран братией и утверждён наместником Лавры архим. Антонием народным духовником Пещерной обители; вскоре он был утверждён и братским духовником Пещер, и только в 1890 году его утвердили и духовником старцев Гефсиманского скита.</w:t>
      </w:r>
    </w:p>
    <w:p>
      <w:pPr>
        <w:pStyle w:val="Normal"/>
        <w:rPr/>
      </w:pPr>
      <w:r>
        <w:rPr/>
        <w:t>Итак, с 20 января (в день памяти преп. Евфимия Великого) 1873 г. старческое служение стало и церковным послушанием о. Варнавы. "Старец-уте€шитель" стало его именем, известным на всю Россию. Старец принимал в день не менее 500 человек (иногда по 1000) и каждому подавал душеспасительный совет и прозорливо указывал путь ко спасению.</w:t>
      </w:r>
    </w:p>
    <w:p>
      <w:pPr>
        <w:pStyle w:val="Normal"/>
        <w:rPr/>
      </w:pPr>
      <w:r>
        <w:rPr/>
        <w:t>Старец  подвизался в старческом служении 33 года (всего он прожил в Пещерах 47 лет), и за это время ни одного дня не прошло, чтобы он не принимал страждущих. Даже в дороге, на вокзале он был окружён толпой народа. Как-то одна из духовных дочерей вслух посетовала, что многие из собравшихся не смогли получить его благословение. "Что ты, дочка, - отвечал старец, - ведь, где бы человек ни стоял, Господь открывает мне его нужды, и я молю обо всех Господа; а с радостью ко мне и не ходят". Все приходящие назывались у старца "сынки" и "дочки" и никогда никто не назывался на "Вы" - всегда на "ты". Среди "сынков" был, например обер-прокурор Святейшего Синода В.К. Саблер и, наконец, Император Николай II, пришедший с покаянием к старцу в начале 1905 года. О содержании беседы Императора со старцем Варнавой точных сведений нет. Достоверно известно лишь, что именно в этот год Николай II получил благословение на принятие мученического конца, когда Господу угодно будет этот крест на Него возложить.</w:t>
      </w:r>
    </w:p>
    <w:p>
      <w:pPr>
        <w:pStyle w:val="Normal"/>
        <w:rPr/>
      </w:pPr>
      <w:r>
        <w:rPr/>
        <w:t>Старец Варнава многим предсказывал будущие гонения на веру - иным прикровенно, иным совсем ясно, и давал прямые и точные указания, как им жить в 20-е, 30-е, 40-е, 50-е и последующие годы. Предсказывал старец Варнава и грядущее возрождение Русской Православной Церкви и святую жизнь во Христе: "Преследования против веры будут постоянно увеличиваться. Неслыханные доныне горе и мрак охватят все и вся, и храмы будут закрыты. Но когда уже невмоготу станет терпеть, то наступит освобождение. И настанет время расцвета. Храмы опять начнут воздвигаться. Перед концом будет расцвет".</w:t>
      </w:r>
    </w:p>
    <w:p>
      <w:pPr>
        <w:pStyle w:val="Normal"/>
        <w:rPr/>
      </w:pPr>
      <w:r>
        <w:rPr/>
        <w:t>Служение старца увенчалось блаженной кончиной в св. алтаре перед св. Престолом. Так он прикровенно предсказывал сам: "Вот тот свят, кто до последней минуты нёс служение своё, а потом вошёл в алтарь и предал дух Господу". Так и совершилось: в этот день 17 февраля 1906 г. (в пятницу на первой неделе Великого поста) он с раннего утра принимал народ, исповедовал в соборе Черниговской Божией Матери ("принял человек 500, да 400 еще дожидаются", говорил старец), наконец, поехал в Сергиево-Посадский дом призрения исповедовать начальницу его Е.И. Гончарову и её помощницу. Исповедовав начальницу и преподав благословение и назидание, как нести нелёгкое дело управления приютом, он со крестом в руке вошёл в алтарь домовой церкви приюта в честь Успения Богородицы, преклонил колена перед св. Престолом и скончался.</w:t>
      </w:r>
    </w:p>
    <w:p>
      <w:pPr>
        <w:pStyle w:val="Normal"/>
        <w:rPr/>
      </w:pPr>
      <w:r>
        <w:rPr/>
        <w:t>Чудеса на могиле старца Варнавы совершались постоянно. Как только у кого тяжёлая болезнь и доктор бессилен, или неприятности по службе, или на полях засуха - дают телеграмму преданному келейнику старца Варнавы о. Порфирию, чтобы отслужил панихиду на могилке старца Варнавы. И дело исправляется: люди выздоравливают, неприятности так или иначе улаживаются, и дождь проливается на поля. Одна из современниц прямо писала, обращаясь к читателям: "Я говорю для вашей же пользы: у кого неприятности по службе или кто болен, скорее поезжайте к Черниговской и служите панихиду на могиле старца Варнавы".</w:t>
      </w:r>
    </w:p>
    <w:p>
      <w:pPr>
        <w:pStyle w:val="Normal"/>
        <w:rPr/>
      </w:pPr>
      <w:r>
        <w:rPr/>
        <w:t>Людской поток на могилку старца Варнавы не прекращается и поныне - недаром верующие русские люди три раза переносили его тело, чтобы при закрытии Черниговского Скита в 1921 году и кладбищ Сергиева Посада не утратить святое место его погребения. И ныне православноверующие христиане приходят на его могилу и обращаются к его молитвенному предстательству о помощи и утешении и по вере усердия своего получают просим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сковская область, г. Сергиев Посад,</w:t>
      </w:r>
    </w:p>
    <w:p>
      <w:pPr>
        <w:pStyle w:val="Normal"/>
        <w:rPr/>
      </w:pPr>
      <w:r>
        <w:rPr/>
        <w:t>ул. Гефсиманские Пруды, д. № 1</w:t>
      </w:r>
    </w:p>
    <w:p>
      <w:pPr>
        <w:pStyle w:val="Normal"/>
        <w:rPr/>
      </w:pPr>
      <w:r>
        <w:rPr/>
        <w:t>ИНН 5042046503</w:t>
      </w:r>
    </w:p>
    <w:p>
      <w:pPr>
        <w:pStyle w:val="Normal"/>
        <w:rPr/>
      </w:pPr>
      <w:r>
        <w:rPr/>
        <w:t>ГЕФСИМАНСКИЙ ЧЕРНИГОВСКИЙ СКИТ</w:t>
      </w:r>
    </w:p>
    <w:p>
      <w:pPr>
        <w:pStyle w:val="Normal"/>
        <w:rPr/>
      </w:pPr>
      <w:r>
        <w:rPr/>
        <w:t xml:space="preserve">Р/с 40703810000000009317 </w:t>
      </w:r>
    </w:p>
    <w:p>
      <w:pPr>
        <w:pStyle w:val="Normal"/>
        <w:rPr/>
      </w:pPr>
      <w:r>
        <w:rPr/>
        <w:t>в 000 КБ "ЭРГОБАНК" г. Москва,</w:t>
      </w:r>
    </w:p>
    <w:p>
      <w:pPr>
        <w:pStyle w:val="Normal"/>
        <w:rPr/>
      </w:pPr>
      <w:r>
        <w:rPr/>
        <w:t>БИК 044585858, к/с 30101810800000000858, ИНН 77050042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3:44:00Z</dcterms:created>
  <dc:creator>vvv</dc:creator>
  <dc:description/>
  <dc:language>en-US</dc:language>
  <cp:lastModifiedBy>vvv</cp:lastModifiedBy>
  <dcterms:modified xsi:type="dcterms:W3CDTF">2006-06-30T13:46:00Z</dcterms:modified>
  <cp:revision>1</cp:revision>
  <dc:subject/>
  <dc:title>Старец-утешитель</dc:title>
</cp:coreProperties>
</file>