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конописец</w:t>
      </w:r>
    </w:p>
    <w:p>
      <w:pPr>
        <w:pStyle w:val="Normal"/>
        <w:rPr/>
      </w:pPr>
      <w:r>
        <w:rPr/>
        <w:t>Анна Филипповна БЕЛ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горечь утраты заставляет нас с обострённой силой почувствовать, что же такое семья, дом, родина - малая и большая...</w:t>
      </w:r>
    </w:p>
    <w:p>
      <w:pPr>
        <w:pStyle w:val="Normal"/>
        <w:rPr/>
      </w:pPr>
      <w:r>
        <w:rPr/>
        <w:t>Я  люблю приходить в этот небольшой домик на Набережной улице Пригородней слободки неподалеку от Рыльска. И я не удивляюсь, почему художник Михаил Иванович Сафронов - хозяин этого дома и мой старый друг - через все тернии, которые уготовила ему жизнь, уже добившийся определённых успехов, оставил Москву и вернулся сюда, на свою малую родину.</w:t>
      </w:r>
    </w:p>
    <w:p>
      <w:pPr>
        <w:pStyle w:val="Normal"/>
        <w:rPr/>
      </w:pPr>
      <w:r>
        <w:rPr/>
        <w:t>Ещё в детском доме ему сказали о том, что у него есть талант художника. И он шёл к цели с завидным упорством сельского мальчишки. А целью его была - "школа для художников". Он учился в Палехе и в Строгановке.</w:t>
      </w:r>
    </w:p>
    <w:p>
      <w:pPr>
        <w:pStyle w:val="Normal"/>
        <w:rPr/>
      </w:pPr>
      <w:r>
        <w:rPr/>
        <w:t>- Я долго чувствовал себя человеком, у которого нет своего дома, - тихим голосом рассказывает он. - И я очень хорошо знаю, как важно, чтобы у человека был свой дом.</w:t>
      </w:r>
    </w:p>
    <w:p>
      <w:pPr>
        <w:pStyle w:val="Normal"/>
        <w:rPr/>
      </w:pPr>
      <w:r>
        <w:rPr/>
        <w:t>В далёком сорок первом, в период оккупации рыльской земли, Мише Сафронову, родившемуся в селе с красивым названием Березники, было 6 лет, сестре его Вале - два года, старшим в семье был десятилетний брат Николай. Жили ребятишки с матерью и дедом Фёдором. Отец погиб. Мать вскоре тоже умерла.</w:t>
      </w:r>
    </w:p>
    <w:p>
      <w:pPr>
        <w:pStyle w:val="Normal"/>
        <w:rPr/>
      </w:pPr>
      <w:r>
        <w:rPr/>
        <w:t>Его дом сожгли фашисты; родственники отказались их приютить. И ещё долго был Миша Сафронов бесприютным скитальцем. Воспитывался в Рыльском детском доме. Самое яркое воспоминание тех лет - это, конечно же, весть о том, что пришла долгожданная победа:</w:t>
      </w:r>
    </w:p>
    <w:p>
      <w:pPr>
        <w:pStyle w:val="Normal"/>
        <w:rPr/>
      </w:pPr>
      <w:r>
        <w:rPr/>
        <w:t>- Весна, раннее утро. Теплынь, - рассказывает он, - никогда ещё так буйно не цвела сирень. Вбегает девчонка с ведром воды и начинает всех обливать с радостным криком: "Победа! Победа! Победа!" Мы стоим под этим "водопадом", как очумелые. И вдруг осознаём, что на самом деле произошло, выходим из оцепенения, достаём горн, барабан и без всякой команды воспитателей начинаем трубить и барабанить.</w:t>
      </w:r>
    </w:p>
    <w:p>
      <w:pPr>
        <w:pStyle w:val="Normal"/>
        <w:rPr/>
      </w:pPr>
      <w:r>
        <w:rPr/>
        <w:t>Для Михаила Сафронова это была не только победа советских войск над лютым врагом, Но и его личная победа: 9 мая 1945 года десятилетний Миша Сафронов, внутренне чувствовавший себя гораздо взрослее, понял, что стал человеком независимым и может сам выбирать свой путь.</w:t>
      </w:r>
    </w:p>
    <w:p>
      <w:pPr>
        <w:pStyle w:val="Normal"/>
        <w:rPr/>
      </w:pPr>
      <w:r>
        <w:rPr/>
        <w:t>Смыслом его жизни стала иконопись, хотя в детстве рядом с ним не было никого, кто мог бы рассказать об основах православной культуры.</w:t>
      </w:r>
    </w:p>
    <w:p>
      <w:pPr>
        <w:pStyle w:val="Normal"/>
        <w:rPr/>
      </w:pPr>
      <w:r>
        <w:rPr/>
        <w:t>- Судьба, наверное, - рассуждает Михаил Иванович, - не случайно же я родился седьмого января. Вероятно, сам Господь определил мой путь.</w:t>
      </w:r>
    </w:p>
    <w:p>
      <w:pPr>
        <w:pStyle w:val="Normal"/>
        <w:rPr/>
      </w:pPr>
      <w:r>
        <w:rPr/>
        <w:t>Его сын Егор - тоже иконописец, живёт и работает в Москве.</w:t>
      </w:r>
    </w:p>
    <w:p>
      <w:pPr>
        <w:pStyle w:val="Normal"/>
        <w:rPr/>
      </w:pPr>
      <w:r>
        <w:rPr/>
        <w:t>- И внуки будут заниматься иконописью, - уверен Михаил Иванович. - Двое уже учатся в православной гимназии, малыши туда же пойдут.</w:t>
      </w:r>
    </w:p>
    <w:p>
      <w:pPr>
        <w:pStyle w:val="Normal"/>
        <w:rPr/>
      </w:pPr>
      <w:r>
        <w:rPr/>
        <w:t>Внуков у Михаила Ивановича четверо: Иван, Елисей, Илья и Арсений. Летом все приезжают к нему в Рыль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пись Вознесенского храма в г. Рыльске и  72 иконы для иконостаса выполнены М.И. Сафроновым</w:t>
      </w:r>
    </w:p>
    <w:p>
      <w:pPr>
        <w:pStyle w:val="Normal"/>
        <w:rPr/>
      </w:pPr>
      <w:r>
        <w:rPr/>
        <w:t>Художник с крестом, расписанным им для одного из храмов Брян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25:00Z</dcterms:created>
  <dc:creator>rbd</dc:creator>
  <dc:description/>
  <dc:language>en-US</dc:language>
  <cp:lastModifiedBy>rbd</cp:lastModifiedBy>
  <dcterms:modified xsi:type="dcterms:W3CDTF">2006-06-03T19:27:00Z</dcterms:modified>
  <cp:revision>1</cp:revision>
  <dc:subject/>
  <dc:title>Иконописец</dc:title>
</cp:coreProperties>
</file>