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юрик – русский варя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тантин Николаевич СОЛОВЬЕВ, г. Мин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одписчик Вашего журнала уже третий год и хочу выразить Вам признательность и восхищение за патриотическую и православную направленность "Русского Дома", ценную и интересную информацию.</w:t>
      </w:r>
    </w:p>
    <w:p>
      <w:pPr>
        <w:pStyle w:val="Normal"/>
        <w:rPr/>
      </w:pPr>
      <w:r>
        <w:rPr/>
        <w:t>Но с одной из статей, опубликованных в Вашем журнале, я не согласен. То, о чём я Вам пишу, как мне представляется, имеет всеобщее значение для национального самосознания восточно-славянских народов. Речь идет о призвании варягов. Я не профессиональный историк, а физик, но не могу удержаться, чтобы не попытаться поставить все точки над i.</w:t>
      </w:r>
    </w:p>
    <w:p>
      <w:pPr>
        <w:pStyle w:val="Normal"/>
        <w:rPr/>
      </w:pPr>
      <w:r>
        <w:rPr/>
        <w:t>В статье В.С. Жилкина "Заря русской истории" (РД, № 7, 2005 г.) пишется, что князь Владимир был правнуком варяга Рюрика, а варяги, по мнению автора, - это норманны, скандинавы.</w:t>
      </w:r>
    </w:p>
    <w:p>
      <w:pPr>
        <w:pStyle w:val="Normal"/>
        <w:rPr/>
      </w:pPr>
      <w:r>
        <w:rPr/>
        <w:t>Мы все знаем, что "норманнисты" стремятся унизить русский народ, приписав ему неспособность самим создать свою государственность. Поэтому многие русские патриоты вообще отрицают летописные сведения о призвании варягов, называя их "мифом" или "легендой". А между тем "ларчик" открывается предельно просто. Ответ был найден М.В. Ломоносовым еще в XVIII веке: "Варяги и Рурик с родом своим, пришедшие в Новгород, были колена словенского, говорили языком словенским, происходили из древних ... россов и были отнюдь не из Скандинавии, но жили на восточно-южных берегах Варяжского моря, между реками Вислою и Двиною. Варягами назывались народы, живущие по берегам Варяжского моря ...".</w:t>
      </w:r>
    </w:p>
    <w:p>
      <w:pPr>
        <w:pStyle w:val="Normal"/>
        <w:rPr/>
      </w:pPr>
      <w:r>
        <w:rPr/>
        <w:t>Я хорошо понимаю, что в истории Древней Руси много неясных и спорных вопросов. И аргументация М.В. Ломоносова не безупречна. Но есть в летописях чёткие утверждения, которые у историков вызывают почему-то скепсис или недоверие (или недопонимание?).</w:t>
      </w:r>
    </w:p>
    <w:p>
      <w:pPr>
        <w:pStyle w:val="Normal"/>
        <w:rPr/>
      </w:pPr>
      <w:r>
        <w:rPr/>
        <w:t>На меня лично в своё время огромное впечатление произвело обсуждение этого вопроса в романе-эссе В.А. Чивилихина "Память" (Роман-газета, 1982, № 16, 17). Чивилихин в качестве опорного взял следующий летописный текст: "Сице бо звахуть ты Варяги Русь, яко се друзии зовутся Свее, друзии же Оурмани, Аньгляне, инии и Готе", что в переводе на современный русский язык означает: "Так вот, называли тех варягов - русь, так же как другие зовутся - шведы, другие же - норвежцы (норманны), англы, иные и готы". То есть, прав был Ломоносов, когда говорил, что слово "варяг" означает не "скандинав", а "житель побережья Балтийского (Варяжского) моря".</w:t>
      </w:r>
    </w:p>
    <w:p>
      <w:pPr>
        <w:pStyle w:val="Normal"/>
        <w:rPr/>
      </w:pPr>
      <w:r>
        <w:rPr/>
        <w:t>Историк С.М. Соловьёв, пересказав те же слова летописи, и сказав о приглашении варягов-русь, пишет далее: "Собрались три брата с родственниками своими, взяли с собой всю русь и пришли: Рюрик в Новгород, Синеус на Белоозеро, Трувор в Изборск; от них-то и прозвалась Русская земля" (Соловьев С.М. Чтения и рассказы по истории России. М.: Правда, 1989, с. 33).</w:t>
      </w:r>
    </w:p>
    <w:p>
      <w:pPr>
        <w:pStyle w:val="Normal"/>
        <w:rPr/>
      </w:pPr>
      <w:r>
        <w:rPr/>
        <w:t>В аргументации В.А. Чивилихина при доказательстве славянского происхождения варягов-руси очень важен религиозный фактор, который в средние века имел, несомненно, огромное значение. Надо думать, что не могли новгородцы, по завету Гостомысла, пригласить на княжение князей иной веры. В то время и славяне, и скандинавы были язычниками, но пантеон богов у них был различным. Известно также, что остров Рюген в Балтийском море был священным островом для всех славян.</w:t>
      </w:r>
    </w:p>
    <w:p>
      <w:pPr>
        <w:pStyle w:val="Normal"/>
        <w:rPr/>
      </w:pPr>
      <w:r>
        <w:rPr/>
        <w:t>Здесь уместно процитировать историка В.Н. Татищева, на труды которого, вероятно, опирался в своих рассуждениях о варягах-русь М.В. Ломоносов: "Прежде пришествия Рурикова колено словенских князей бывшее Гостомыслом пресеклось. Нестор преподобный сказует, что по смерти Гостомысла, словенского князя, по повелению или завещанию его призвали из варягов-русь князя себе Рюрика з братиею".</w:t>
      </w:r>
    </w:p>
    <w:p>
      <w:pPr>
        <w:pStyle w:val="Normal"/>
        <w:rPr/>
      </w:pPr>
      <w:r>
        <w:rPr/>
        <w:t>В.А. Чивилихин утверждает, что имя Рюрик (Рурик) имеет славянское происхождение, и сопоставляет его с польским "раруг" - балобан, большой сокол. Постоянное упоминание о соколах в "Слове о полку Игореве" подтверждает эту блестящую догадку.</w:t>
      </w:r>
    </w:p>
    <w:p>
      <w:pPr>
        <w:pStyle w:val="Normal"/>
        <w:rPr/>
      </w:pPr>
      <w:r>
        <w:rPr/>
        <w:t>В книге Х. Ловмяньского "Русь и норманны" цитируется арабский историк IX века ал-Якуби, рассказывающий о завоевании Севильи.</w:t>
      </w:r>
    </w:p>
    <w:p>
      <w:pPr>
        <w:pStyle w:val="Normal"/>
        <w:rPr/>
      </w:pPr>
      <w:r>
        <w:rPr/>
        <w:t>"На запад от города, называемого ал-Газира (Альгезирас), город, называемый Исбилия (Севилья), на большой реке, которая есть река Кордовы. В тот город вошли в 229 году (843-844 г.) поганые (ал-Маджус), называемые ар-Рус, захватили, грабили, жгли и убивали".</w:t>
      </w:r>
    </w:p>
    <w:p>
      <w:pPr>
        <w:pStyle w:val="Normal"/>
        <w:rPr/>
      </w:pPr>
      <w:r>
        <w:rPr/>
        <w:t>Если учесть, что в 862 году Рюрик увел всю русь на Новгородскую землю, то становится понятным, почему записей о них у арабского историка больше не было.</w:t>
      </w:r>
    </w:p>
    <w:p>
      <w:pPr>
        <w:pStyle w:val="Normal"/>
        <w:rPr/>
      </w:pPr>
      <w:r>
        <w:rPr/>
        <w:t>Надо честно признать, что варяги-русь, как и предки современных скандинавских народов, занимались морским разбоем. Из Киева они ходили и на Константинополь.</w:t>
      </w:r>
    </w:p>
    <w:p>
      <w:pPr>
        <w:pStyle w:val="Normal"/>
        <w:rPr/>
      </w:pPr>
      <w:r>
        <w:rPr/>
        <w:t>Не могу не упомянуть, что во всех энциклопедиях пишется, что Рус - легендарный брат Ляха и Чеха, прародитель восточных славян. В "Мифологическом словаре" (М., 1991) читаем: "Лях, в западнославянской мифологии генеалогический герой, предок поляков (ляхов), брат Чеха и Руса, согласно польской хронике XIV в.".</w:t>
      </w:r>
    </w:p>
    <w:p>
      <w:pPr>
        <w:pStyle w:val="Normal"/>
        <w:rPr/>
      </w:pPr>
      <w:r>
        <w:rPr/>
        <w:t>Разумеется, в нашей истории много сложных вопросов, тайн, белых пятен. Но некоторые моменты представляются достаточно ясными. Очевидно, что слово "варяг" - не синоним слова "скандинав". Племя варягов-руси было славянским. Рюрик - личность не легендарная (в отличие от Руса); правильно писал И.С. Глазунов в книге "Русь распятая", что не может быть легендарным князь, у которого был вполне реальный сын - Игорь".</w:t>
      </w:r>
    </w:p>
    <w:p>
      <w:pPr>
        <w:pStyle w:val="Normal"/>
        <w:rPr/>
      </w:pPr>
      <w:r>
        <w:rPr/>
        <w:t>Итак, ни Рюрик, ни Игорь, ни вещий Олег, ни св. равноап. Ольга, жена Игоря, ни Святослав, их сын, ни св. равноап. Владимир, креститель Русской земли, не были скандинавами - норманнами. Они были славянами. И всё племя русичей, составившее основу армии и флота наших предков, было славянски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15:59:00Z</dcterms:created>
  <dc:creator>vvv</dc:creator>
  <dc:description/>
  <dc:language>en-US</dc:language>
  <cp:lastModifiedBy>vvv</cp:lastModifiedBy>
  <dcterms:modified xsi:type="dcterms:W3CDTF">2006-03-25T16:01:00Z</dcterms:modified>
  <cp:revision>1</cp:revision>
  <dc:subject/>
  <dc:title>Рюрик – русский варяг</dc:title>
</cp:coreProperties>
</file>