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января 2006 года произошло знаменательное событие в жизни нашего храма Преображения Господня. Нас посетил и совершил Богослужение Высокопреосвященнейший архиепископ Ярославский и Ростовский Кирилл с собором священников и двумя архимандритами (наместником Никитского монастыря г. Переславля-Залесского о. Димитрием и благочинным Ростовского района о. Сильвест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литься было радостно и легко. После Причастия владыка Кирилл всех окропил святой водой и обратился к прихожанам с приветственным словом. Он сказал, что всегда рад служить в таких старинных намоленных храмах, которые по Промыслу Божию не были закрыты и литургия в них не прерывалась. Здесь много благодати. Архиепископ призвал прихожан беречь старину, которую им оставили благочестивые предки, усердно помогать настоятелю, о. Вадиму, хорошему, добросовестному священнику стремящемуся всеми силами реставрировать х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тор Ярославского духовного училища о. Елевферий рассказал владыке Кириллу, что он, как бывший благочинный Петровского района, видел, в каком плачевном состоянии молодой иерей Вадим принял приход, какое большое преображение произошло за 8 лет в этом храме. А главное, произошло преображение в душах людей, прихожан хра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ушка Ирина КОВАЛЬЧУ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 для желающих помочь хра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52135, Ярославская обл., Ростовский район, п/о Чепорово, с. Спас-Смердино. Храм Преображения Госпо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телю Ковальчуку Вадиму Васильевич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26:00Z</dcterms:created>
  <dc:creator>ANK</dc:creator>
  <dc:description/>
  <cp:keywords/>
  <dc:language>en-US</dc:language>
  <cp:lastModifiedBy>ANK</cp:lastModifiedBy>
  <dcterms:modified xsi:type="dcterms:W3CDTF">2006-03-25T10:28:00Z</dcterms:modified>
  <cp:revision>1</cp:revision>
  <dc:subject/>
  <dc:title>Преображение</dc:title>
</cp:coreProperties>
</file>