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Деревянная» поэ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на личном опыте можно постичь волнение сердца, которое испытывает человек, находясь в храме за Божественной литургией. Но чувствуешь нечто особенное, когда стоишь на службе в маленьком деревянном храме. Душу греют теплота и мягкость охристых тонов бревенчатых стен, приглушенный свет кованых подсвечников, изящная простота древнерусского храмового убранства, в котором нет излишеств, - вся эта атмосфера создается поэзией дерева и переносит нас во времена преп. Сергия Радонежского.</w:t>
        <w:tab/>
        <w:t xml:space="preserve"> </w:t>
      </w:r>
    </w:p>
    <w:p>
      <w:pPr>
        <w:pStyle w:val="Normal"/>
        <w:rPr/>
      </w:pPr>
      <w:r>
        <w:rPr/>
        <w:t>В наш век стремительных технологий находятся люди, которые осознанно погружаются в старину средневековой Руси, черпая в глуби веков вдохновение. Диакон Николай ВИГИЛЯНСКИЙ уже семь лет занимается строительством деревянных домов и храмов в традиции древнерусского зодчества. С ним беседует Татьяна СМИРНОВА.</w:t>
      </w:r>
    </w:p>
    <w:p>
      <w:pPr>
        <w:pStyle w:val="Normal"/>
        <w:rPr/>
      </w:pPr>
      <w:r>
        <w:rPr/>
        <w:t>- Отец Николай, где Вы научились этому мастерству?</w:t>
      </w:r>
    </w:p>
    <w:p>
      <w:pPr>
        <w:pStyle w:val="Normal"/>
        <w:rPr/>
      </w:pPr>
      <w:r>
        <w:rPr/>
        <w:t>- Я окончил плотницкие курсы Петра Карелина. Он известен тем, что с семнадцати лет ездил по Русскому Северу и занимался реставрацией древних деревянных памятников архитектуры. Но настоящую школу я прошел на объектах в разных уголках России.</w:t>
      </w:r>
    </w:p>
    <w:p>
      <w:pPr>
        <w:pStyle w:val="Normal"/>
        <w:rPr/>
      </w:pPr>
      <w:r>
        <w:rPr/>
        <w:t>- Я знаю, что Вы окончили литературный институт. Как Вам удается быть одновременно священнослужителем, руководителем строительной организации и переводчиком фран-цузской литературы?</w:t>
      </w:r>
    </w:p>
    <w:p>
      <w:pPr>
        <w:pStyle w:val="Normal"/>
        <w:rPr/>
      </w:pPr>
      <w:r>
        <w:rPr/>
        <w:t>- Начнем с того, что мои переводческие опыты окончились дипломной работой. Литературный институт послужил мне как основа для общего развития. Параллельно с учебой в институте я регентовал в монастырском хоре, а на плотницких курсах окончательно выбрал профессию.</w:t>
      </w:r>
    </w:p>
    <w:p>
      <w:pPr>
        <w:pStyle w:val="Normal"/>
        <w:rPr/>
      </w:pPr>
      <w:r>
        <w:rPr/>
        <w:t>- Вероятно, такое решение было неожиданностью для Ваших родителей, а может быть, и для Вас?</w:t>
      </w:r>
    </w:p>
    <w:p>
      <w:pPr>
        <w:pStyle w:val="Normal"/>
        <w:rPr/>
      </w:pPr>
      <w:r>
        <w:rPr/>
        <w:t>- И да, и нет. Анализируя впоследствии этот мой важный жизненный шаг, я понял, что предпосылки к тому существовали уже давно. Строительное дело стало интересовать меня с тех пор, когда ребенком отец возил меня в Ленинградскую область к своему другу архитектору и строителю Александру Сёмочкину. Этот незаурядный человек, окончив строительно-инженерный институт в Ленинграде, бросил городскую жизнь и уехал в деревню. Сам построил дом, сам сделал мебель, мастерскую. Еще тогда он взволновал мое детское воображение удивительными рассказами о старых мастерах и их инструментах.</w:t>
      </w:r>
    </w:p>
    <w:p>
      <w:pPr>
        <w:pStyle w:val="Normal"/>
        <w:rPr/>
      </w:pPr>
      <w:r>
        <w:rPr/>
        <w:t xml:space="preserve">Служение в церкви нисколько не ограничивает меня, а придает моему занятию особую глубину. Ведь и преподобные Сергий Радонежский и Серафим Саровский владели этим ремеслом. Да и Сам Христос был "тектонов Сын", т.е. Сын плотника, как считали люди. </w:t>
      </w:r>
    </w:p>
    <w:p>
      <w:pPr>
        <w:pStyle w:val="Normal"/>
        <w:rPr/>
      </w:pPr>
      <w:r>
        <w:rPr/>
        <w:t>- Именно это Вы и хотели подчеркнуть, назвав Вашу строительную организацию "Тектон"?</w:t>
      </w:r>
    </w:p>
    <w:p>
      <w:pPr>
        <w:pStyle w:val="Normal"/>
        <w:rPr/>
      </w:pPr>
      <w:r>
        <w:rPr/>
        <w:t>- Да, именно так.</w:t>
      </w:r>
    </w:p>
    <w:p>
      <w:pPr>
        <w:pStyle w:val="Normal"/>
        <w:rPr/>
      </w:pPr>
      <w:r>
        <w:rPr/>
        <w:t>- Скажите, как далеко ушли современные технологии от традиционного русского деревянного зодчества?</w:t>
      </w:r>
    </w:p>
    <w:p>
      <w:pPr>
        <w:pStyle w:val="Normal"/>
        <w:rPr/>
      </w:pPr>
      <w:r>
        <w:rPr/>
        <w:t>- Человеку свойственно искать способы облегчить и ускорить свой труд. И это неплохо. Изобретения человеческого гения в области механики или электроники вызывают у меня восторг. Прогресс как результат пытливой работы человеческой мысли - явление созидательное, а потому положительное. Другое дело, что время, высвобождаемое в результате усовершенствования труда, человек, как всегда, бездумно бросает в никуда. Кроме того, как ни парадоксально, вместе с прогрессом, т.е. с возможностью быстро, в большом объеме и качественно производить разные "блага", у человека появился соблазн наживы, когда качество остается вне сферы его интересов. Сегодня, куда ни глянь, нас окружает бутафория даже на предметном уровне: массивные деревянные балки мореного дуба при ближайшем рассмотрении оказываются пенопластовыми панелями, мощные булыжники в отделке фундамента - пластиком, а мраморные колонны просто искусно раскрашены.</w:t>
      </w:r>
    </w:p>
    <w:p>
      <w:pPr>
        <w:pStyle w:val="Normal"/>
        <w:rPr/>
      </w:pPr>
      <w:r>
        <w:rPr/>
        <w:t xml:space="preserve">В деревянном домостроении в последнее время стало широко применяться оцилиндрованное бревно. Это быстро и удобно, вот только срок службы такого бревна - лет пятьдесят, а постройки из натуральных бревен радуют глаз многие столетия, да и выглядят как-то естественнее. Ведь бревенчатые стены переносят нас в прошлое не только дышащим древностью обликом, но и своим возрастом: бревна к моменту заготовки имеют вековую историю. </w:t>
      </w:r>
    </w:p>
    <w:p>
      <w:pPr>
        <w:pStyle w:val="Normal"/>
        <w:rPr/>
      </w:pPr>
      <w:r>
        <w:rPr/>
        <w:t>- Вы строите, как во времена Сергия Радонежского?</w:t>
      </w:r>
    </w:p>
    <w:p>
      <w:pPr>
        <w:pStyle w:val="Normal"/>
        <w:rPr/>
      </w:pPr>
      <w:r>
        <w:rPr/>
        <w:t>- Да, технология практически не изменилась. Конечно, мы пользуемся благами цивилизации: применяем бензопилу, электроинструменты, подъемные механизмы, но все это лишь дополняет, а не заменяет ручной инструмент, выкованный по образцу древних.</w:t>
      </w:r>
    </w:p>
    <w:p>
      <w:pPr>
        <w:pStyle w:val="Normal"/>
        <w:rPr/>
      </w:pPr>
      <w:r>
        <w:rPr/>
        <w:t>- По радио "Радонеж" можно было услышать приглашение посещать Ваши курсы древнерусского зодчества. Сейчас Вы продолжаете принимать учеников?</w:t>
      </w:r>
    </w:p>
    <w:p>
      <w:pPr>
        <w:pStyle w:val="Normal"/>
        <w:rPr/>
      </w:pPr>
      <w:r>
        <w:rPr/>
        <w:t xml:space="preserve">- Конечно. Наши плотницкие бригады целиком создаются на основе выпускников курсов: чрезвычайно важно, что все работают по одной методике, в одном стиле. Мы трудимся не для престижа, не ради денег, а потому, что каждый работающий в нашей организации в душе - художник. </w:t>
      </w:r>
    </w:p>
    <w:p>
      <w:pPr>
        <w:pStyle w:val="Normal"/>
        <w:rPr/>
      </w:pPr>
      <w:r>
        <w:rPr/>
        <w:t>Всем, желающим присоединиться к нам, сообщаем наш телефон: 8-(495)-743-69-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3:00Z</dcterms:created>
  <dc:creator>ANK</dc:creator>
  <dc:description/>
  <cp:keywords/>
  <dc:language>en-US</dc:language>
  <cp:lastModifiedBy>ANK</cp:lastModifiedBy>
  <dcterms:modified xsi:type="dcterms:W3CDTF">2006-01-26T10:45:00Z</dcterms:modified>
  <cp:revision>1</cp:revision>
  <dc:subject/>
  <dc:title>«Деревянная» поэзия</dc:title>
</cp:coreProperties>
</file>