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берализм – это большев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Николаевич НОВОХА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м итогом практики либерализма является полное "освобождение" человека от "пережитков прошлого", то есть от христианской культуры, от духовно-нравственных законов. Точно так же в своё время "освобождали" трудящихся после революции заезжие большевики. По очень точному определению члена президиума Совета по внешней и оборонной политике профессора МГИМО Алексея Пушкова, "наши либералы - те же большевики". Мнимо "освобождённый" ими человек легко впадает в состояние разнузданности и вседозволенности. Либерализм в конечном счёте - это жизнь исключительно по инстинкту. Культура, основанная на нравственности, по мнению либералов, есть ограничение свободы, а значит, является проявлением несвободы. Какой по законам либерализма в России должна стать молодёжь? В значительной части - преступной, ибо, как говорит Иван Карамазов в романе Достоевского, "если Бога нет, то всё дозволено". И сегодня наши молодые люди, особенно те, кому в семьях уделяют мало внимания, вырастают именно в условиях вседозволенности. В I полугодии 2005 года только в Волгограде зафиксировано 933 преступления, совершённых подростками. Число тяжких и особо тяжких преступлений, совершённых детьми, возросло в два раза! Начальник подразделения по делам несовершеннолетних Краснооктябрьского района Людмила Пешкова справедливо отмечает: "Эту жестокость порождает безнаказанность". Добавлю: и либеральная вседозволенность.</w:t>
      </w:r>
    </w:p>
    <w:p>
      <w:pPr>
        <w:pStyle w:val="Normal"/>
        <w:rPr/>
      </w:pPr>
      <w:r>
        <w:rPr/>
        <w:t>Россия ещё только вступила в эпоху либерализма. Западные народы живут в ней уже около 50 лет. И потому, например, в благополучной и самой либеральной Франции, где, казалось бы, созданы все условия для гармоничных взаимоотношений между людьми, более 2 млн детей-сирот. В 50-миллионной стране родительских прав лишена каждая пятая семья!</w:t>
      </w:r>
    </w:p>
    <w:p>
      <w:pPr>
        <w:pStyle w:val="Normal"/>
        <w:rPr/>
      </w:pPr>
      <w:r>
        <w:rPr/>
        <w:t>Идеология и практика либерализма растлевает нравственность народов. Она смертельно опасна. Именно в либеральных странах наблюдаются падение рождаемости, повышение смертности, вызванной стрессовыми причинами; распад семьи - основы существования любого народа - угрожает самому существованию наций и созданных ими на основе христианской культуры государств. Удар по системе отношений, основанных на культуре взаимопомощи, наблюдается во всех сферах жизни. В Италии - сердце католицизма - открыли первую в мире школу профессионального секса. Арт-директор школы М. Бонера на вопрос, могут ли студенты заняться сексом при широкой аудитории, ответил: "Запрещать им это никто не будет".</w:t>
      </w:r>
    </w:p>
    <w:p>
      <w:pPr>
        <w:pStyle w:val="Normal"/>
        <w:rPr/>
      </w:pPr>
      <w:r>
        <w:rPr/>
        <w:t>Главная догма либерализма - свобода личности. То есть живи по своему "хотению", по инстинкту. Это открывает возможность жить как заблагорассудится в ущерб, во зло другому. Именно так поступила кучка хамов, ограбивших всех нас и ставших олигархами.</w:t>
      </w:r>
    </w:p>
    <w:p>
      <w:pPr>
        <w:pStyle w:val="Normal"/>
        <w:rPr/>
      </w:pPr>
      <w:r>
        <w:rPr/>
        <w:t>Главный идеолог СПС Леонид Гозман, который в 90-е годы был активным советником и реформатором в правительстве Гайдара, советником Чубайса, научным сотрудником Международного центра Вильсона в Вашингтоне, недавно заявил: "Либеральные реформы проклинают 90% населения. Не важно. Зато мы в них верим".</w:t>
      </w:r>
    </w:p>
    <w:p>
      <w:pPr>
        <w:pStyle w:val="Normal"/>
        <w:rPr/>
      </w:pPr>
      <w:r>
        <w:rPr/>
        <w:t>Вот вам и забота главных либералов о народе, и итоги всех данных ими прав и свобод. Это вы, либералы, за 15 лет вседозволенности умудрились разрушить государство, погубить 15 млн ни в чём не повинных соотечественников, умерших в результате вашего эксперимента. Гайдар, Чубайс, Ельцин несомненно должны понести ответственность за насилие, совершенное над народом.</w:t>
      </w:r>
    </w:p>
    <w:p>
      <w:pPr>
        <w:pStyle w:val="Normal"/>
        <w:rPr/>
      </w:pPr>
      <w:r>
        <w:rPr/>
        <w:t>В конце 60-х годов прошлого века демократия на Западе была похоронена "либеральным" меньшинством. Революционные выступления там в эти годы были не социальными, а именно либеральными.</w:t>
      </w:r>
    </w:p>
    <w:p>
      <w:pPr>
        <w:pStyle w:val="Normal"/>
        <w:rPr/>
      </w:pPr>
      <w:r>
        <w:rPr/>
        <w:t>Выступили те самые меньшинства, о которых пекутся либералы: национальные и сексуальные. Эти категории оппозиционеров есть и были во все времена в любом народе и государстве. Но в 60-х годах они впервые в истории человечества, объединившись, победили под лозунгами "свободы прав личности". В итоге именно эти меньшинства оказались в привилегированном положении. Они защищены особыми законами, особо финансируются. Им даны привилегии в получении образования, открыт доступ к вершинам власти, бизнеса, культуры. И всё это за счёт коренных народов.</w:t>
      </w:r>
    </w:p>
    <w:p>
      <w:pPr>
        <w:pStyle w:val="Normal"/>
        <w:rPr/>
      </w:pPr>
      <w:r>
        <w:rPr/>
        <w:t>Именно меньшинства развязали и ведут до сих пор самый настоящий террор против христианской культуры. При этом нормальным людям "прививается" либеральная культура отношений, основанных на приоритете эгоистических интересов, ведущая к разобщению, ослаблению и самоуничтожению коренных народов.</w:t>
      </w:r>
    </w:p>
    <w:p>
      <w:pPr>
        <w:pStyle w:val="Normal"/>
        <w:rPr/>
      </w:pPr>
      <w:r>
        <w:rPr/>
        <w:t>Социальный, гомосексуальный, этнический терроризм - это навязывание своих ценностей и интересов организованными представителями меньшинств большинству во всех сферах жизни государства.</w:t>
      </w:r>
    </w:p>
    <w:p>
      <w:pPr>
        <w:pStyle w:val="Normal"/>
        <w:rPr/>
      </w:pPr>
      <w:r>
        <w:rPr/>
        <w:t>Типичные примеры этнического терроризма на Западе и в России - это "деятельность" этнических террористов. Взрывы, уносящие десятки, сотни жизней ни в чём не повинных людей, наркоторговля, по сути, уничтожающая молодое поколение коренных народов, невиданное растление молодёжи под лозунгом "свободы". Убийца голландского режиссера Тео ван Гога 26-летний исламский экстремист марокканец Мухаммед Буйери на суде заявил, что не раскаивается в содеянном. Он семь раз выстрелил в режиссёра, ехавшего на велосипеде. Затем дважды ударил его ножом. Им же вколол в тело письмо-обращение к мусульманам защищать ислам. Это первое публичное ритуальное убийство в Европе, демонстрация силы. Сегодня мусульмане в Голландии фактически составляют новую религиозно-этническую общность, по численности их половина населения страны. Они не ассимилируются, создают свои школы, учат свой язык, не вступают в брак с голландцами. И подобная ситуация характерна для всех либеральных стран Запада и для России. Взрыв насилия во Франции - яркое подтверждение этому.</w:t>
      </w:r>
    </w:p>
    <w:p>
      <w:pPr>
        <w:pStyle w:val="Normal"/>
        <w:rPr/>
      </w:pPr>
      <w:r>
        <w:rPr/>
        <w:t>Либеральный террор - это террор низов, не желающих трудиться в принципе, и сверхбогачей-олигархов, о которых древнеримский философ Сенека сказал: "Те, кому мало их богатств, - худший род бедности". К ним необходимо добавить особую группу преступников, открыто выступающих против исторических ценностей своего народа. Они всегда были источником смут, мятежей, восстаний. Либерализм дал им возможность под лозунгом "прав и свобод" фактически безнаказанно творить зло. Социальным низам либерализм дал возможность не трудиться вообще, сносно существовать на пособия. Из бюджетов разных уровней общинам иммигрантов выплачивается "дань" в виде дотаций. Например, в принятом волгоградскими областными властями законе "О национальных отношениях на территории Волгоградской области" в статье 14 властные органы области "предусматривают ассигнования для финансовой поддержки программ, мероприятий, реализуемых общественными объединениями в сфере культуры, образования, информации", а также предоставляют льготы по налогам и сборам, арендной плате и т.д. За чей счёт "доброта"? За счёт коренных жителей, с которых собирают завышенные налоги, чтобы через областной бюджет отдавать эти деньги организациям мигрантов.</w:t>
      </w:r>
    </w:p>
    <w:p>
      <w:pPr>
        <w:pStyle w:val="Normal"/>
        <w:rPr/>
      </w:pPr>
      <w:r>
        <w:rPr/>
        <w:t>Как следствие столь несправедливого положения на Западе наблюдается резкий рост националистических настроений среди коренных народов. Сейчас во многих странах Европы националистические партии занимают 2-3-е места по количеству депутатов в государственных парламентах. В ответ на теракты в Лондоне в июле 2005 года разъярённые британцы сожгли шесть мечетей, разгромили принадлежащие мусульманам магазины, дома, машины, убили пакистанца Камала Батта. Ныне европейцы впервые столкнулись с фактом массового террора, совершённого родившимися и выучившимися на Западе представителями этнических и религиозных меньшинств. И отвечают адекватно.</w:t>
      </w:r>
    </w:p>
    <w:p>
      <w:pPr>
        <w:pStyle w:val="Normal"/>
        <w:rPr/>
      </w:pPr>
      <w:r>
        <w:rPr/>
        <w:t>В 2000 году в Волгограде были совершены теракты возле воинской части и в поездах Астрахань - Москва. Некоторые представители областной администрации гордятся тем, что благодаря их "конструктивной работе" в области установлены стабильные межнациональные отношения. Ошибаетесь, господа! Террористы и их финансисты-покровители затихли благодаря решительным действиям президента Путина. Свою позицию чётко сформулировал один их финансистов террора либерал-олигарх Леонид Невзлин в своём выступлении в конгрессе США в июле 2005 года: "Мешать Путину - значит, помогать России". Сейчас либералы затихли и ждут своего часа - 2008 года в надежде на то, что к власти придут они, выйдут из подполья и заявят о своих "правах".</w:t>
      </w:r>
    </w:p>
    <w:p>
      <w:pPr>
        <w:pStyle w:val="Normal"/>
        <w:rPr/>
      </w:pPr>
      <w:r>
        <w:rPr/>
        <w:t>Я вполне могу предположить, что рядовые либералы любят людей, бескорыстно желают им добра. О таких писал наш крупный русский философ Константин Леонтьев в работе "Чем и как либерализм наш вреден" (1880 г.): "Множество людей либеральны только потому, что они жалостливы и добры… В жизни и любовь, и великодушие, и даже ложно понятая справедливость - могут порождать зло. Это надо понимать". К сожалению, многие из них этого не понимают, распространяя либеральные идеи зла. Таким людям следует объяснить, что нередко "благими намерениями мостится дорога в ад". Несомненно, таким доброхотом-либералом был Великий Инквизитор в "Братьях Карамазовых": "Да, мы заставим их работать, но в свободные от труда часы мы устроим им жизнь как детскую игру, с детскими песнями, хором, с невинными плясками. О, мы разрешим им грех, они слабы и бессильны, и они будут любить нас как дети за то, что мы им позволим грешить. Мы скажем им, что всякий грех будет искуплён, если сделан будет с нашего позволения; позволяем же им грешить потому, что их любим".</w:t>
      </w:r>
    </w:p>
    <w:p>
      <w:pPr>
        <w:pStyle w:val="Normal"/>
        <w:rPr/>
      </w:pPr>
      <w:r>
        <w:rPr/>
        <w:t>Только что это за любовь, которая низводит людей до скотского существова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16:00Z</dcterms:created>
  <dc:creator>ANK</dc:creator>
  <dc:description/>
  <cp:keywords/>
  <dc:language>en-US</dc:language>
  <cp:lastModifiedBy>ANK</cp:lastModifiedBy>
  <dcterms:modified xsi:type="dcterms:W3CDTF">2006-01-26T09:21:00Z</dcterms:modified>
  <cp:revision>1</cp:revision>
  <dc:subject/>
  <dc:title>Либерализм – это большевизм</dc:title>
</cp:coreProperties>
</file>