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ду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мила Фёдоровна ЕРМ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 назад в антикризисное подразделение медико-психологического центра, в котором я работаю, позвонила плачущая женщина. Её тринадцатилетний сын дважды пытался покончить жизнь самоубийством и грозит довести своё намерение до конца.</w:t>
      </w:r>
    </w:p>
    <w:p>
      <w:pPr>
        <w:pStyle w:val="Normal"/>
        <w:rPr/>
      </w:pPr>
      <w:r>
        <w:rPr/>
        <w:t>Приглашаю маму прийти ко мне в центр. Она прибегает через пятнадцать минут и начинает рассказывать о скандалах с сыном и мужем. Эта женщина стремится всей душой уберечь своего сына от пагубного желания "быть, как все", принимать в своё сердце всю ту грязь, которая широким потоком льётся на наших детей из окружающей действительности.</w:t>
      </w:r>
    </w:p>
    <w:p>
      <w:pPr>
        <w:pStyle w:val="Normal"/>
        <w:rPr/>
      </w:pPr>
      <w:r>
        <w:rPr/>
        <w:t>Единственную защиту от разрушающего воздействия современной молодёжной культуры она видит в воцерковлении своего сына, но тот не хочет идти в храм, исповедоваться, причащаться, поститься, молиться, с ненавистью и слезами встречает любые разговоры матери на эту тему.</w:t>
      </w:r>
    </w:p>
    <w:p>
      <w:pPr>
        <w:pStyle w:val="Normal"/>
        <w:rPr/>
      </w:pPr>
      <w:r>
        <w:rPr/>
        <w:t>Ситуация усугубляется тем, что муж не является её союзником в деле воспитания сына и крайне отрицательно относится к тому, что жена ходит в церковь. А теперь любимый сын заявляет, что ему всё надоело, он не хочет жить и все равно покончит с собой. Что делать?</w:t>
      </w:r>
    </w:p>
    <w:p>
      <w:pPr>
        <w:pStyle w:val="Normal"/>
        <w:rPr/>
      </w:pPr>
      <w:r>
        <w:rPr/>
        <w:t>Спрашиваю, давно ли она воцерковилась.</w:t>
      </w:r>
    </w:p>
    <w:p>
      <w:pPr>
        <w:pStyle w:val="Normal"/>
        <w:rPr/>
      </w:pPr>
      <w:r>
        <w:rPr/>
        <w:t>Отвечает: "Два года назад".</w:t>
      </w:r>
    </w:p>
    <w:p>
      <w:pPr>
        <w:pStyle w:val="Normal"/>
        <w:rPr/>
      </w:pPr>
      <w:r>
        <w:rPr/>
        <w:t>Интересуюсь, как её жизнь складывалась до этого.</w:t>
      </w:r>
    </w:p>
    <w:p>
      <w:pPr>
        <w:pStyle w:val="Normal"/>
        <w:rPr/>
      </w:pPr>
      <w:r>
        <w:rPr/>
        <w:t>Рассказывает, что была красивой женщиной, следила за собой, хорошо одевалась. Семья была дружная: хороший муж, сделал неплохую карьеру, послушные дети были... И вот сейчас семья разваливается.</w:t>
      </w:r>
    </w:p>
    <w:p>
      <w:pPr>
        <w:pStyle w:val="Normal"/>
        <w:rPr/>
      </w:pPr>
      <w:r>
        <w:rPr/>
        <w:t>"Может быть, неправильно воцерковляетесь?" - говорю я. До воцерковления - интересная, ухоженная женщина, сейчас - небрежно одета, кое-как причёсана, лицо унылое, во взгляде тоска и смятение. Разве так должен выглядеть человек, увидевший красоту и благодать православной веры? Раньше для мужа она готовила вкусные обеды, было живое, радостное общение в семье, а теперь, оказывается, "всё нельзя", в доме - напряжённая обстановка, следствие позиционной войны. Вкусные обеды - большая редкость. Как бедному мужу это вынести? В общем, получается, что, как только мама стала ходить в церковь, всем стало плохо. Но если всё стало хуже, то как же могут относиться к церкви муж и сын?</w:t>
      </w:r>
    </w:p>
    <w:p>
      <w:pPr>
        <w:pStyle w:val="Normal"/>
        <w:rPr/>
      </w:pPr>
      <w:r>
        <w:rPr/>
        <w:t>Очевидно, что отсюда и неприятие ими Церкви вообще и нового маминого образа серой суетливой мышки в частности.</w:t>
      </w:r>
    </w:p>
    <w:p>
      <w:pPr>
        <w:pStyle w:val="Normal"/>
        <w:rPr/>
      </w:pPr>
      <w:r>
        <w:rPr/>
        <w:t>Обратились к Евангелию: "Когда поститесь, не будьте унылы, как лицемеры, ибо они принимают на себя мрачные лица, чтобы показаться людям постящимися. Истинно говорю вам, что они уже получают награду свою.</w:t>
      </w:r>
    </w:p>
    <w:p>
      <w:pPr>
        <w:pStyle w:val="Normal"/>
        <w:rPr/>
      </w:pPr>
      <w:r>
        <w:rPr/>
        <w:t>А ты, когда постишься, помажь голову твою и умой лице твое, чтобы явиться постящимся не пред людьми, но пред Отцом твоим, Который втайне; и Отец твой, видящий тайное, воздаст тебе явно" (Мф. 6, 16-18).</w:t>
      </w:r>
    </w:p>
    <w:p>
      <w:pPr>
        <w:pStyle w:val="Normal"/>
        <w:rPr/>
      </w:pPr>
      <w:r>
        <w:rPr/>
        <w:t>"Радуйтесь" - обращаются к нам св. апостолы в своих посланиях.</w:t>
      </w:r>
    </w:p>
    <w:p>
      <w:pPr>
        <w:pStyle w:val="Normal"/>
        <w:rPr/>
      </w:pPr>
      <w:r>
        <w:rPr/>
        <w:t>"Мудр ли и разумен кто из вас, докажи это на самом деле добрым поведением с мудрою кротостью. Плод же правды в мире сеется у тех, которые хранят мир" (Иак. 3, 13-18).</w:t>
      </w:r>
    </w:p>
    <w:p>
      <w:pPr>
        <w:pStyle w:val="Normal"/>
        <w:rPr/>
      </w:pPr>
      <w:r>
        <w:rPr/>
        <w:t>Многие наши женщины в начале своего воцерковления совершают одну и ту же ошибку. Начиная осознавать греховность прошедшей жизни, они плачут безмерно, впадают в некое постоянно присутствующее скорбное состояние духа, которое проявляется в выражении лица, в одежде, в невнимании к семейному быту и работе. Возникает парадоксальная ситуация: женщина приходит в Церковь, а её семья при этом начинает рушиться. Понимая это как "искушение", она начинает по своему разумению бороться со своими домашними, которых ей очень хочется любым способом привести в церковь, а если они не идут, то заставить всех хотя бы поститься.</w:t>
      </w:r>
    </w:p>
    <w:p>
      <w:pPr>
        <w:pStyle w:val="Normal"/>
        <w:rPr/>
      </w:pPr>
      <w:r>
        <w:rPr/>
        <w:t>Такая "новоначальная" христианка, проявляя "ревность не по разуму", сама становится сильнейшим искушением для своих домашних и делает их отношение к Церкви из безразличного резко отрицательным. А должно быть иначе: мамочка воцерковляется , и всем в доме становится лучше -  обеды вкуснее, квартира чище, ругани меньше, радости больше.</w:t>
      </w:r>
    </w:p>
    <w:p>
      <w:pPr>
        <w:pStyle w:val="Normal"/>
        <w:rPr/>
      </w:pPr>
      <w:r>
        <w:rPr/>
        <w:t>Давайте вспомним, как ранее одевались наши православные женщины: сходим в исторический музей, посмотрим фотографии святой Царской Семьи. Мы увидим, что русские православные женщины, во всех сословиях по-разному,  всегда одевались красиво, со вкусом.</w:t>
      </w:r>
    </w:p>
    <w:p>
      <w:pPr>
        <w:pStyle w:val="Normal"/>
        <w:rPr/>
      </w:pPr>
      <w:r>
        <w:rPr/>
        <w:t>Ныне определился уже некий "псевдоправославный" стиль в одежде наших женщин: невзрачно-балахонного вида кофты, юбки, куртки-плащи, в основном турецкого производства. Может быть, для Турции это традиционный стиль одежды, но история русского национального костюма доказывает, что одеваться скромно - не значит одеваться серо и бесформенно.</w:t>
      </w:r>
    </w:p>
    <w:p>
      <w:pPr>
        <w:pStyle w:val="Normal"/>
        <w:rPr/>
      </w:pPr>
      <w:r>
        <w:rPr/>
        <w:t>И пост всех видов трудно ввести в семье волевым решением, лучше это делать, по словам апостола, "по взаимному согласию". Я, например, знаю хорошие семьи, где мама и дети постятся и спокойно переносят то, что папа при них ест жареную отбивную и борщ с мясом. В семье мир и согласие. Есть семьи, где постится только мама, но покой и любовь сохраняются.</w:t>
      </w:r>
    </w:p>
    <w:p>
      <w:pPr>
        <w:pStyle w:val="Normal"/>
        <w:rPr/>
      </w:pPr>
      <w:r>
        <w:rPr/>
        <w:t>Расскажу ещё о супруге св. великого князя Димитрия Донского - преподобной княгине Ефросинии Московской. Оставшись вдовой, она всё равно должна была для всех быть достойной великой княгиней. Потому под пышными княжескими одеждами, а не в одеянии инокини, носила вериги и власяницу и изнуряла тело своё строгим постом так, что оно почернело и иссохло и "плоть прилипла к костям". Скрывая даже от близких свои подвиги, она украшалась драгоценными камнями и устраивала в великокняжеском тереме званые обеды, хотя сама и не прикасалась к изысканным яствам.</w:t>
      </w:r>
    </w:p>
    <w:p>
      <w:pPr>
        <w:pStyle w:val="Normal"/>
        <w:rPr/>
      </w:pPr>
      <w:r>
        <w:rPr/>
        <w:t>"Если ты хочешь помочь Церкви, то старайся лучше исправить себя самого, а не других. Если ты исправишь себя самого, то сразу же исправится частичка Церкви. И понятно, что если бы так поступали все, то Церковь была бы приведена в полный порядок. Но люди сегодня занимаются всем, чем угодно, кроме самих себя, потому что заниматься другими легко, а для того, чтобы заниматься самим собой, нужен труд" (Паисий Святогорец).</w:t>
      </w:r>
    </w:p>
    <w:p>
      <w:pPr>
        <w:pStyle w:val="Normal"/>
        <w:rPr/>
      </w:pPr>
      <w:r>
        <w:rPr/>
        <w:t>Недавно опять пришла ко мне эта женщина, уже с сыном, посоветоваться о некоторых его школьных проблемах. Лицо светлое, радостное. Сын очень дружен с мамой, советуется с ней, но решения старается принимать самостоятельно. Мальчик постится, причащается, летом ездил в паломнические поездки, хорошо учится в школе, очень ответствен и активен. Воцерковился ребёнок не по принуждению, а по любви. Слава Богу за всё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34:00Z</dcterms:created>
  <dc:creator>ANK</dc:creator>
  <dc:description/>
  <cp:keywords/>
  <dc:language>en-US</dc:language>
  <cp:lastModifiedBy>ANK</cp:lastModifiedBy>
  <dcterms:modified xsi:type="dcterms:W3CDTF">2006-01-26T09:39:00Z</dcterms:modified>
  <cp:revision>1</cp:revision>
  <dc:subject/>
  <dc:title>Радуйтесь</dc:title>
</cp:coreProperties>
</file>