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абушка, а где Он, Б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большом городе жил маленький мальчик по имени Володя. Мальчик этот жил со своими родителями. И так как у Володи родители были не совсем верующие, то он никогда и ни от кого не слышал о Боге. И что такое Церковь, он тоже не знал. Но вот однажды солнечным летним днём, когда Володя играл на улице с детьми, он поссорился и подрался с соседским мальчиком из-за игрушки. Они не видели, что за ними в окошко наблюдает Вовина бабушка. Она подозвала детей поближе, угостила их конфетами и, посадив Вову к себе на колени, стала ему говорить о том, что нехорошо так поступать со своими друзьями, нельзя обижать младших. Володя, перебивая бабушку, стал оправдываться, что не он первый начал. Его обидело то, что бабушка не за него заступается, а за соседского мальчика. А бабушка сказала, что если он не прекратит плохо себя вести, то Бог его накажет, потому что Он не любит дурных людей и тех, кто делает зло своим ближним.</w:t>
      </w:r>
    </w:p>
    <w:p>
      <w:pPr>
        <w:pStyle w:val="Normal"/>
        <w:rPr/>
      </w:pPr>
      <w:r>
        <w:rPr/>
        <w:t>Маленького Вову заинтересовали эти слова и он спросил: "Бабушка, а где Он, Бог? И почему он не наказывает маму и папу за то, что они ругаются? И тех злых дядек, которые вчера напились и подрались, и сломали наш забор?" Бабушка улыбнулась, погладила Володю по голове и ответила: "Потому, что Господь всех очень сильно любит. И тебя, и твоих маму и папу, и тех злых дядек. Поэтому он их не наказывает, а даёт время исправиться и стать хорошими. Он Милостив и Терпелив". - "Бабушка, а ты мне покажешь Бога?" - "Нет, внучек". - "Почему?" - "Потому что Бог везде и Он - Невидимый, нельзя Его увидеть". - "Бабушка, а где Бог живёт?" - "На небе, внучек, на небе".</w:t>
      </w:r>
    </w:p>
    <w:p>
      <w:pPr>
        <w:pStyle w:val="Normal"/>
        <w:rPr/>
      </w:pPr>
      <w:r>
        <w:rPr/>
        <w:t>Вова поднял голову и сказал: "Там только одни тучки, и ничего и никого не видно!" - "Он высоко живёт, то место называется Рай". И бабушка стала рассказывать внуку, как Бог живёт в Раю с Ангелами, со святыми людьми. И как Бог послал Своего Сына Иисуса Христа на землю для спасения людей от их злости и плохих поступков. Вова очень внимательно слушал. И когда рассказала ему, как распяли Христа, то маленький Вова заплакал. Бабушка вытерла ему слёзы и сказала, что Иисус Христос воскрес в третий день из мёртвых, и поэтому мы спасены от вечной смерти. И ещё Бог посещает Свой дом на земле, то есть Церковь. - "Бабушка, а что Бог делает в Церкви, когда приходит?" - "Бог очень внимательно слушает людскую молитву, и если Он видит, что человек раскаялся в своих грехах, то Он с радостью ему всё прощает". - "Бабушка, а меня Бог простит за то, что я дрался и тебя с мамой не слушал?" - "Конечно. Он тебе во всём будет помогать, только ты почаще к Нему обращайся".</w:t>
      </w:r>
    </w:p>
    <w:p>
      <w:pPr>
        <w:pStyle w:val="Normal"/>
        <w:rPr/>
      </w:pPr>
      <w:r>
        <w:rPr/>
        <w:t>На следующий день Вова пошёл с бабушкой в церковь. Она рассказала ему, как нужно вести себя в храме, чтобы Бог не обиделся на него. В церкви Вова стоял смирно и внимательно, слушал молитвы и во все глаза наблюдал за священником. После службы, придя домой, он сказал своей бабушке, что, когда вырастет, обязательно станет священ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.S. Сейчас Володя сидит в тюрьме. Он вырос большим и перестал слушать бабушку. Он и рассказал эту историю.</w:t>
      </w:r>
    </w:p>
    <w:p>
      <w:pPr>
        <w:pStyle w:val="Normal"/>
        <w:rPr/>
      </w:pPr>
      <w:r>
        <w:rPr/>
        <w:t>Раб Божий Владими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14:00Z</dcterms:created>
  <dc:creator>ADM</dc:creator>
  <dc:description/>
  <cp:keywords/>
  <dc:language>en-US</dc:language>
  <cp:lastModifiedBy>ADM</cp:lastModifiedBy>
  <dcterms:modified xsi:type="dcterms:W3CDTF">2005-10-27T15:44:00Z</dcterms:modified>
  <cp:revision>2</cp:revision>
  <dc:subject/>
  <dc:title>Бабушка, а где Он, Бог</dc:title>
</cp:coreProperties>
</file>