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Русское «ок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ноября – Всемирный день телевид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ие пятнадцать лет разрушения исторической России и разнузданной русофобии во всепроникающем эфире горе-политики, обиженные академики и, конечно, "либеральные журналисты", нам внушают, что русский народ не умеет работать, что он сплошь состоит из бездарей, пьяниц и завистников. Это повторяют и по радио, которое изобрёл гениальный русский физик и электротехник Александр Степанович Попов, и по телевидению, которое изобрёл другой гений инженерной мысли, наш современник Владимир Козьмич Зворыкин - представитель славного русского рода из древнего Мурома.</w:t>
      </w:r>
    </w:p>
    <w:p>
      <w:pPr>
        <w:pStyle w:val="Normal"/>
        <w:rPr/>
      </w:pPr>
      <w:r>
        <w:rPr/>
        <w:t>О нём рассказ земляка Зворыкина - муромского писателя Юрия Александровича ФАНК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ый гость Мурома обратит внимание на трёхэтажный особняк на высоком окском берегу. В этом доме, ставшем краеведческим музеем, 30 июля 1889 года родился создатель телевидения Владимир Козьмич Зворыкин.</w:t>
      </w:r>
    </w:p>
    <w:p>
      <w:pPr>
        <w:pStyle w:val="Normal"/>
        <w:rPr/>
      </w:pPr>
      <w:r>
        <w:rPr/>
        <w:t>Муромские купцы Зворыкины были известны уже в первой половине ХVIII века. Отец выдающегося изобретателя получил специальное экономическое образование и для своего времени был весьма просвещённым человеком. Он владел пароходами, занимался хлебной торговлей. Как это нередко бывало в русских семьях, у родителей Владимира Козьмича было много детей. Владимир - младший.</w:t>
      </w:r>
    </w:p>
    <w:p>
      <w:pPr>
        <w:pStyle w:val="Normal"/>
        <w:rPr/>
      </w:pPr>
      <w:r>
        <w:rPr/>
        <w:t>Детство и юность будущего выдающегося учёного прошли в древнем Муроме. Учась в местном реальном училище, он летние каникулы проводил на пароходе отца, где, по его собственному признанию, пристрастился к ремонту электрооборудования. Затем последовали учёба в Петербургском технологическом институте, занятия в лаборатории профессора Б. Розинга, работавшего над проблемами телевизионных систем.</w:t>
      </w:r>
    </w:p>
    <w:p>
      <w:pPr>
        <w:pStyle w:val="Normal"/>
        <w:rPr/>
      </w:pPr>
      <w:r>
        <w:rPr/>
        <w:t>Закончив в 1912 г. институт с отличием, Зворыкин уезжает в Париж, где изучает рентгеновские лучи под руководством П. Ланжевена. Как только началась Первая мировая война, он вернулся в Россию. Был призван в армию. Попав в Гродно, он создаёт свою первую радиостанцию, а через полтора года его переводят в офицер- скую школу, где он изучает и пытается практически применить радиоэлектронику.</w:t>
      </w:r>
    </w:p>
    <w:p>
      <w:pPr>
        <w:pStyle w:val="Normal"/>
        <w:rPr/>
      </w:pPr>
      <w:r>
        <w:rPr/>
        <w:t>В 1918 г., опасаясь за своё будущее и не имея возможности заниматься наукой на Родине, он уезжает за границу. Приехав в США, поступает в фирму "Вестгаузен электрик" в Питтсбурге, а с 1929 г. работает в фирме Американской радиокорпорации, возглавляя лаборатории электроники в Камдене и Принстоне. Тогда он создаёт своё главное изобретение: передающую трубку - иконоскоп, без которой было бы просто невозможно современное телевидение. Предвидя колоссальные возможности телевизионного "ока", В.К. Зворыкин писал: "Наши первые изображения Луны и планет, полученные с близкого расстояния, будут, без сомнения, сделаны с помощью телевизионного глаза".</w:t>
      </w:r>
    </w:p>
    <w:p>
      <w:pPr>
        <w:pStyle w:val="Normal"/>
        <w:rPr/>
      </w:pPr>
      <w:r>
        <w:rPr/>
        <w:t>Ломоносовская разносторонность русского учёного поражает. Он известен своими работами по созданию фотоэлементов, электронных умножителей, микроскопов, электронных систем управления транспортными средствами. Именно он детально разработал проблему электронно-оптического преобразования инфракрасного излучения. На основе его опытов и теоретических трудов в годы Второй мировой войны были созданы знаменитые "снайпероскопы" (по существу, это приборы ночного видения, устройства для наведения самолётов на аэродромы). Когда Владимиру Козьмичу перевалило за 80, он, не стесняясь, говорил: "Я всё ещё учусь".</w:t>
      </w:r>
    </w:p>
    <w:p>
      <w:pPr>
        <w:pStyle w:val="Normal"/>
        <w:rPr/>
      </w:pPr>
      <w:r>
        <w:rPr/>
        <w:t>Проведя долгие годы на чужбине, Зворыкин продолжал оставаться русским человеком. Это проявлялось и в его домашнем укладе. Будучи гостеприимным хозяином, Владимир Козьмич угощал своих друзей щами, грибками, солёными огурчиками, наливками, а жена его, русская женщина Екатерина Андреевна, часто сожалела, что в Америке не растёт чёрная смородина - "Такое замечательное варенье получалось из неё в России!"</w:t>
      </w:r>
    </w:p>
    <w:p>
      <w:pPr>
        <w:pStyle w:val="Normal"/>
        <w:rPr/>
      </w:pPr>
      <w:r>
        <w:rPr/>
        <w:t>Являясь человеком практичным и целеустремлённым, Владимир Козьмич не выносил американского делячества и душевной чёрствости. Тоска по России не оставляла его. В середине 1930-х гг. родственники вспоминали, как он не раз говорил: "Ну просто не могу без России! Хочу вернуться..." Но далеко не все поддерживали его сердечное желание. Отговаривали: "Ты же сын купца 1-ой гильдии, царский офицер... Мало ли что может случиться..."</w:t>
      </w:r>
    </w:p>
    <w:p>
      <w:pPr>
        <w:pStyle w:val="Normal"/>
        <w:rPr/>
      </w:pPr>
      <w:r>
        <w:rPr/>
        <w:t>Продолжая всегда оставаться русским патриотом, Зворыкин входил в состав руководства нью-йоркского отделения фонда помощи жертвам войны в России, который занимался сбором одежды и средств для пострадавших от фашистской оккупации.</w:t>
      </w:r>
    </w:p>
    <w:p>
      <w:pPr>
        <w:pStyle w:val="Normal"/>
        <w:rPr/>
      </w:pPr>
      <w:r>
        <w:rPr/>
        <w:t>Неоднократно посещая СССР в качестве туриста, Владимир Козьмич тем не менее не имел возможности побывать в родном Муроме, который числился "закрытым городом". Это сейчас наши оборонные предприятия стали доступными для любого заезжего цэрэушника, а раньше - даже русскому человеку, учёному с мировым именем было сложно попасть в родные пенаты.</w:t>
      </w:r>
    </w:p>
    <w:p>
      <w:pPr>
        <w:pStyle w:val="Normal"/>
        <w:rPr/>
      </w:pPr>
      <w:r>
        <w:rPr/>
        <w:t>И всё же то, что должно было неминуемо случиться, - случилось. В 1967 году, задолго до хвалёной "перестройки", Владимиру Козьмичу представилась возможность побывать в Муроме. В музее, бывшем отчем доме, он оставил запись: "После пятидесятилетнего перерыва посетил мой родной дом. Очень отрадно найти его не только в сохранности, но и в периоде реконструкции. Особенно приятно видеть, что дом, в котором родился, так заботливо реставрируется... Спасибо. В.К. Зворыкин". Он посетил и школу № 16 - бывшее реальное училище, встретился со своими дальними родственниками. Здесь, в гостях, Владимир Козьмич и Екатерина Андреевна отведали чудесное варенье из чёрной смородины и "жарёху" из белых грибов - благо в том году был удивительный урожай боровиков.</w:t>
      </w:r>
    </w:p>
    <w:p>
      <w:pPr>
        <w:pStyle w:val="Normal"/>
        <w:rPr/>
      </w:pPr>
      <w:r>
        <w:rPr/>
        <w:t>Вернувшись в США, растроганный Владимир Козьмич вскоре отправил письмо своим землякам: "Самое светлое воспоминание о нашей последней поездке в Россию - это посещение Мурома..."</w:t>
      </w:r>
    </w:p>
    <w:p>
      <w:pPr>
        <w:pStyle w:val="Normal"/>
        <w:rPr/>
      </w:pPr>
      <w:r>
        <w:rPr/>
        <w:t>Умер Владимир Козьмич в 1982 году, не дожив до своего 93-летия одного дн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10:32:00Z</dcterms:created>
  <dc:creator>ADM</dc:creator>
  <dc:description/>
  <cp:keywords/>
  <dc:language>en-US</dc:language>
  <cp:lastModifiedBy>ADM</cp:lastModifiedBy>
  <dcterms:modified xsi:type="dcterms:W3CDTF">2005-10-27T16:40:00Z</dcterms:modified>
  <cp:revision>2</cp:revision>
  <dc:subject/>
  <dc:title>Русское «око»</dc:title>
</cp:coreProperties>
</file>