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волие – причина бед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Сергеевич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ноября 1480 года – окончание стояния на реке Угре, конец монголо-татарского 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оября – праздник Казанской иконы  Божией Матери. День прим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рополит Санкт-Петербургский и Ладожский Иоанн пишет: "На земле есть только одна сила, способная остановить сползание России в пропасть. Эта сила - мы сами. Вопроси каждый совесть свою - и она ответит тебе, что нельзя, недопустимо более ставить вопросы личного благополучия, покоя и комфорта выше понятий гражданского долга и ответственности за судьбы страны. Всякий должен сделать конкретный выбор на своём месте. Только помните при этом: если мы позволим помыкать собой, безропотно и безгласно снося раз за разом все оскорбления, издевательства и беззакония, непременным результатом такого жалкого безволия станет рабство ещё более тяжкое, чем-то, от которого Россия лишь недавно избавилась".</w:t>
      </w:r>
    </w:p>
    <w:p>
      <w:pPr>
        <w:pStyle w:val="Normal"/>
        <w:rPr/>
      </w:pPr>
      <w:r>
        <w:rPr/>
        <w:t>Работая в Государственной Думе, мы изо дня в день убеждаемся в жалком безволии депутатов "Единой России", называющей себя правящей партией страны. Не так давно при обсуждении закона о Знамени Победы они с овечьей трусостью проголосовали за изменение символики этой исторической реликвии. Глубина их нравственной пустоты особенно очевидна в сравнении со стойкостью, бесстрашием наших давних и недавних предков, которые создавали и укрепляли великую Русскую державу. Ноябрь - особый месяц, на который приходится много памятных дат, связанных как раз с демонстрацией русскими высоты их духа - основы всех успехов. Именно поздней осенью в ночь на 8 ноября 1480 года, по ст. стилю (под Михайлов день) Ахмед-хан, повелитель Великой Орды, похвалявшийся со своим 150-тысячным войском уничтожить Русское государство, позорно бежал с берегов реки Угры после двухмесячных безуспешных попыток прорвать оборонительные позиции наших войск. Тогда бои шли в 60-километровой полосе от Калуги (место впадения Угры в Оку) до г. Юхнова. Наши воины, имевшие в своём составе стрельцов-пищальников (вооружённых огнестрельным оружием), артиллерию, косившую татарскую конницу картечью на бродах и переправах, сломили волю супостата, не выдержавшего огромных потерь. "Стояние на реке Угре" было на самом деле не стоянием, а многомесячным сражением, итогом которого стала окончательная ликвидация татаро-монгольского ига на Руси. По своей значимости та победа была сродни или даже более важной, чем разгром немецкой армии под Сталинградом в Великой Отечественной войне. Русская конница несколько дней преследовала деморализованные орды Ахмед-хана, чтобы никому впредь не было повадно сеять смерть и разруху на нашей земле. Известно, что сам незадачливый Ахмед-хан был вскоре убит своими соплеменниками, Великая Орда исчезла с лица Земли, а Россия вышла на широкую дорогу своего исторического развития.</w:t>
      </w:r>
    </w:p>
    <w:p>
      <w:pPr>
        <w:pStyle w:val="Normal"/>
        <w:rPr/>
      </w:pPr>
      <w:r>
        <w:rPr/>
        <w:t>Однако только через несколько десятилетий, в середине ХVI века, были накоплены силы для сокрушения Казанского ханства в 1552 г. при Иване Грозном. Взятие Казани привело к обретению чудотворной иконы Казанской Божией Матери. Эта икона стала покровительницей русского воинства. Первое "боевое крещение" она приняла в ходе национально-освободительной войны против польских захватчиков под руководством Минина и Пожарского. Им был передан один из первых списков с чудотворной иконы, с которым шли в бой русские патриоты. В ноябре 1612 года народное ополчение подошло к Москве и приступило к штурму городских укреплений, в которых засели польские интервенты. 4 ноября под натиском русских воинов пал Китай-город, а на другой день капитулировали и те, кто засел в Кремле. Закончился страшный период разброда и шатания, названный потом историками Смутным временем, Россия нашла в себе силы воссоздать свою государственность, избрать нового монарха, которым стал основатель новой династии Романовых.</w:t>
      </w:r>
    </w:p>
    <w:p>
      <w:pPr>
        <w:pStyle w:val="Normal"/>
        <w:rPr/>
      </w:pPr>
      <w:r>
        <w:rPr/>
        <w:t>Икона Казанской Божией Матери всегда сопровождала русские войска. Пётр I молился перед ней накануне Полтавского сражения. Её проносили по боевым порядкам войск на Бородинском поле перед битвой с французами. В начале XX века, ещё до революции, какие-то нечестивцы похитили русскую святыню, и след её до сих пор не найден.</w:t>
      </w:r>
    </w:p>
    <w:p>
      <w:pPr>
        <w:pStyle w:val="Normal"/>
        <w:rPr/>
      </w:pPr>
      <w:r>
        <w:rPr/>
        <w:t>Уже в наши времена в ноябре произошло ещё одно знаменательное событие - парад на Красной площади 7-го 1941 года, когда весь мир с замиранием сердца ожидал со дня на день падения русской столицы. Сами немцы были настолько уверены в своей неминуемой победе, что Гитлер даже назначил на этот самый день парад своих войск на главной площади Москвы. Газеты за рубежом трубили о том, что, дескать, советское руководство уехало из столицы, что город заминирован и подготовлен к взрыву. Я, в то время несмышлёный подросток, подбирал и читал немецкие листовки, в обилии сбрасывавшиеся с самолётов, в которых фашисты призывали наше население не допускать вывоза на восток оборудования эвакуируемых промышленных предприятий, взрыва дорог, мостов, чтобы якобы обеспечить себе работу в тяжёлую предстоящую зиму. Не представляю себе, что было бы с Россией, если бы тогда во главе её стояли политики нынешнего калибра. Известно, что и Сталин в какой-то момент дрогнул: приехал на платформу железнодорожной станции "Каланчёвская", чтобы уехать в Куйбышев (Самару). Но в последний момент он резко изменил решение, велел возвращаться в Кремль и отдал приказ о подготовке к параду 7 ноября на Красной площади. Около 8 часов утра все радиостанции поведали миру, что на Красной площади начинается парад. Надо быть современником тех событий, чтобы понять, какое ошеломляющее впечатление произвело это объявление на весь народ нашей страны. У людей как бы выросли крылья. Парад символизировал силу, несокрушимую уверенность в нашей победе. Парад 7 ноября 1941 года был равен победе в крупном сражении.</w:t>
      </w:r>
    </w:p>
    <w:p>
      <w:pPr>
        <w:pStyle w:val="Normal"/>
        <w:rPr/>
      </w:pPr>
      <w:r>
        <w:rPr/>
        <w:t>Сейчас, наверное, впервые за всю тысячелетнюю историю России, народ перестал любить свою армию, укрывает любыми средствами своих детей от призыва, отказывается поддержать правительство в его военных усилиях. Что произошло?  Разорвалось единство народа. Мне говорят, что и раньше были барин и крестьянин, хозяин и работник. А я отвечаю, что тогдашний барин и крестьянин, хозяин и работник, князья, члены царской семьи, дворяне (каковыми были и Суворов, и Кутузов) шли в бой за Россию вместе, под одним стягом. Сейчас же "элита" (это слово стало синонимом олигархического ворья) стала враждебной России, ненавидит её историю, веру, презирает и третирует народ. Свои деньги "элита" держит в заморских банках, детей учит на чужбине, их жёны рожают в иностранных клиниках, виллы они покупают или строят "за бугром".</w:t>
      </w:r>
    </w:p>
    <w:p>
      <w:pPr>
        <w:pStyle w:val="Normal"/>
        <w:rPr/>
      </w:pPr>
      <w:r>
        <w:rPr/>
        <w:t>Эти люди порвали все связи с народом, они и в России отгородились многометровыми кирпичными стенами в своих коттеджных посёлках от людей, ездят в бронированных машинах с тонированными стёклами, окружают себя наёмной охраной. Вряд ли многие люди знают, что эту элиту стережёт целая армия в  530 тыс. частных охранников  (53 дивизии), вооруженная 130 тыс. единиц стрелкового оружия. Было ли что-либо подобное в прежней истории России? Жуткая пропасть разделяет сейчас народ и властные структуры. Эту пропасть верхи стараются засыпать ворохами "демократической" лжи, чтобы она не пугала их самих своей зияющей чернотой. Для этого и придумываются искусственные "праздники" о всенародном примирении и согласии, кстати, тоже в ноябре, как будто можно найти что-то общее между тем классом, который представляют Абрамович, Фридман, Ходорковский и им подобные, и миллионами простых людей, едва сводящими концы с концами.</w:t>
      </w:r>
    </w:p>
    <w:p>
      <w:pPr>
        <w:pStyle w:val="Normal"/>
        <w:rPr/>
      </w:pPr>
      <w:r>
        <w:rPr/>
        <w:t>Никогда такое государство не встанет на путь устойчивого развития, сколько бы ни призывал к этому своих сограждан Кремль. Люди не поверят Кремлю! Нынешняя "элита" коррумпирует всё общество, развращает депутатов всех мастей и оттенков, разрушает суды и вольно или невольно закладывает основы для гибели России. До поры, до времени "элита" полагала, что ей удастся бесконечно долго удерживать власть путём манипуляций в ходе выборных кампаний, чтобы и демократический "фасад" миру показывать и свою ненасытную мамону набивать. Но в последнее время избитые приёмы улавливания голосов избирателей перестали давать желаемые результаты.</w:t>
      </w:r>
    </w:p>
    <w:p>
      <w:pPr>
        <w:pStyle w:val="Normal"/>
        <w:rPr/>
      </w:pPr>
      <w:r>
        <w:rPr/>
        <w:t>Вся российская "элита" ныне утратила чувство служения Отечеству, у неё нет иных целей, кроме набивания собственных карманов, её обслуживает армия безвольных, продажных писак, адвокатов, депутатов всех уровней. Ни единому их слову нельзя верить, а на выборах надо участвовать всем и голосовать против тех, кто уже известен как активный участник антинародной политики или пассивный подельник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н и Пожарский. </w:t>
      </w:r>
    </w:p>
    <w:p>
      <w:pPr>
        <w:pStyle w:val="Normal"/>
        <w:rPr/>
      </w:pPr>
      <w:r>
        <w:rPr/>
        <w:t>Художник  М.И. Скотти. 185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40:00Z</dcterms:created>
  <dc:creator>ADM</dc:creator>
  <dc:description/>
  <cp:keywords/>
  <dc:language>en-US</dc:language>
  <cp:lastModifiedBy>ADM</cp:lastModifiedBy>
  <dcterms:modified xsi:type="dcterms:W3CDTF">2005-10-27T15:47:00Z</dcterms:modified>
  <cp:revision>2</cp:revision>
  <dc:subject/>
  <dc:title>Безволие – причина бед России</dc:title>
</cp:coreProperties>
</file>