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к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лий Алексеевич ЕВСЕЕНКО, г. Сузд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октября – праздник Покрова Пресвятой Владычицы нашей Богородицы и Приснодевы М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ути из Москвы во Владимир путников встречает город Покров, основанный на месте Антониевой Пустыни и названный так по главному храму бывшего здесь Покровского мужского монастыря. Впервые эта пустынь упоминается в писцовых книгах Переславского уезда 1628 года, где записано, что "монастырь Покровский Онтониевой пустыни на речке на Шитке, а в нём церковь Покрову Пречистые Богородицы,... а в церкви деисус и двери царские и образы местные и ризы и книги и колокола и всякое церковное строение приходских людей, да под монастырём же слободка, а в ней на церковной земле поп Евсевей, во дворе дьячок Меньшичко Прокофьев с детьми Ивашком да с Сенькою, во дворе пономарь Ивашко Иванов".</w:t>
      </w:r>
    </w:p>
    <w:p>
      <w:pPr>
        <w:pStyle w:val="Normal"/>
        <w:rPr/>
      </w:pPr>
      <w:r>
        <w:rPr/>
        <w:t>В 1672 году деревянная церковь сгорела, и был построен каменный храм Покрова Божией Матери. Тогда же, в конце XVII века, монастырь был упразднён, монастырский храм стал приходским, а монастырская слобода преобразована в патриаршее село Покровское, которое в 1780 году приобрело статус уездного города. На следующий год город Покров получил герб, на котором изображён Покров Пресвятой Богородицы.</w:t>
      </w:r>
    </w:p>
    <w:p>
      <w:pPr>
        <w:pStyle w:val="Normal"/>
        <w:rPr/>
      </w:pPr>
      <w:r>
        <w:rPr/>
        <w:t>В Сибирь, по "Владимирке" - центральной улице города, шли когда-то арестанты мимо храма Покрова и молили Пресвятую Деву о заступничестве, просили покрыть их честным омофором (платом, покровцем Божией Матери). И каторжане, и вольные переселенцы, укореняясь за Уральским хребтом, строили в первую очередь православные храмы и, конечно же, многие из них освящали в честь Покрова Пресвятой Богородицы.</w:t>
      </w:r>
    </w:p>
    <w:p>
      <w:pPr>
        <w:pStyle w:val="Normal"/>
        <w:rPr/>
      </w:pPr>
      <w:r>
        <w:rPr/>
        <w:t>Вера в особое покровительство Богородицы над Россией живёт в нас с тех пор, как святой князь Андрей Боголюбский украсил Русскую землю храмом Покрова на Нерли и установил день и чин почитания образа Покрова Божией Матери. На шесть лет старше этого всемирно известного храма в нашей губернии только церковь святых Бориса и Глеба тоже на Нерли, построенная в 1152 году от Рождества Христова.</w:t>
      </w:r>
    </w:p>
    <w:p>
      <w:pPr>
        <w:pStyle w:val="Normal"/>
        <w:rPr/>
      </w:pPr>
      <w:r>
        <w:rPr/>
        <w:t>Не знаю, есть ли ещё где в православной ойкумене град или весь с чудным названием Омофорово, а вот на Владимирской земле такое село появилось в XVIII веке. Местный помещик Павел Иванович Дубровский создал здесь каменную церковь Покрова Пресвятой Богородицы в честь иконы, приобретённой им в Крыму. Эта икона почиталась чудотворной, риза на ней была серебряная, вызолоченная, убрус и ожерелье низаны жемчугом; на иконе был подвешен ковчежец с частицами святых мощей.</w:t>
      </w:r>
    </w:p>
    <w:p>
      <w:pPr>
        <w:pStyle w:val="Normal"/>
        <w:rPr/>
      </w:pPr>
      <w:r>
        <w:rPr/>
        <w:t>Разорённый в советское время храм села Омофорово и доныне в руинах. И в этом отличие в судьбе двух Покровских храмов - городского и сельского - характерно для страны: в городах жизнь кипит и даже пенится, находятся ктиторы, восстанавливается попранное, растёт число прихожан, а село вымирает, - некому в деревне пахать, молиться, просто жить.</w:t>
      </w:r>
    </w:p>
    <w:p>
      <w:pPr>
        <w:pStyle w:val="Normal"/>
        <w:rPr/>
      </w:pPr>
      <w:r>
        <w:rPr/>
        <w:t>Те, кто санкционировал разрушение наших алтарей, ведали, что и очаги не устоят. Как происходило надругательство над святынями русскими, описал в своих произведениях писатель и наш земляк Владимир Алексеевич Солоухин. Он вырос в доме рядом с церковью Покрова Божией Матери села Алепино.</w:t>
      </w:r>
    </w:p>
    <w:p>
      <w:pPr>
        <w:pStyle w:val="Normal"/>
        <w:rPr/>
      </w:pPr>
      <w:r>
        <w:rPr/>
        <w:t>Эта каменная церковь построена в       1850 году усердием прихожан - предков писателя. Однако у неё богатая предыстория. Селу Олепино (так оно писалось в старину) более 600 лет. При разборе ветхой деревянной церкви села были обретены три антиминса и самый древний из них отдан в Покровскую церковь в период княжения Василия Дмитриевича, сына Дмитрия Донского. В начале XVI века село принадлежало московскому Новодевичьему монастырю. В царской жалованной грамоте этому монастырю 1662 года апреля 2 говорится: "В Володимерском уезде, в Полском стану село Микулинское с деревнями, а пожаловал их игуменьи и наместнице монастыря с сестрами тем селом и деревнями блаженная памяти Царь и Великий Князь Иван Васильевич всея Руси против их села Олепина с деревнями".</w:t>
      </w:r>
    </w:p>
    <w:p>
      <w:pPr>
        <w:pStyle w:val="Normal"/>
        <w:rPr/>
      </w:pPr>
      <w:r>
        <w:rPr/>
        <w:t>В начале XVIII века в книгах Патриаршего казённого приказа под 1712 годом село записано уже вотчиной "стольников Петра и Ивана Самойловых детей Салтыковых", которым Олепино принадлежало и в XIX веке.</w:t>
      </w:r>
    </w:p>
    <w:p>
      <w:pPr>
        <w:pStyle w:val="Normal"/>
        <w:rPr/>
      </w:pPr>
      <w:r>
        <w:rPr/>
        <w:t>Ныне село Алепино известно всему читающему миру благодаря таланту замечательного писателя, патриота и христианина Владимира Алексеевича Солоухин, который был родом из этого села. Писатель, используя свой авторитет и связи, не дал в своё время снести Алепинский храм и теперь над могилой его раздаётся церковный благовест, и, веруем, покров благодати пребывает с ним в блаженной вечности.</w:t>
      </w:r>
    </w:p>
    <w:p>
      <w:pPr>
        <w:pStyle w:val="Normal"/>
        <w:rPr/>
      </w:pPr>
      <w:r>
        <w:rPr/>
        <w:t>Не умирает в нас упование на то, что множество храмов Покрова Божией Матери низведут милость и помощь Божию на одичавший в неверии русский народ. И пусть несутся сегодня мимо Покровской церкви арестанты греха на крутых иномарках на "стрелки", "разборки", сходняки и саммиты. Возможно, завтра и они "тормознут", зайдут в церковь, поставят свечки... А там, глядишь, и очнутся, придут в себя и прилепятся к святыням.</w:t>
      </w:r>
    </w:p>
    <w:p>
      <w:pPr>
        <w:pStyle w:val="Normal"/>
        <w:rPr/>
      </w:pPr>
      <w:r>
        <w:rPr/>
        <w:t>Много лет я тоже пролетал на скорости мимо этого храма. Всё недосуг было зайти, да и мнилось мне, что, побывав на Святой Земле, посетив знаменитые обители страны, тут я ничего особенного не обрящу.</w:t>
      </w:r>
    </w:p>
    <w:p>
      <w:pPr>
        <w:pStyle w:val="Normal"/>
        <w:rPr/>
      </w:pPr>
      <w:r>
        <w:rPr/>
        <w:t>Вдруг, накануне очередного праздника Покрова, у нас в доме, в Суздале, обильно замироточила икона, а волны благоухания буквально затопили комнату, где это происходило. "К чему бы это?" - настороженно рассуждали мы с домашними, памятуя о том, что "всякое даяние свыше благо есть" и в то же время - мироточение икон часто предшествует скорбям.</w:t>
      </w:r>
    </w:p>
    <w:p>
      <w:pPr>
        <w:pStyle w:val="Normal"/>
        <w:rPr/>
      </w:pPr>
      <w:r>
        <w:rPr/>
        <w:t>Так и произошло: гонения, скорби, напраслина обрушились на нас... и неожиданное перемещение по службе... с повышением - я стал работать в Покрове. Наконец-то зашёл на Пасху в Покровский храм и... встретил он меня иконой священномученика Антипы Пергамского. Благочестивому читателю несомненно знакомо сладостное и священно-трепетное чувство радости от встречи с родным и любимым человеком. Охваченный этой неземной, непередаваемой радостью, я долго не мог отойти от благодатного образа этого величайшего борца с бесовщиной и победителя, ибо обрёл в нём соратника.</w:t>
      </w:r>
    </w:p>
    <w:p>
      <w:pPr>
        <w:pStyle w:val="Normal"/>
        <w:rPr/>
      </w:pPr>
      <w:r>
        <w:rPr/>
        <w:t>А посему не торопитесь, проезжая мимо, братья и сёстры. Зайдите в храм Покрова Пресвятой Богородицы, стоящий у самого большака. Мы все нуждаемся в лечении Духом Святым. И Господь, видя наперёд наше бедственное нынешнее состояние души, построил нам здесь духовную лечебницу и утвердил в ней батюшек, наших небесных лекарей, а Богородица, словно крылья, распростёрла над нами свой незримый омофор.</w:t>
      </w:r>
    </w:p>
    <w:p>
      <w:pPr>
        <w:pStyle w:val="Normal"/>
        <w:rPr/>
      </w:pPr>
      <w:r>
        <w:rPr/>
        <w:t>Впрочем, Покров Её приобретает иногда и зримые очертания. 14 октября 2003 года после литургии в Покровском женском монастыре города Суздаля и после праздничной трапезы я по пути домой увидел гигантскую, полную и сочную радугу. Проходя под ней, как под триумфальной аркой грядущей русской победы, я слышал отдалённый благодатный г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01:00Z</dcterms:created>
  <dc:creator>ADM</dc:creator>
  <dc:description/>
  <cp:keywords/>
  <dc:language>en-US</dc:language>
  <cp:lastModifiedBy>ADM</cp:lastModifiedBy>
  <dcterms:modified xsi:type="dcterms:W3CDTF">2005-10-05T13:05:00Z</dcterms:modified>
  <cp:revision>2</cp:revision>
  <dc:subject/>
  <dc:title>Покров</dc:title>
</cp:coreProperties>
</file>