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ер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Николаевич БЕРСЕН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5 г. – 230 лет со дня основания Николо-Перервинской Духовной Семин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Перерва! </w:t>
      </w:r>
    </w:p>
    <w:p>
      <w:pPr>
        <w:pStyle w:val="Normal"/>
        <w:rPr/>
      </w:pPr>
      <w:r>
        <w:rPr/>
        <w:t xml:space="preserve">Не страшись своего </w:t>
      </w:r>
    </w:p>
    <w:p>
      <w:pPr>
        <w:pStyle w:val="Normal"/>
        <w:rPr/>
      </w:pPr>
      <w:r>
        <w:rPr/>
        <w:t>наименования,</w:t>
      </w:r>
    </w:p>
    <w:p>
      <w:pPr>
        <w:pStyle w:val="Normal"/>
        <w:rPr/>
      </w:pPr>
      <w:r>
        <w:rPr/>
        <w:t>ибо Бог не допустит</w:t>
      </w:r>
    </w:p>
    <w:p>
      <w:pPr>
        <w:pStyle w:val="Normal"/>
        <w:rPr/>
      </w:pPr>
      <w:r>
        <w:rPr/>
        <w:t xml:space="preserve"> </w:t>
      </w:r>
      <w:r>
        <w:rPr/>
        <w:t>тебе прерва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трополит Платон (Левш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живописном месте, где Москва-река, "прерывая" своё плавное течение, делает поворот к Коломенскому (отчего местность и монастырь прозвали "Перерва"), стоит в молитвенном подвиге небольшая обитель - Николо-Перервинский монастырь. Его история, по преданию, связана со славной победой в Куликовской битве, первое же летописное упоминание встречается в 1623 году в "Указе царя Михаила Феодорович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марта 2005 года в Перервинской Духовной Семинарии состоялась встреча воспитанников Семинарии и преподавательского состава с представителем органов государственной власти депутатом Государственной Думы Российской Федерации  Александром Николаевичем Крутовым. Особенностью данной встречи можно назвать искреннее желание Александра Николаевича осветить не только состояние современной политической жизни и направление деятельности государственной власти, но и заверить словом и примером, что недостатки и недоработки органов власти можно и нужно выправлять только вместе, только соборно. Александр Николаевич подчеркнул также важность совершения каждым христианином наряду с молитвенным подвигом и осуществление личного гражданского долга перед Родиной, а также напомнил собравшимся о праве выбора в органы государственной власти людей, которым можно доверить управление народом, страной. На вопрос о сложности выбора был дан хороший, деятельный совет о том, что "нужно знакомиться с кандидатами в депутаты (хотя бы на местном уровне) до выборов, а не после них". Выступление Александра Николаевича прозвучало в истинно патриотическом и христианском ключе. Глубокая любовь, забота и боль о России, о простых людях, о том, что может и должен сделать каждый право-славный христианин и любой честный и сознательный гражданин нашей Родины - вот основное направление  выступления Александра Николаевича Крутова. Особую благодарность и признательность выразили депутату многие присутствующие, благодарили за деятельность "Русского Дома", сожалели о закрытии телевизионной программы "Русский Дом", которая являлась, пожалуй, единственной объективной, насколько это возможно в нашем мире, телепрограммой.</w:t>
      </w:r>
    </w:p>
    <w:p>
      <w:pPr>
        <w:pStyle w:val="Normal"/>
        <w:rPr/>
      </w:pPr>
      <w:r>
        <w:rPr/>
        <w:t>Выступление депутата Государственной Думы Александра Николаевича Крутова  прозвучало ободряюще, многие слушатели почувствовали силу и убедительность в словах депутата, который призвал сделать, насколько это возможно, всё необходимое для возрождения нашей Родины и для достойной жизни каждого гражданина России.</w:t>
      </w:r>
    </w:p>
    <w:p>
      <w:pPr>
        <w:pStyle w:val="Normal"/>
        <w:rPr/>
      </w:pPr>
      <w:r>
        <w:rPr/>
        <w:t>Горячая любовь русского народа к "великому Чудотворцу" - святителю Николаю - воздвигла в этой обители храм в честь его имени, а также в честь столь почитаемого на Святой Руси праздника Успения Божией Матери. Ещё один храм устроен был в честь воеводы и молитвенника Земли Русской - преподобного Сергия Радонежского. Патриарх Адриан, полюбивший это уединённое место и проведший здесь последние дни своей земной жизни, благословил перестроить храмы и, собрав воедино все три, воздвиг Никольский собор, замечательный в своём архитектурном своеобразии, который до сих пор являет всем священную красоту храма Божия. Над вратами святой обители со временем была устроена надвратная церковь в честь Толгской иконы Божией Матери. В 1908 году усердием митрополита (в то время Московского и Коломенского) Владимира (Богоявленского) - впоследствии священномученика - был выстроен и освящён великолепный и самый большой по величине храм в Москве в честь Пресвятой Богородицы - Иверский собор, который в 2008 году будет отмечать свой 100-летний юбилей.</w:t>
      </w:r>
    </w:p>
    <w:p>
      <w:pPr>
        <w:pStyle w:val="Normal"/>
        <w:rPr/>
      </w:pPr>
      <w:r>
        <w:rPr/>
        <w:t>Знаменателен и интересен также тот факт, что до 20-х годов XX века к монастырю была приписана Иверская часовня у Воскресенских ворот на Красной площади, в которой несли послушание священноиноки Николо-Перервинской обители (благодаря чему обитель имела возможность оказывать различную помощь нуждающимся). Царица Небесная и после разрушительного лихолетья не оставила это тихое пристанище Своей милостью. Накануне престольного праздника Иверской иконы Божией Матери в понедельник Светлой седмицы - 2/15 апреля 1996 года - из восстановленной Иверской часовни от Красной площади торжественным крестным ходом в обитель была перенесена Иверская икона Пресвятой Богородицы, которая должна была пребывать несколько дней, но благоволила остаться "Хранительницей" и "Вратарницей" в Своём новом воссоздаваемом уделе. Ныне Иверская икона - чтимая святыня Николо-Перервинской обители, перед которой непрестанно читается акафист.</w:t>
      </w:r>
    </w:p>
    <w:p>
      <w:pPr>
        <w:pStyle w:val="Normal"/>
        <w:rPr/>
      </w:pPr>
      <w:r>
        <w:rPr/>
        <w:t>Но не только молитвой живёт и дышит Перерва. В 1775 году трудами выдающегося церковного и общественного деятеля XVIII века - митрополита Платона (Левшина) - в стенах обители была основана Духовная Семинария, которую по праву именовали "Платоновской". Ежегодно в возрождённой Перервинской Духовной Семинарии 1 декабря проходят "Платоновские чтения", посвящённые памяти этого выдающегося святителя, наследие и труды которого столь значимы и велики, что всегда трудно охватить их даже отчасти.</w:t>
      </w:r>
    </w:p>
    <w:p>
      <w:pPr>
        <w:pStyle w:val="Normal"/>
        <w:rPr/>
      </w:pPr>
      <w:r>
        <w:rPr/>
        <w:t>Сегодня в Перервинской Духовной Семинарии на двух факультетах, пастырском (очное отделение) и катехизаторском (вечернее отделение), обучается свыше 140 воспитанников, а с осени 2005 года планируется открытие певческого факультета для девушек. Актовый день Семинарии проходит ежегодно 26 октября - в день празднования Иверской иконы Божией Матери. Преподаватели и воспитанники Семинарии занимаются широкой духовно-просветительской деятельностью, постоянно расширяя сферу общения: больницы и тюрьмы, детские дома и заведения для лишённых собственного крова, школы и вузы - вот далеко не полный перечень деятельности Перервинской Духовной Семинарии. Ректор Семинарии - протоиерей Владимир Чувикин - установил в отношениях с воспитанниками тёплые, поистине отеческие отношения, помогая воспитать в учащихся качества, необходимые для будущих пастырей и катехизаторов.</w:t>
      </w:r>
    </w:p>
    <w:p>
      <w:pPr>
        <w:pStyle w:val="Normal"/>
        <w:rPr/>
      </w:pPr>
      <w:r>
        <w:rPr/>
        <w:t>В Воскресной школе при обители обучается более 150 детей, имеется Воскресная школа для взрослых. С осени 2005 года планируется открытие Православной школы-гимназии. С особым теплом ждут всегда спектаклей на нравственные темы гости и трудники обители от двух театральных трупп, в которых участвуют дети, воспитанники Семинарии и даже преподаватели.</w:t>
      </w:r>
    </w:p>
    <w:p>
      <w:pPr>
        <w:pStyle w:val="Normal"/>
        <w:rPr/>
      </w:pPr>
      <w:r>
        <w:rPr/>
        <w:t>В настоящее время у обители имеется подворье - Троицкий храм близ Звенигорода в селе Троицкое, где в летнее время располагается православный детский лагерь.</w:t>
      </w:r>
    </w:p>
    <w:p>
      <w:pPr>
        <w:pStyle w:val="Normal"/>
        <w:rPr/>
      </w:pPr>
      <w:r>
        <w:rPr/>
        <w:t>После трагедии на улице Гурьянова был выстроен храм в честь иконы Божией Матери "Всех скорбящих Радость", который приписан к Николо-Перервинской обители. Со времени освящения здесь возносят молитвы о здравии живых и об упокоении "от рук злодейских убиенных".</w:t>
      </w:r>
    </w:p>
    <w:p>
      <w:pPr>
        <w:pStyle w:val="Normal"/>
        <w:rPr/>
      </w:pPr>
      <w:r>
        <w:rPr/>
        <w:t>По благословению Святейшего Патриарха Московского и всея Руси Алексия в Патриаршем подворье Николо-Перервинского монастыря читается "неусыпаемая псалтирь" с поминовением  священнослужителей, тружеников, "всех зде учащих и учащихся", прихожан обители и всех православных христиан.</w:t>
      </w:r>
    </w:p>
    <w:p>
      <w:pPr>
        <w:pStyle w:val="Normal"/>
        <w:rPr/>
      </w:pPr>
      <w:r>
        <w:rPr/>
        <w:t>Многое можно ещё написать об этом святом месте, но "не хочется на бумаге чернилами", скажем лишь, как некогда апостол Филипп сказал апостолу Нафанаилу: "Прииди и вижд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 святой, возлюбленный -</w:t>
      </w:r>
    </w:p>
    <w:p>
      <w:pPr>
        <w:pStyle w:val="Normal"/>
        <w:rPr/>
      </w:pPr>
      <w:r>
        <w:rPr/>
        <w:t>Обитель тишины,</w:t>
      </w:r>
    </w:p>
    <w:p>
      <w:pPr>
        <w:pStyle w:val="Normal"/>
        <w:rPr/>
      </w:pPr>
      <w:r>
        <w:rPr/>
        <w:t>Монастырь Перервинский -</w:t>
      </w:r>
    </w:p>
    <w:p>
      <w:pPr>
        <w:pStyle w:val="Normal"/>
        <w:rPr/>
      </w:pPr>
      <w:r>
        <w:rPr/>
        <w:t>Источник чист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же процветают</w:t>
      </w:r>
    </w:p>
    <w:p>
      <w:pPr>
        <w:pStyle w:val="Normal"/>
        <w:rPr/>
      </w:pPr>
      <w:r>
        <w:rPr/>
        <w:t>Здесь райские цветы,</w:t>
      </w:r>
    </w:p>
    <w:p>
      <w:pPr>
        <w:pStyle w:val="Normal"/>
        <w:rPr/>
      </w:pPr>
      <w:r>
        <w:rPr/>
        <w:t>Обитель украшают</w:t>
      </w:r>
    </w:p>
    <w:p>
      <w:pPr>
        <w:pStyle w:val="Normal"/>
        <w:rPr/>
      </w:pPr>
      <w:r>
        <w:rPr/>
        <w:t>Небесные вен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рвинская Духовная Семинария объявляет набор на:</w:t>
      </w:r>
    </w:p>
    <w:p>
      <w:pPr>
        <w:pStyle w:val="Normal"/>
        <w:rPr/>
      </w:pPr>
      <w:r>
        <w:rPr/>
        <w:t>- Пастырский факультет (очная форма обучения). Принимаются мужчины в возрасте 17 - 35 лет. Срок обучения - 5 лет. Воспитанники проживают в обители;</w:t>
      </w:r>
    </w:p>
    <w:p>
      <w:pPr>
        <w:pStyle w:val="Normal"/>
        <w:rPr/>
      </w:pPr>
      <w:r>
        <w:rPr/>
        <w:t>- Катехизаторский факультет (вечерняя форма обучения). Принимаются мужчины и женщины в возрасте 17 - 50 лет. Срок обучения - 5 лет. Общежитие не предоставляется.</w:t>
      </w:r>
    </w:p>
    <w:p>
      <w:pPr>
        <w:pStyle w:val="Normal"/>
        <w:rPr/>
      </w:pPr>
      <w:r>
        <w:rPr/>
        <w:t>Приём документов: с 1 июня.</w:t>
      </w:r>
    </w:p>
    <w:p>
      <w:pPr>
        <w:pStyle w:val="Normal"/>
        <w:rPr/>
      </w:pPr>
      <w:r>
        <w:rPr/>
        <w:t>Тел.: (095) 354-15-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вятейшество, Святейший Патриарх Московский и всея Руси,  в окружении священнослужителей  и воспитанников Семинар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22:00Z</dcterms:created>
  <dc:creator>ADM</dc:creator>
  <dc:description/>
  <cp:keywords/>
  <dc:language>en-US</dc:language>
  <cp:lastModifiedBy>ADM</cp:lastModifiedBy>
  <dcterms:modified xsi:type="dcterms:W3CDTF">2005-08-03T16:25:00Z</dcterms:modified>
  <cp:revision>2</cp:revision>
  <dc:subject/>
  <dc:title>Перерва</dc:title>
</cp:coreProperties>
</file>