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сим помолиться  о здравии рабов Божиих, внёсших посильную лепту в издание  нашего журнала: Василия, Алек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АЯ ГИМНАЗИЯ ПАНСИОННОГО ТИ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остовском Троице-Сергиевом Варницком монастыре, на родине преподобного Сергия Радонежского, ОБЪЯВЛЯЕТ ПРИЁМ УЧАЩИХСЯ на 2005-06 учебный 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2120,  Ярославская область, г. Ростов Великий, п. Варниц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./факс: (08536) 9-21-95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-21-98, 9-21-4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ОСЛОВСКИЕ КУР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Московской Православной Духовной Академии, учреждённые по благословению Святейшего Патриарха Московского и всея Руси Алексия II, объявляют набор  слушателей на 2006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ы рассчитаны на православных мирян, имеющих опыт работы на руководящих должност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Богословских курсах действует подготовительное отд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актные телефо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4-30-65; 8-901-711-53-87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www.kursmda.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благословлению Святейшего Патриарха Московского и всея Руси Алексия II на Московском подворье Спасо-Преображенского Валаамского монастыря  в этом году  создана паломническая служба  "Воскресение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организуем паломнические поезд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алаам - индивидуальные и групповые поездки, Новый Валаам (Финлянд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оссии: Санкт-Петербург, Тихвин, Соловки, Кижи, Дивеево, Оптина пустынь, Псков, Новгород, Москва, Подмосков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краине (Киев, Почаев, Крым, Одесса), Белоруссии, Молдав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 августа, в престольный праздник Валаамского монастыря Преображения Господня, состоится торжественное освящение Спасо-Преображенского собора, которое совершит Святейший Патриарх Московский и всея Руси Алексий II. Для желающих принять участие в этом торжестве будет организован специальный рейс на теплоходе "Санкт-Петербург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адрес: Москва, 2-ая Тверская-Ямская ул., 52, ст.м. "Белорусская - кольцевая"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(095)250-97-99, 251-06-70, 251-59-05, 543-59-6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благословлению Святейшего Патриарха Московского и всея Руси Алексия II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рылся отдел по работе с недвижим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им бесплатные консультации, бесплатную оценку и решение жилищных вопросов любой сложности, предоставляем гаран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(095)747-86-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- певчий, супруга - регент. Мы на Украине,  а хотелось бы жить и работать  в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раина, 68609, Одесская обл., г. Измаил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Осипенко, 49. Сивцову Виктору Михайлович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благословлению Святейшего Патриарха Московского и всея Руси Алексия I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ая книжная  выставка-ярмарка "В начале было слово".  29 июня-3 ию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рес: г. Москва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российский Выставочный Центр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-н №70,ст. м. "ВДНХ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118-05-65, 118-36-8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астырская продовольственная ярмарка ТРАП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Москвы открылась постоянно действующая православная продовольственная ярмарка ТРАПЕЗА. Метро «Новослободская», ул. Краснопролетарская, д. 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глашаем к участию монастыри, приходы, братства, подсобные и фермерские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дополнительной информацией обращаться  по тел. 780-67-8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й женский журнал «СЛАВЯНКА» проводит наб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главного реда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т-дире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урнали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тограф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ит фото и слайды по темам: женский православный портрет, пейзажи России, виды хра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ки по тел.: (095)755-33-8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ОИЦКИЙ ПАЛОМ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уппе и индивидуаль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ыни Греции, Болгарии, Кипра, Франции, Италии, Египта, Финляндии, Турции, Черногории, Сирии, Лив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ая Земля – ежемесячно и на празд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ая Гора Афон – постоян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ев-Почаев-Чернигов – ежемесяч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м: Паломничество+отдых с мая по октяб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ая Москва (автобусные и пешие экскурсии) – еженедель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200 маршрутов по Росс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ов, Углич, Рязань, Сергиев Посад, Коломна, Годеново, Колюпаново, Бородино, Звенигород, Архангельское, Мураново, Дмитров, Каменское, Барвиха, Клин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онск, Дивногорье, Владимир, Суздаль, Вологда, Кострома, Псков, Новгород, Санкт-Петербург, Соловки, Вырица, Валаам, Муром, Селигер, Брянск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на Пустынь, Дивеево – два раза в меся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омническая служба КОВЧЕГ. Лицензия 77-АФ-2344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рогие православные поездки по святым местам Ро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АЯ ЗЕМЛЯ: 815-910 до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ВЕЕВО (Санаксары, Арзамас): 720-1000 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ТИНА, Тихонова, Макарьевская пустыни: 630-700 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ЫМ: паломничество и отдых: от 4700 р. + ж/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ЫМ: отдых для детей и их родителей: 5000 р. + ж/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рнигов, КИЕВ, Почаевская лавра: от 2450 р. + ж/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КАТЕРИНБУРГ, Алапаевск, Верхотурье: от 4650 р. + ж/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ОВКИ, ВАЛААМ, ЛАДОГА, ТИХВИН: от 3250 р. + ж/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бота, воскресенье. Паломнические поездки выходного дня: 250-400 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фон: (095)756-55-47, 450-35-58, 198-77-4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фон/факс: 254-09-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cxolii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u w:val="none"/>
          </w:rPr>
          <w:t>01@</w:t>
        </w:r>
        <w:r>
          <w:rPr>
            <w:rStyle w:val="InternetLink"/>
            <w:color w:val="000000"/>
            <w:sz w:val="28"/>
            <w:u w:val="none"/>
            <w:lang w:val="en-US"/>
          </w:rPr>
          <w:t>cxolii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ь покаяния - живые, тёплые и доверительные  беседы духовных наставников с нами, читателями, о грехе, покаянии, исповеди и духовном руко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ига может помочь тем, кто уже много лет постоянно исповедуется, или только готовится к своей первой исповеди, или даже не понимает необходимости пока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и, проповеди, беседы известных современных проповедников, духовных писателей и святых отц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т. Игнатия (Брянчанинов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щмч.  Сергия (Мечёв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иеп. Иоанна (Шаховского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. Иоанна (Крестьянкин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. Валериана Кречето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. Димитрия Смирн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игу можно приобрести в книжной лавке Данилова монастыря оптом и в розницу по адресу: Москва, Даниловский вал, 13 (ст. м.  "Тульская"). Тел.: (095)952-72-89, а также в магазине “Русского Дома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smda.ru/" TargetMode="External"/><Relationship Id="rId3" Type="http://schemas.openxmlformats.org/officeDocument/2006/relationships/hyperlink" Target="http://www.cxolii.ru/" TargetMode="External"/><Relationship Id="rId4" Type="http://schemas.openxmlformats.org/officeDocument/2006/relationships/hyperlink" Target="mailto:01@cxolii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35:00Z</dcterms:created>
  <dc:creator>ADM</dc:creator>
  <dc:description/>
  <cp:keywords/>
  <dc:language>en-US</dc:language>
  <cp:lastModifiedBy>ADM</cp:lastModifiedBy>
  <dcterms:modified xsi:type="dcterms:W3CDTF">2005-06-05T17:10:00Z</dcterms:modified>
  <cp:revision>4</cp:revision>
  <dc:subject/>
  <dc:title>Объявления</dc:title>
</cp:coreProperties>
</file>