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Июнь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НАДЕСЯТЫЕ ПРАЗД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 июня - Вознесение Господ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 июня - День Святой Троицы. Пятидесятн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и памяти особо чтимых икон Божией Матери и свят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июня - блгв. вел. кн. Димитрия Дон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июня - обретение мощей свт. Московского Алексия, всея России чудотвор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июня - Владимирской иконы Божией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июня - Равноапостольных царя Константина и матери его царицы Еле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июня - преподобной Ефросинии, игумении Полоц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июня - третье обретение главы Крестителя Господня Иоанна (ок. 850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июня - вмч. Феодора Стратил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 июня - Неделя 1-я по Пятидесятнице. Всех свят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июня - день интронизации Патриарха Московского и всея Руси Алексия I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 июня - Троицкая родительская суб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июня - ДЕНЬ СВЯТОГО ДУ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 июня - 11 июля Петров по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06.1605 г. - 400 лет назад в Москве произошло восстание горожан, свергнувших власть Годуновых. 20 июня в Москву вступил Лжедмитрий I, занявший царский престо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06.1955 г. - 50 лет назад сформирован 5-й испытательный полигон МО СССР (ныне - космодром Байкону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06.1805 г. - 200 лет назад родился Пётр Карлович Клодт (1805-1867), русский скульптор и литейный мас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06.1880 г. - 125 лет назад в Москве, на Тверском бульваре у Страстной площади, установлен памятник А.С. Пушкину скульптора А.М. Опекуш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45 г. - 60 лет назад учреждена медаль "За доблестный труд в Великой Отечественной войн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06.1870 г. - 135 лет назад умер один из учредителей Русского географического общества, мореплаватель, исследователь Сибири и Ледовитого моря, адмирал Фердинанд Петрович Врангель (1796-187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06.1920 г. - 85 лет назад родился Иван Никитович Кожедуб (1920-1991), советский военный лётчик, маршал авиации, трижды Герой Советского Союза, в 120 воздушных боях сбивший 62 самолёта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06.1945 г. - 60 лет назад учреждены медали "За взятие Берлина", "За взятие Будапешта", "За взятие Вены", "За взятие Кенигсберга", "За освобождение Белграда", "За освобождение Варшавы", "За освобождение Праг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06.1930 г. - 75 лет назад родился Илья Сергеевич Глазунов, русский     живописец и график, народный художник СССР, ректор Всероссийской академии живописи, ваяния и зодчества им. В.М. Васнец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06.1860 г. - 145 лет назад на основании Указа императора Александра II учреждён Государственный банк Российской империи (теперь - Центральный банк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0 г. - 15 лет назад Верховный совет России принял Декларацию о государственном суверенитете Российской Федерации. Шаг к развалу великой страны, потере 24% площади и 20 миллионов соотечественников только русской наци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.06.1440 г. - 565 лет назад родился Дионисий, русский иконописец, расписавший Ферапонтов монастырь, Пафнутьев-Боровский монастырь, иконостас Успенского собора Московского Крем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35 г. - 170 лет назад родился Николай Григорьевич Рубинштейн (1835-1881), русский композитор, пианист, дирижёр, педагог, первый ректор Московской государственной консерва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06.1955 г. - 50 лет назад совершил первый испытательный полёт самолёт Ту-104 конструкции А.Н. Туполева - первенец отечественной пассажирской реактивной ави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06.1605 г. - 400 лет назад был убит мятежными стрельцами и боярами, сторонниками Лжедмитрия I, сын Бориса Годунова, шестнадцатилетний царь Фёдор Году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06.1945 г. - 60 лет назад в Москве на Красной площади состоялся исторический Парад Победы в ознаменование победы над фашистской Германией в Великой Отечественной войне 1941-1945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10 г. - 295 лет назад в ходе Северной войны 1700-1721 г. русские войска под командованием адмирала Фёдора Матвеевича Апраксина овладели крепостью Выборг, обеспечив России выход к Балтийскому мор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44:00Z</dcterms:created>
  <dc:creator>ADM</dc:creator>
  <dc:description/>
  <cp:keywords/>
  <dc:language>en-US</dc:language>
  <cp:lastModifiedBy>ADM</cp:lastModifiedBy>
  <dcterms:modified xsi:type="dcterms:W3CDTF">2005-06-05T16:40:00Z</dcterms:modified>
  <cp:revision>2</cp:revision>
  <dc:subject/>
  <dc:title>Зарубки</dc:title>
</cp:coreProperties>
</file>