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"Оранжевая" Церковь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рий Иванович ЕГОРОВ, председатель Православного Братства Александра Невского Русского Движения Укра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Украине побывала с визитом делегация Константинопольского Патриархата во главе с архиепископом Скопельским Всеволодом (Майданским), который встречался с Предстоятелем Украинской Православной Церкви Московского Патриархата Блаженнейшим Митрополитом Владимиром и президентом Украины Виктором Ющенк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ереговоров с Митрополитом Владимиром представители Константинопольского Патриархата заявили, что будут содействовать уврачеванию православного раскола на Украине только на основе церковных канонов. Однако после встречи с президентом Украины В. Ющенко появилось провокационное заявление на униатском интернет-сайте RISU о непризнании Константинополем территории Украины как канонической территории Русской Православной Церк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жиданное появление заявления представителей Константинопольского Патриарха Варфоломея на RISU о том, что Украина до сих пор является его канонической территорией, обусловлено политическими, а точнее, геополитическими причинами. Очевидно, что “оранжевая” революция на Украине, несмотря на заверения господина нового президента, переносится и в церковную сферу. За его спиной, точно так же, как и за спиной Константинопольского Патриарха, которому соизволили разрешить иметь свою резиденцию в турецком городе Стамбуле и одну из своих зарубежных епархий - в США, просматриваются американские кукловоды. Сейчас их интересы заключаются в обеспечении американского присутствия в богатейших нефтеносных районах мира - Персидского залива и Каспийского моря, откуда можно будет провести нефтепроводы через территорию Грузии и Украины. Именно для вовлечения народа Украины в цивилизационную орбиту Запада, в противовес братской России, ставится задача отделить Украинскую Православную Церковь от Русской, поскольку церковное единство является главным цивилизационным фундаментом, прочно связующим единоверные и единокровные народы России, Беларусии и Укра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азительным образом визит Константинопольской делегации на Украину совпал с визитом бывшего главы американского комитета НАТО, а ныне президента Корпорации Проекта переходных демократий Брюса Джексона. Цель Корпорации - ускорить интеграцию новых демократий Евразии в рыночные, политические и оборонные структуры Запада. Другим красноречивым фактом, который также практически совпал по времени с визитом иерархов из Стамбула, были слова украинского президента во время заседания коллегии министерства просвещения о том, что наиболее приоритетными задачами в гуманитарной сфере являются полное внедрение украинского языка и создание "национальной православной церкв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вославное братство Александра Невского Русского Движения Украины заявляет свой протест грубому и антиконституционному вмешательству новой украинской власти в дела канонического Православия Украины, а также провокационным заявлениям представителей Константинопольского Патриархата, которые, со всей очевидностью, делаются не без участия со стороны главных режиссёров мировых глобализационных процессов, прежде всего СШ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действия могут резко дестабилизировать церковную и политическую ситуацию на Украине. Православное братство предупреждает, что ответственность за все последствия этих разрушительных экстремистских действий на Украине ложится на нынешнюю украинскую власть, которая, несмотря на все свои заверения о приверженности к демократии и закону, грубо вмешивается в дела канонической Православной Церкв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6:40:00Z</dcterms:created>
  <dc:creator>ADM</dc:creator>
  <dc:description/>
  <cp:keywords/>
  <dc:language>en-US</dc:language>
  <cp:lastModifiedBy>ADM</cp:lastModifiedBy>
  <dcterms:modified xsi:type="dcterms:W3CDTF">2005-06-05T16:36:00Z</dcterms:modified>
  <cp:revision>2</cp:revision>
  <dc:subject/>
  <dc:title>"Оранжевая" Церковь</dc:title>
</cp:coreProperties>
</file>