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рад – театр войны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й Николаевич САВЕЛ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 июня –  60- летие Парада Побе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д Победы - особое событие. Это военный триумф, связывающий прошлое и настоящее. Самая значимая победа ХХ века - Победа над гитлеровской Герман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Парад Победы 24 июня 1945 года в России был уникальным событием. Это был парад победителей. Специально к параду была пошита новая форма, но участники парада были подлинными победителями, и оружие: танки, "катюши", бронетранспортёры - было подлинным оружием Поб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сть пройти по Красной площади в Параде Победы была предоставлена героям войны - сводным полкам Карельского, Ленинградского, 1-го Прибалтийского, 1, 2, 3-го Белорусских, 1, 2, 3-го и 4-го Украинских фронтов, сводным полкам Военно-Морского Флота и Военно-Воздушных Сил, частям гарнизона Московского военного округа. В состав полков включались герои войны, орденоносцы не старше 30 лет, ростом не ниже 176 см. Это была армия-победительница, готовая побеждать снова. Сводные войска были образцом для всей армии, гордостью на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главе этих войск стояли выдающиеся военачальники, настоящие полководцы. Сводные фронтовые полки возглавлялись командующими фронтами. Командовал парадом маршал К.К. Рокоссовский, принимал парад маршал Г.К. Жуков. Маршалы победы, как и солдаты, не были раздобревшими и вялыми физически - как это повелось сегодня. Маршалы встретили парад в седле, командующие фронтами прошли через площадь, печатая шаг наравне с ряд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волизм Парада Победы столь же гениален, как и сама Победа. Во главе парада несли знаменитое Знамя Победы, водружённое над Рейхстагом. Замыкали парад знамёна немецко-фашистских войск, захваченные в боях. Под барабанный бой они были брошены к подножию мавзолея, превращённого в трибуну - к ногам лидеров государства. Парад начинался не коммунистическими гимнами, а русской мелодией Глинки "Славься!". Для каждого сводного полка были специально выбраны военные марши, которые были особенно ими люб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полк имел своё лицо, свой дух, свою славу, своих полководцев. И позднее на военных парадах на Красной Площади всегда объявлялись имена проходящих торжественным маршем частей и имена героев. Увы, теперь эта традиция распалась - у современной России есть герои, но нет побед. Поэтому военные парады превращаются в подобие шествий физкультурников, в которых специально обученные группы, реально не способные вести никакого боя, устраивают замысловатые манипуляции с муляжами стрелкового оружия. Да и какой же может быть парад победителей, если первая парадная площадь страны многократно осквернена разнообразными шоу?! Здесь может быть только новое шоу и нарочитая демонстрация военной слабости Росси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навсегда ушло впечатляющее участие в парадах военной техники - привычный въезд на Красную площадь надёжно перекрыт. Всё больше в парадных мероприятиях элементов развлечения для публики, всё меньше воинского 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д опозоренной собственным государством армии может быть только имитацией - зрелищем, за которым патриот может наблюдать только с горечью и стыдом. Действительно, военный парад в современной России перестал быть театром войны, источником патриотического духа, столь необходимого, когда страна окружена врагами, и стал просто театром. И так будет до тех пор, пока Россия не начнёт вновь одерживать поб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агов у нас достаточно - не меньше, чем в прежние века. Осталось стяжать "себе чести, а князю славы". И тогда проводить парады побе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ржественная церемония передачи Знамени Победы военному коменданту Берли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рою Советского Союза генерал-полковнику Берзарину Н.Э. для отправки в Моск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андующие фронтами на заключительном этапе Великой Отечественной вой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ва направо: первый ряд - командующий войсками 1-го Украинского фронта Маршал Советского Союза Конев И.С. командующий войсками 3-го Белорусского фронта Маршал Советского Союза Василевский А.М., командующий войсками 1-го Белорусского фронта Маршал Советского Союза Жуков Г.К., командующий войсками 2-го Белорусского фронта Маршал Советского Союза Рокоссовский К.К., командующий Приморской группой войск (бывшее Управление Карельского фронта) Маршал Советского Союза Мерецков К.А.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ряд - командующий войсками 3-го Украинского фронта Маршал Советского Союза Толбухин Ф.И, командующий войсками 2-го Украинского фронта Маршал Советского Союза Малиновский Р.Я., командующий Ленинградским фронтом Маршал Советского Союза Говоров Л.А., командующий войсками 4-го Украинского фронта генерал армии Еременко А.И, командующий войсками 1-го Прибалтийского фронта генерал армии Баграмян И.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27:00Z</dcterms:created>
  <dc:creator>ADM</dc:creator>
  <dc:description/>
  <cp:keywords/>
  <dc:language>en-US</dc:language>
  <cp:lastModifiedBy>ADM</cp:lastModifiedBy>
  <dcterms:modified xsi:type="dcterms:W3CDTF">2005-06-05T16:31:00Z</dcterms:modified>
  <cp:revision>2</cp:revision>
  <dc:subject/>
  <dc:title>Парад – театр войны</dc:title>
</cp:coreProperties>
</file>