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онстантинополь, Второй Рим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димир Сергеевич СЕРГЕ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 мая - 1675 лет со дня основания Константинополя, столицы Византийской импе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ятой Равноапостольный Царь Константин Великий (+ 337 г.) - единственный римский император, прославленный Церковью в Лике Святых. Одержав победу в долгой и жестокой гражданской войне, он решительно переменил отношение Римского государства к преследуемым триста лет христианам. В лице императора Флавия Валерия Константина древний языческий мир примирился с христианством и более того - признал его победу. Это было подготовлено подвигом многих поколений христианских мучеников и исповедников, а в жизни самого Константина - влиянием его матери императрицы Елены, ревностной христианки, положившей начало празднования Церковью Воздвижения Честного и Животворящего Креста Госпо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ина к верховной власти в Империи привёл Промысл Божий, действие которого было явлено Знамением Креста Господня. Во время его правления постепенно была подготовлена христианизация Империи: Константин прекратил гонения на христиан, с них было снято "поражение в правах"; акты агрессии против христиан стали караться как преступление. Иудеям-христоненавистникам, прежде безнаказанно побивавшим христиан камнями, за это преступление полагалась смерть через сож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м Константин принял Святое Крещение только перед смертью, но своим сыновьям он дал христианское воспитание и выступал как верховный арбитр в церковных спорах, председательствуя на соборах. Евсевий (Памфил), Кесарийский епископ, писал о нём: "Через него Бог очистил смертный мир от множества безбожников и показал в нём народам учителя благочести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ля Константина к христианизации Империи воплотилась в таком знаковом событии, как перенесение столицы из Рима на Восток. Греко-азиатский Восток был христианизован несравненно сильнее, чем Запад, где коренные римляне и германцы ещё сохраняли приверженность язычеству. Новой столицей империи Константин сделал греческий город Византий, расположенный при западной оконечности Малой Азии, на берегу пролива Босфор. В 330 году город получил имя основателя - Константинополь. Этим было обозначено пришествие в мир нового Рима - христиан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начальная столица Империи Рим, ещё языческий, был признан Самим Спасителем как столица Мировой Империи. Тем самым Рим и римская государственность на все времена обрели центральное место в Священной истории. Но в течение столетия после правления Константина произошло разделение Империи на Западную и Восточную, а вскоре и гибель Западной Империи. Историческое бытие Империи продолжалось в Византии (так историки Нового времени назвали Восточную Римскую Империю). Византия пережила Западную Империю на тысячелетие, в течение которого смысл её пребывания на Земле определяла идея истинной Империи как оплота истинной В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юдей поздней античности, не просвещённых Светом Христовой Истины, Рим был осью, на которой держится весь мир. Конец Рима переживался ими едва ли не как конец света. Но с гибелью Древнего Рима Вселенная не только не погибла, но возродилась: в мир пришёл новый царствующий Город, принявший римскую харизму, преображённую Благодатью Святого Духа. Здание нового, христианского Рима было увенчано союзом царской и церковной власти. Этот союз, называемый "симфония", был призван осуществлять в жизни Империи единство духовного и светского начал, как святость Власти и власть Святости. В основе стремления к этому идеалу лежало сознание того, что Священная Империя вечна и пребудет в веках до последних времён ради сохранения Святой Церкви и православного на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паде, на развалинах Империи, Церковь пошла иным путём. Там в основание ложно воссозданной Империи было положено самочинное притязание на возглавление Вселенской Церкви - папизм. Так было обозначено отпадение западного христианства от Святого Православия. Это отпадение развивалось как долгий процесс - от венчания на царство Карла Великого "короной римских императоров" в 800 году до полного разрыва между православным Востоком и католическим Западом в 1054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Рим, в отличие от Рима древнего, не сиял ни воинской доблестью, ни гражданским мужеством. Глубокая воцерковлённость государства диктовала ему следование христианским идеалам. Однако в условиях предельной централизации правления развитию здоровых творческих начал в жизни страны препятствовала всепроникающая власть чиновничества. Зато в Империи царил интернационализм такой, с которым во всемирной истории сравниться смог бы, пожалуй, Советский Союз. В самом деле, сходство разительное. В Византии, как и в СССР, государствообразующий народ был "принципиально" лишён признаков полноценной нации, официальное самоназвание жителей Империи было "ромеи" (по-гречески - "римляне"). Догматическое толкование слов Апостола о том, что в христианстве "нет ни эллина, ни иудея", приводило к тому, что недавно крестившиеся иудеи занимали в государстве высшие посты, а слово "эллинский" считалось едва ли не бранным, означая "язычески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перия была ориентирована на добровольное вхождение в неё новых стран и народов и на естественный процесс их ассимиляции, превращения в "римлян". На деле всё обстояло иначе. Не обладая воинским духом своих соседей, огромное государство под их натиском век за веком сокращалось в размерах, пока к середине ХV в. от него не осталась одна стол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Флорентийском Соборе 1439 г. была предпринята отчаянная попытка ценой отступления от Православия спасти Империю, вернее малый её остаток: в надежде на помощь Запада Собор признал церковное главенство римского папы. Но когда в 1453 году Константинополь осадила турецкая армия, на защиту гибнущей Империи пришёл лишь трёхтысячный итальянский отряд. Италийцы и шесть тысяч греков во главе с императором геройски защищали столицу от почти трёхсоттысячной турецкой армии. И в то же время в городе были сотни тысяч мужчин, которые готовились покорно идти на заклание вместе со своими семь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в гибели Империи созревало неведомое современникам семя возрождения: римское призвание православной державы обнаружило себя в почти неизвестном ещё Западной Европе Московском государстве. "Кто думал-гадал, что Москве царством быти, и кто же знал, что Москве государством слыти?" Для Руси принесшая ей в Х веке Свет Христовой Истины Византия была духовной и культурной метрополией. Но на Флорентийскую унию Русская Церковь ответила низложением поставленного Константинополем митрополита-униата, а гибель Империи на Руси восприняли как Божью кару за измену Православию. С гибелью Восточной Римской Империи по времени совпало возвышение Московского государства, и религиозно-мистическая идея Римской державности продолжила свою жизнь на Руси. В 1480 году давно уже фактически избавившееся от татарского ига Великое Княжество Московское стало независимым де-юре. В то время и сложилась легенда, согласно которой Киевский князь Владимир Мономах получил царский венец от Византийского им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тие на Руси идеологии Православной Империи в начале XVI в. вылилось в совершенное по форме послание псковского старца Филофея Московскому Великому Князю Василию Ивановичу: "Един ты во всей поднебесной христианам царь... вся христианская царства снидошася в твое едино, яко два Рима падоша, а третий стоит, а четвертому не быти...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ын Василия Ивановича Великий Князь Иван IV в 1547 году был коронован "шапкой Мономаха" как Царь всея Руси и прямой наследник византийских императоров. А при царе Фёдоре, его сыне, в 1589 году был сделан новый шаг на пути воссоздания Империи - учреждение Московского Патриархата. Константинопольский Патриарх писал тогда Царю: "...твое великое Российское Царство, Третий Рим, всех превзошло благочестием, ты один во всей вселенной именуешься Христианским Царем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етром Великим идея Третьего Рима получила окончательное и совершенное воплощение. Царь Пётр сделал для России овладение Константинополем близкой и осуществимой цел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-философ Фёдор Иванович Тютчев, стоявший у истоков консервативного направления русской общественной мысли, писал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Москва и град Петров, и Константинов гра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от Царства Русского заветные границы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время царствовал император Николай I, и Россия, как никогда, была близка к овладению "Константиновым градом". На его пороге Россия стояла и в 1877, и в 1917 годах. Она четыре столетия несла Византии надежду на спасение и возрождение в Третьем Риме. Нам же, сегодня живущим его наследникам, спасения ждать неоткуда, оно зависит только от нас самих. Четвёртому Риму не бывать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димир Мономах и дед его, византийский император Константин Мономах. Получение регалий из Визан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агмент росписи Грановитой палаты Московского Крем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07:00Z</dcterms:created>
  <dc:creator>АН</dc:creator>
  <dc:description/>
  <dc:language>en-US</dc:language>
  <cp:lastModifiedBy>АН</cp:lastModifiedBy>
  <dcterms:modified xsi:type="dcterms:W3CDTF">2005-04-20T16:05:00Z</dcterms:modified>
  <cp:revision>3</cp:revision>
  <dc:subject/>
  <dc:title>Константинополь, Второй Рим</dc:title>
</cp:coreProperties>
</file>