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епорождённая,   но ясно видящая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слав Анатольевич ГРИШ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И, проходя, увидел человека, слепого от рождения. Ученики Его спросили у Него: Равви! Кто согрешил, он или родители его, что родился слепым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исус отвечал: не согрешил ни он, ни родители его, но это для того, чтобы на нём явились дела Божии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(Ин. 9, 1-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мая - память св. праведной Матроны Московс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   всегда поражался дерзновению людей, которые говорили - вот это мой святой. Как это святой может быть "твоим"? Кто ты - грешный человек, и кто - человек святой, предстоящий пред Богом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Господь прояснил мои недоум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жды, войдя в Богоявленский собор Москвы, я остановился перед скромной бумажной иконой святой праведной старицы Матроны Московской, которую недавно прославили в лике святых. Прежде чем приложиться к её ручке, я хотел сказать Матронушке: "Мать Матрона, моли Бога о нас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вдруг у меня внутри как бы прозвучала грубая брань, циничная и страш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зная, что делать, кому и что сказать, у кого попросить помощи, я несколько минут простоял без движения, пытаясь прийти в себ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истово перекрестился - не терпят бесы креста и силы его, - начал молиться: "Господи, Иисусе Христе, Сыне Божий, буди милостив мне грешному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е собравшись, я обошёл все иконы и святыни, приложился к ним с усердием и стал молить святых Божьих угодников о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робостью и благоговением я снова подошёл к простенькой иконе преподобной Матроны, перекрестился и замер, ожидая бесовского напа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шина. Полная ясность внут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я произнёс, молитвенно обращаясь к Матронушке: "Мать Матрона! Прости меня! Моли Бога о нас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очувствовал силу, исходящую от иконы, и что-то ещё гораздо большее - сердечную рад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имо, Господь вразумил меня, смирил через это вражеское напа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случая я стал интересоваться земной жизнью святой Матроны и чудесами по молитвам к 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бухгалтер Наталья рассказала такой случай. У её свекрови в деревне корова Милка пропорола вымя о сучок или железяку. Лечили, лечили - толку никакого. Привозили ветеринара из города, да тоже не помогло. Рана огромная. Решили Милку, к величайшему горю деток, прирезать. Уж и день назначи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Наталья поехала в Московский Покровский монастырь, где мощи Матронушки почиют, и стала горячо молиться у её раки. Да маслица с собой Матронушкиного взяла в деревню и стала его в вымя корове втирать с молитвой ко святой Божией угодн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что же вы думаете? Резать Милку не пришлось. Сначала рана закрылась, затем зарубцевалась окончательно, и корова по-прежнему даёт молоко на радость взрослым и деткам. Вся семья этим чудом укрепилась в вере Христовой, и молоко Милки они теперь пьют с особым чув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меня, многогрешного, св. Матрона спасла от неминучей смер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мая 2002 года я с моим другом был в Курске. На следующий день мы собирались поехать в Курскую Коренную Пустынь, чтобы приложиться к чудотворной иконе Божией Матери "Знамение" и искупаться в благодатных источни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остиницу мы возвратились уже за полночь, и мой друг предложил прочитать акафист св. Матроне, так как настал день её памяти - 2 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мотря на усталость, мы прочитали акафист. Это нас и спасло. В шесть часов утра мы вышли из гостиницы и сели в автомобиль, чтобы отправиться в Коренную Пустынь. Я был за рулём. Дорога пустынна - половина седьмого утра. Скорость у нас была довольно большая - за 100 км в ч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посёлком Букреевка нас на бешеной скорости обогнал микроавтобус, включил правый поворотник, словно собирался останавливаться у автобусной будки. И вдруг, совсем неожиданно, резко начал разворачиваться поперёк дороги, практически у нас под но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потом Славик предположил, что водителя микроавтобуса попутал бес сребролюбия - он увидел, что на противоположной стороне дороги, на автобусной остановке, стояло много людей в ожидании автобуса на Курск, и, забыв о самых элементарных правилах дорожного движения, начал совершать развор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лкновения избежать не удалось. Жёсткий удар, скрежет металла. Я на краткий миг потерял сознание, но почувствовал, что   некая сила властно выворачивает мой руль, не давая машине улететь в глубокий кювет, за которым располагались трансформаторная кирпичная будка и бетонный столб.  Столкновение с ними было бы смертельно для нас. Мы оказались на встречной полосе, там, слава Богу, не было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стались живы. Мой друг потом сказал, что у него было чувство, будто его в момент удара кто-то придерживал за пле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глубоко убеждён, что сама Матрона Московская заступилась за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шлом году Великим постом я сильно болел, спал сидя, т.к. лёжа задыхался. В ночь на Светлое Христово Воскресение, когда весь христианский мир в храмах поёт торжественное и ликующее: "Христос Воскресе", я полулежал на своём одре и сокрушался о невозможности присутствовать на праздничном Богослу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мне было ви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я стою в длинной очереди к мощам Матроны Московской. Долго стою. Подходит моя очередь. Я молитвенно обращаюсь к Матронушке с прошением о помощи в болезни и вдруг чувствую, что она как бы говорит мне: "Пойдём, я дам тебе помощь, опирайся на мен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е показалось, что она очень похожа на мою покойную бабушку - такого же маленького росточка, такое же широкое русское лицо, волосы на голове собраны в жидкую косичку и закручены на затылке в пучок. А главное - я сердцем понял: она так же любит меня и неподдельно сострадает м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ая праведная Матрона всегда изображается на иконах с закрытыми веками - она родилась без глаз, - а тут на меня ясно смотрели её полные любви, сияющие радостью о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ивляться не приходится - Господь имеет силу отверзать очи слепорождённым, как о том благовествует апостол любви Иоанн: "…на суд пришёл Я в мир сей, чтобы невидящие видели, а видящие стали слепы" (Ин. 9, 3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роснулся. Яркое солнце било мне в лицо своими весенними лучами. Обильная испарина - как из бани - покрывала всё моё те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орожно, боясь потревожить спину, я начал вставать с постели. Чудо - у меня совсем ничего не боле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ё ещё не доверяя своим ощущениям, я подошёл к иконе святой Матроны, стоящей у меня на почётно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елая выразить свою благодарность блаженной старице, а заодно и окончательно удостовериться в своём излечении, я положил десять земных поклонов перед ико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оров! С того самого дня моё здоровье пошло на поправ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ятая блаженная старица Матрона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и Бога о н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25:00Z</dcterms:created>
  <dc:creator>АН</dc:creator>
  <dc:description/>
  <dc:language>en-US</dc:language>
  <cp:lastModifiedBy>АН</cp:lastModifiedBy>
  <dcterms:modified xsi:type="dcterms:W3CDTF">2005-04-20T16:26:00Z</dcterms:modified>
  <cp:revision>2</cp:revision>
  <dc:subject/>
  <dc:title>Слепорождённая,   но ясно видящая</dc:title>
</cp:coreProperties>
</file>