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500, 5000…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Для внимательных граждан нашей страны было очевидно и нечто новое: еврейская сторона впервые из обвиняющего гонимого страдальца была вынуждена превратиться в обвиняемую и оправдываться за свой</w:t>
      </w:r>
      <w:r>
        <w:rPr>
          <w:sz w:val="28"/>
        </w:rPr>
        <w:t xml:space="preserve"> расистский "Кицур Шульхан арух" даже по телевид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ман  Иванович ДМИТРИШАК, г. Армави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с нашумевшим Обращением в Генпрокуратуру по поводу еврейского экстремизма продолжается. "Письмо пятисот" превратилось в "письмо пяти тысяч" и официально принято прокуратурой. Тем самым продолжается правозащитная акция русских православных патриотов, названная её организаторами "Жить без страха иудейска!" (наподобие давнего солженицынского "Жить не по лжи!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 её этапом, напомним, было опубликование в интернете в декабре 2004 г. проекта Обращения в Генпрокуратуру для его обсуждения и сбора подписей под ним. Акция получила огромный резонанс, благодаря подключению к ней известных депутатов Госдумы. И даже в российских демократических СМИ еврейский вопрос потерял свою обычную и обязательную одномерность. Разумеется, последовали бурные и огульные обвинения в "антисемитизме" в адрес подписавших, но это всем приевшееся ритуальное действо особого интереса не вызвало. Для внимательных граждан нашей страны было очевидно и нечто новое: еврейская сторона впервые из обвиняющего гонимого страдальца была вынуждена превратиться в обвиняемую и оправдываться за свой расистский "Кицур Шульхан арух" даже по телевидению. Можно предположить, что его издателям на русском языке пришлось выслушать немало упрёков от своих соплеменников за то, что столь неосторожно и саморазоблачительно они опубликовали этот сокровенный иудейский кодекс, дав пищу "антисемита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дакция получает много писем, звонков, телеграмм по этой теме. Это письмо пришло из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й Александр Николаевич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шет Вам подписчик любимого мной журнала "Русский Дом". Я не очень люблю писать письма, но после просмотра передачи господина Познера с Вашим участием я решил, что должен обратиться к В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колько слов о себе. Я - железнодорожник. Двенадцать лет работал в качестве помощника машиниста и машиниста электровоза (водил грузовые поезда). Сейчас мне 39 лет, третий год работаю в должности заместителя начальника восстановительного поезда на ст. Армавир (эту службу можно назвать МЧС на железной дороге). Семья, доч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вот, о передаче. Телевизор смотрю сейчас мало. Православному человеку не стоит смотреть большинство из того, что транслируется сейчас по телевидению. Передачу Познера вообще не люблю. В этот раз, случайно включив телевизор, увидел господина Познера и, услышав тему, которую он затронул, подумал: "Опять бедные и несчастные евреи. Одни антисемиты им кругом мерещатся! Уж так они обижены в России, так им трудно у нас живётся". Хотел уже выключить телевизор, но тут увидел Ваше лицо и решил в этот раз посмотреть переда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сибо Вам за то, что Вы приняли в ней участие. Вдвоём Вам сложно было сопротивляться напору господ, которые наловчились переворачивать всё с ног на голову, если к тому же и сам ведущий крайне заинтересован в том, чтобы Вас очернить. Но г-н Познер, задумав эту передачу как попытку обвинить Вас в антисемитизме, сам, возможно, того не понимая, сделал благое дело: на всю страну Вами были произнесены слова из книги, по которой обучаются дети-иудеи. Они - люди, а остальные, и в первую очередь христиане, не совсем люди. До этого ведь СМИ вокруг письма шум устроили, а в связи с чем был сделан запрос - неясно. Я, как верующий человек, понимал, что дело это связано с оскорблением русских, православных. Но немалая часть нашего народа, обработанного телевидением, вероятно, осуждала Ваш "антисемитиз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ва Богу, Господь злые намерения авторов обратил во благо. Как ни пытались Вас очернить, произошло самое главное: народ услышал слова из этой иудейской книги, и теперь всем стала понятна суть запроса в прокуратуру. Я, думаю, немало людей задумаются об услышанных словах и сделают для себя какие-то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годня на работе я специально затронул тему этой передачи. У нас коллектив небольшой. Примерно 30 человек. Верующий я один и ещё один человек сейчас приходит к вере. Мужики у нас грубоватые, неверующие, но всё же чувствуют, где правда, а где ложь. У всех, кто видел передачу, слова, которые цитировались из книги, принятой еврейской общиной для обучения, вызвали неприятные чувства. Это - фашизм, только фашизм со стороны евреев по отношению к другим народам. Причём Гитлер проповедовал это открыто, а иудеи идут к своим целям тихо и лукаво, через постепенный захват финансов и власти в мире. Как после всего этого можно принимать их идеологию? А подобные книги только усиливают неприязненное отношение к подобной мор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один. Евреи сами раздувают проблемы антисемитизма. Я уважительно отношусь к евреям, как и к другому любому народу России. Но, во-первых, у других народов России в книгах, предназначенных для воспитания подрастающего поколения, нет подобных высказываний. Во-вторых, в мутной воде ельцинских реформ именно евреи незаконными махинациями захватили немалую часть российской государственной собственности, именно они содействовали развалу экономики России. Фамилии у всех на слуху: Чубайс, Березовский, Гусинский, Фридман, Смоленский… Поэтому и бытует сейчас в народе такая нелюбовь к ним. Хотя, по большому счёту (и понимают это, к сожалению, в основном православные люди), мы сами, русские, виноваты во всём. Господь попустил нам всё это за наш отход от Бога и Его заповедей, за наши грехи. И начались наши беды не сегодня. Кто-то сказал, что интеллигенция XIX века отступлением от православных ценностей, своей приверженностью либерализму подготовила приход безбожной власти и то страшное разрушение национального духа и русской государственности, которое мы сейчас име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для покаяния перед Богом ещё есть. В народе существует настороженность к евреям, но лучше бы нам укрепиться в вере и покаятьcя, потому что без нравственного оздоровления нашего общества, без построения экономики на нравственных принципах Православия сильного государства в России не воссоздать. Другого пути у нас нет. В противном случае мы будем своими руками постепенно разваливать страну и превращать её в колонию Запада, для которого мы интересны только как территория с богатыми природными ресурсами и рынок сбыта бросового товара, а править у нас будет идеология иуде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еликому сожалению, в нашем правительстве большинство составляют либералы. Государственников что-то не видно. И народ, голосовавший за В.В. Путина, сейчас разочаровывается в политике его правительства. Послушаешь нашего Президента - вроде, слова говорит правильные, но на деле правительство строит свою политику на либеральных, чуждых интересам России принципах. Возникает какая-то двойственность по отношению к Президенту. С одной стороны, он пытается воссоздать сильное государство, централизованную власть, возродить промышленность, а правительство, которое, подчёркиваю, ему подчинено, проводит обратную политику, не согласующуюся с его сло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ую тревогу вызывают попытки реформировать образование по рецептам министра Фурсенко и главного идеолога этих реформ Кузьминова. Куда они хотят завести наше образование и науку? Кому они служат, или их сознание до такой степени уже изменено, что они уверены, будто делают благо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вогу вызывает отсутствие промышленной политики, экономическая политика Г. Грефа строится на либеральных принципах. Многие простые люди, с которыми я общался, считают, что ведётся целенаправленная линия на развал промышленности и страны. И в этом, думаю, большая доля прав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й, Господи, нам, немощным, силы и разума, не попусти нашей Церкви и, в первую очередь церковной власти,  подпасть под лукавую власть сатаны и утратить способность сопротивляться мирским властям, если они будут вести нас по пути, противному Божиим Запове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лаю Вам успеха в Вашем непростом депутатском служении. Многие верующие, и не только они, поддерживают Ваше обращение в прокуратуру. Примите благодарность и за журнал "Русский Дом", который я читаю от корки до корки и передаю своим знакомым. И они отзываются о нём тепло и по-доброму. Желаю успеха партии "Родина", которую мы поддерживаем за то, что в ней работают патриоты России и православные люди. Я никогда ни за кого не агитировал, но сейчас, если Господь даст дожить до следующих выборов, буду агитировать и на работе, и среди своих знакомых только за партию "Родин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си Господи Вас, всех сотрудников Вашей редакции и членов фракции "Родина"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.Д. Ко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еверное сказание». Фрагмент триптиха «Александр Невски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42:00Z</dcterms:created>
  <dc:creator>АН</dc:creator>
  <dc:description/>
  <dc:language>en-US</dc:language>
  <cp:lastModifiedBy>АН</cp:lastModifiedBy>
  <dcterms:modified xsi:type="dcterms:W3CDTF">2005-04-20T16:33:00Z</dcterms:modified>
  <cp:revision>3</cp:revision>
  <dc:subject/>
  <dc:title>500, 5000…</dc:title>
</cp:coreProperties>
</file>