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бед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у учит нас историческая память? Русский дух, русский подвиг, русский характер, русская вера выковывались в страданиях и победах. Обратите внимание на смысл слова "победа" - "после беды". Какой бы ни была чёрной тьма, за ней непременно придёт рассвет, воссияет солнце при условии жертвенного служения православным идеалам. И при каждом отступлении русского народа от Божиих заповедей, христианских норм морали и правил жизни его постигала Божия ка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ий май начинается с Воскресения Христова, победы жизни над смертью. Христос принёс себя в жертву и даровал нам жизнь. И не страшна нам теперь смерть на земле, ибо она - успение, ожидание нашего воскресения из мёртвых. И нас ждёт победа над адом, если мы будем со Христом и во Хри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-летие победы жизни над смертью отмечает мир и 9 мая. В этот день завершилась страшная и ужасная война, ради Победы в которой русский народ принёс в жертву миллионы своих сынов и дочерей и тем самым спас мир от гитлеровского нацизма. Но вторая победа не могла бы быть без первой, ибо жертвенность наших отцов и дедов была получена в наследство от христиански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ром слова "русский" и "православный" стали синонимами в годы чудовищного татарского нашествия. Именно в это тяжкое время Русская земля дала первых новомучеников за веру. Ими были верные христиане - ростовский князь Василько Константинович и черниговский князь Михаил Фёдорович с боярином Феодором, отказавшиеся поклониться языческим ид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добровольная, мученическая, героическая смерть - это своего рода жертва, принесённая русским народом во искупление своих грехов. Это не только подражание смерти Христа, но и готовность пойти на любые испытания и тяготы во имя Божие, чтобы в итоге заслужить спасение. С тех пор идея жертвенности стала присуща русскому на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учит нас историческая память? Русский дух, русский подвиг, русский характер, русская вера выковывались в страданиях и победах. Обратите внимание на смысл слова "победа" - "после беды". Какой бы ни была чёрной тьма, за ней непременно придёт рассвет, воссияет солнце при условии жертвенного служения православным идеалам. И при каждом отступлении русского народа от Божиих заповедей, христианских норм морали и правил жизни его постигала Божия к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нравственном оскудении русского народа, в забвении им христианских заповедей видел главную причину рабского, униженного положения завоёванной татарами Руси святитель Серапион Владимирский (ум. в 1275). В своих "Словах" он пишет: "Кто же нас до сего довёл? Наше безверье и наши грехи, наше непослушание, нераскаянность наша!" С болью и горечью перечисляет владыка Серапион грехи русского народа: ложь, клевета, грабежи, воровство, разбои, сквернословие, прелюбодейство, зависть, злоба, ненависть, жадность, скверные и немилостивые суды, неправедные лихоимства, безжалостное ростовщичество, колдовство, гадания… Все эти прегрешения в ещё большой мере присущи нам, нынешним поколениям. Потому и беды наши во много раз ужасаю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 всякой войны растеряли, пропили, продали многое из того, что было собрано трудом, потом, кровью и молитвами наших предков. Допустили врага хозяйничать не только на земле, в домах наших, но и в душах. С полнейшим равнодушием и безразличием наблюдаем, как запрещают в школах постигать нашим детям основы Православия, веру наших предков, создавшую русск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 не несём мы ответственности перед Богом, если устраняемся от защиты Православия и отдаём его на расхищение инакомыслящим? Каждому по силам творить добро. Прислушаемся к словам старца Псково-Печерского монастыря архимандрита Иоанна (Крестьянкина), которому 11 апреля исполнилось 95 лет, да хранит дорогого батюшку милость и помощь Божия: "Борьба с Церковью и Православием продолжается от времени её зарождения и будет до последнего дня земной жизни мира. И все верующие церковные люди - от мирянина и священника до иерарха - участвуют в этой борьбе за чистоту Православия, но каждый на своём месте и своими средствами. Можно не вступать в открытый бой, но противопоставить своё стояние в Истине мы обязаны. Важно не что делать, но как и во имя Кого. И в этом спасение и есть. А всё, что не по вере, - гре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ознание наших прегрешений несёт не уныние, а крепкую надежду на спасение и на неизбежное освобождение от оккупационного 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ните: коммунистическая власть более 20 лет боролась с "великодержавным шовинизмом" и только когда почуяла, что ей приходит конец от мощного и жестокого врага нацистской Германии, вспомнила о русском народе. Не Розу Люксембург, Якова Свердлова, Губельмана, Робеспьера и им подобных, не "всепобеждающую теорию - марксизм-ленинизм" призвала она на помощь, а русский патриотизм святых князей Александра Невского и Дмитрия Донского, Фёдора Ушакова и Александра Суворова, обратилась за духовной поддержкой к Русской Православной Церкви. Прекрасно понимала безбожная власть, что рассчитывать она может только на великую жертвенность русского народа, воспитанную православной верой, на помощь Бож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, настоящая беда очистила сердца и привела к народному единению и единодушию, к обретению своих корней, своих святынь, что и стало залогом Поб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может быть полной только тогда, когда она будет духовной победой. Для русского человека важна победа прежде всего над собой, а не над внешним вра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обственной веры означает сохранение независимости духовной жизни народа. А духовная независимость даст нам и независимость политическую и экономическую. Защитим Православие - обретём национально-государственную независимость. Так было и так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ос воскресе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стину воскрес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17:00Z</dcterms:created>
  <dc:creator>АН</dc:creator>
  <dc:description/>
  <dc:language>en-US</dc:language>
  <cp:lastModifiedBy>АН</cp:lastModifiedBy>
  <dcterms:modified xsi:type="dcterms:W3CDTF">2005-04-20T15:45:00Z</dcterms:modified>
  <cp:revision>2</cp:revision>
  <dc:subject/>
  <dc:title>Победа</dc:title>
</cp:coreProperties>
</file>